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o U</w:t>
      </w:r>
      <w:r>
        <w:rPr>
          <w:rFonts w:cs="Times New Roman" w:ascii="Times New Roman" w:hAnsi="Times New Roman"/>
          <w:sz w:val="24"/>
        </w:rPr>
        <w:t>chwały Nr XLIV/329/17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a 28 grudnia 2017 r.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 pracy Rady Gminy Duszniki na rok 2018</w:t>
      </w:r>
      <w:r>
        <w:rPr/>
        <w:t xml:space="preserve"> 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997"/>
      </w:tblGrid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a z działalności Rady Gminy i  komisji stałych za rok 20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y komunalne, Komunalny Zakład Budżetowy.</w:t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zne raporty jednostek organizacyjnych z działalności w roku 20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programu opieki nad zwierzętami bezdomnymi oraz zapobiegania bezdomności zwierząt na terenie Gminy Duszniki na 2018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akcji zi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wykonania budżetu za rok 20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raże pożarne, spotkanie z Prezesem Zarządu Gminnego O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działalności O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e współpracy Gminy z organizacjami pozarządowymi za 2017 rok.</w:t>
            </w:r>
          </w:p>
        </w:tc>
      </w:tr>
      <w:tr>
        <w:trPr>
          <w:trHeight w:val="60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poczynku letniego dzie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realizacji inwestycji na 2018 r.</w:t>
            </w:r>
          </w:p>
        </w:tc>
      </w:tr>
      <w:tr>
        <w:trPr>
          <w:trHeight w:val="5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.</w:t>
            </w:r>
          </w:p>
        </w:tc>
      </w:tr>
      <w:tr>
        <w:trPr>
          <w:trHeight w:val="64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sprawozdania wójta z wykonania budżetu za I półrocze 2018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sytuacji w rolnictwie.</w:t>
            </w:r>
          </w:p>
        </w:tc>
      </w:tr>
      <w:tr>
        <w:trPr>
          <w:trHeight w:val="154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oświadczeń majątk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czne program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współpracy z organizacjami pozarządowy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ły podatk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stanie realizacji zadań oświatowych w roku szkolnym 2017/20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pracy komisji rewizyjnej na rok 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twierdzenie planów pacy komisji stałych Rady Gminy Duszniki na 2019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twierdzenie planu pracy Rady Gminy Duszniki na 2019 r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lan pracy Rady Gminy Duszniki jest planem ramowym. Może on być aktualizowany według zaistniałych potrzeb. 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0:00Z</dcterms:created>
  <dc:creator>Maria Woźniak</dc:creator>
  <dc:description/>
  <cp:keywords/>
  <dc:language>en-US</dc:language>
  <cp:lastModifiedBy>Monika Młynarek</cp:lastModifiedBy>
  <cp:lastPrinted>2017-12-29T08:19:00Z</cp:lastPrinted>
  <dcterms:modified xsi:type="dcterms:W3CDTF">2017-12-29T07:20:00Z</dcterms:modified>
  <cp:revision>2</cp:revision>
  <dc:subject/>
  <dc:title/>
</cp:coreProperties>
</file>