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LIV/328/17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dnia 28 grudni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 na 2018 r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655"/>
      </w:tblGrid>
      <w:tr>
        <w:trPr>
          <w:trHeight w:val="418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posiedzeni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Sprawozdanie z działalności komisji w 2017 r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w sprawie zadań inwestycyjnych przyjętych w budżecie na 2018 rok.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marz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Posiedzenie wspólne z Komisją Ochrony Środowiska i Porządku Publicznego: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spotkanie z przedstawicielami Zarządu Dróg Powiatowych; 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Wielkopolskiego Zarządu Dróg Wojewódzkich;</w:t>
            </w:r>
          </w:p>
          <w:p>
            <w:pPr>
              <w:pStyle w:val="Zawartotabeli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</w:t>
            </w:r>
            <w:r>
              <w:rPr>
                <w:sz w:val="22"/>
                <w:szCs w:val="22"/>
              </w:rPr>
              <w:t>spotkanie z przedstawicielami Nordzucker Polska S.A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Analiza wykonania budżetu za 2017 rok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spraw przed sesją absolutoryjną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utrzymaniu rowów melioracyjnych i cieków wodnych w gminie. Utrzymanie dróg gminnych.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przedstawicielem Wielkopolskiej Izby Rolniczej Biuro Powiatowe w Szamotułach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ściągalności podatków i zadłużenia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ytuacji w rolnictwie. Wybór starosty i starościny dożynek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 urlopowa.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konania budżetu za I połowę 2018 roku.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edzenie poświęcone analizie realizacji zadań inwestycyjnych zaplanowanych na 2018 rok. Projekty unijne i fundusze.</w:t>
            </w:r>
          </w:p>
        </w:tc>
      </w:tr>
      <w:tr>
        <w:trPr>
          <w:trHeight w:val="7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pracy Komisji na rok 2019.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za i opiniowanie</w:t>
            </w:r>
            <w:r>
              <w:rPr>
                <w:sz w:val="22"/>
                <w:szCs w:val="22"/>
              </w:rPr>
              <w:t xml:space="preserve"> projektu budżetu na 2019 rok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racy komisji jest planem ramowym. Może on być aktualizowany według zaistniałych potrzeb. Komisja planuje odbywanie posiedzeń w terminach wynikających w bieżących potrzeb działalności Rady Gminy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LIV/328/17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dnia 28 grudnia 2017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691"/>
      </w:tblGrid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113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lan pracy Biblioteki Publicznej i Centrum Animacji Kultury-działalność kulturalna w 2018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działalności komisji za 2017 r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otkanie z przedstawicielami organizacji pożytku publicznego.</w:t>
            </w:r>
          </w:p>
        </w:tc>
      </w:tr>
      <w:tr>
        <w:trPr>
          <w:trHeight w:val="8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 sal sportowych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konania budżetu za 2017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e z dyrektorami szkół, omówienie sytuacji w oświacie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otkanie z członkami Gminnej Komisji Rozwiązywania Problemów Alkoholowych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Omówienie sytuacji zdrowotnej mieszkańców gminy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.</w:t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ganizacja zajęć pozalekcyjnych dla dzieci i młodzieży w roku szkolnym 2018/2019.</w:t>
            </w:r>
          </w:p>
        </w:tc>
      </w:tr>
      <w:tr>
        <w:trPr>
          <w:trHeight w:val="66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 i ocena stanu technicznego parków oraz miejsc pamięci (pomniki) – posiedzenie wyjazdowe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planu pracy Komisji na 2019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rojektu budżetu na rok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racy komisji jest planem ramowym. Może on być aktualizowany według zaistniałych potrzeb. Komisja planuje odbywanie posiedzeń w terminach wynikających w bieżących potrzeb działalności Rady Gminy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LIV/328/17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dnia 28 grudni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8</w:t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485"/>
      </w:tblGrid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 posiedzenia</w:t>
            </w:r>
          </w:p>
        </w:tc>
      </w:tr>
      <w:tr>
        <w:trPr>
          <w:trHeight w:val="8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rawozdanie z działalności komisji w 2017 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eństwo publiczne i ochrona środowiska. Spotkanie z kierownikiem posterunku Policji w Dusznikach.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Rolnictwa i Budżetu: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spotkanie z przedstawicielami Zarządu Dróg Powiatowych; 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Wielkopolskiego Zarządu Dróg Wojewódzki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spotkanie z przedstawicielami Nordzucker Polska S.A.</w:t>
            </w:r>
          </w:p>
        </w:tc>
      </w:tr>
      <w:tr>
        <w:trPr>
          <w:trHeight w:val="7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wykonania budżetu gminy za 2017 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umowanie działalności jednostek OSP za 2017 r., spotkanie z prezesem i komendantem gminnym OSP w Dusznik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unkcjonowanie jednostek OSP Duszniki i Podrzewie w Krajowym Systemie Ratowniczo-Gaśnicz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otkanie z przedstawicielem PSP Szamotuły.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kie wysypiska śmieci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ormacja na temat gospodarki ściekowej na terenie gminy.</w:t>
            </w:r>
          </w:p>
        </w:tc>
      </w:tr>
      <w:tr>
        <w:trPr>
          <w:trHeight w:val="7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rwa urlopowa. </w:t>
            </w:r>
          </w:p>
        </w:tc>
      </w:tr>
      <w:tr>
        <w:trPr>
          <w:trHeight w:val="8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nformacja o przebiegu budżetu gminy za I półrocze 2018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na szkoła i droga do szkoły.</w:t>
            </w:r>
          </w:p>
        </w:tc>
      </w:tr>
      <w:tr>
        <w:trPr>
          <w:trHeight w:val="84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jazd do schroniska w Posadów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ealizacji inwestycji drogowych na terenie gminy.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 pracy Komisji na rok 2019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i opiniowanie projektu budżetu na 2019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racy komisji jest planem ramowym. Może on być aktualizowany według zaistniałych potrzeb. Komisja planuje odbywanie posiedzeń w terminach wynikających w bieżących potrzeb działalności Rady Gm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9:00Z</dcterms:created>
  <dc:creator>Beata Kontusz - Iwańczuk</dc:creator>
  <dc:description/>
  <cp:keywords/>
  <dc:language>en-US</dc:language>
  <cp:lastModifiedBy>Monika Młynarek</cp:lastModifiedBy>
  <cp:lastPrinted>2017-12-29T08:28:00Z</cp:lastPrinted>
  <dcterms:modified xsi:type="dcterms:W3CDTF">2017-12-29T07:29:00Z</dcterms:modified>
  <cp:revision>2</cp:revision>
  <dc:subject/>
  <dc:title/>
</cp:coreProperties>
</file>