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xml:space="preserve">UCHWAŁA NR XLIV/327/17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DY GMINY W DUSZNIKAC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 dnia 28 grudnia 2017 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 sprawie zwolnienia samorządowego zakładu budżetowego – Komunalnego Zakładu Budżetowego  w Dusznikach z obowiązku wpłaty do budżetu Gminy Duszniki nadwyżki środków obrotowych za 2017 rok.</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dstawie art. 18 ust. 2 pkt 15 ustawy z dnia 8 marca 1990 r. o samorządzie gminnym (Dz. U. z 2017 r. poz. 1875 z późn. zm.), oraz art. 15 ust. 7 ustawy z dnia 27 sierpnia 2009 r. o finansach publicznych (Dz. U. z 2017 r. poz. 2077) Rada Gminy w Dusznikach uchwala, co następuj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Akapitzlist"/>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uzyskania przez Komunalny Zakład Budżetowy w Dusznikach nadwyżki środków obrotowych zwalnia się samorządowy zakład budżetowy z wpłaty do budżetu Gminy Duszniki nadwyżki środków obrotowych ustalonych na koniec okresu sprawozdawczego za 2017 rok.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Nadwyżka środków obrotowych, o której mowa w §1,  zostanie  przeznaczona  na realizację zadań statutowych Komunalnego Zakładu Budżetowego w Dusznika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3</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ykonanie uchwały powierza się Kierownikowi Komunalnego Zakładu Budżetowego.</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4</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chwała wchodzi w życie z dniem podjęcia.</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UZASADNIENIE</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Zgodnie z art. 15 ust. 7  ustawy z dnia 27 sierpnia 2009 r. o finansach publicznych (Dz. U. z 2017 r. poz. 2077) Rada Gminy w formie uchwały może zwolnić Komunalny Zakład Budżetowy z obowiązku wpłaty nadwyżki środków obrotowych ustalonych na koniec okresu sprawozdawczego. </w:t>
      </w:r>
    </w:p>
    <w:p>
      <w:pPr>
        <w:pStyle w:val="Normal"/>
        <w:spacing w:before="0" w:after="120"/>
        <w:ind w:left="357" w:hanging="0"/>
        <w:jc w:val="both"/>
        <w:rPr>
          <w:rFonts w:ascii="Times New Roman" w:hAnsi="Times New Roman" w:cs="Times New Roman"/>
          <w:sz w:val="24"/>
          <w:szCs w:val="24"/>
        </w:rPr>
      </w:pPr>
      <w:r>
        <w:rPr>
          <w:rFonts w:cs="Times New Roman" w:ascii="Times New Roman" w:hAnsi="Times New Roman"/>
          <w:sz w:val="24"/>
          <w:szCs w:val="24"/>
        </w:rPr>
        <w:t xml:space="preserve">W związku z powyższym Komunalny Zakład Budżetowy w Dusznikach zwrócił się z wnioskiem o zwolnienie z dokonania wpłaty do budżetu Gminy Duszniki nadwyżki środków obrotowych za rok 2017. Zwolnienie Zakładu z powyższego obowiązku pozwoli na realizację zadań statutowych, a w szczególności na pokrycie bieżących wydatków.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Zasadniczym znaczeniem jest pojęcie nadwyżki środków obrotowych, która </w:t>
      </w:r>
      <w:r>
        <w:rPr>
          <w:rFonts w:cs="Times New Roman" w:ascii="Times New Roman" w:hAnsi="Times New Roman"/>
        </w:rPr>
        <w:t>jest pojęciem</w:t>
      </w:r>
      <w:r>
        <w:rPr/>
        <w:t xml:space="preserve"> </w:t>
      </w:r>
      <w:r>
        <w:rPr>
          <w:rFonts w:cs="Times New Roman" w:ascii="Times New Roman" w:hAnsi="Times New Roman"/>
          <w:sz w:val="24"/>
          <w:szCs w:val="24"/>
        </w:rPr>
        <w:t xml:space="preserve">z kategorii finansowych i nie jest tożsama z posiadaniem przez jednostkę środków pieniężny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W związku ze zmianą rozporządzenia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z dnia 19 stycznia 2012 r. (Dz. U. z 1.02.2012 r. poz. 121) może wystąpić nadwyżka środków obrotowych.</w:t>
      </w:r>
    </w:p>
    <w:p>
      <w:pPr>
        <w:pStyle w:val="Normal"/>
        <w:spacing w:before="0" w:after="0"/>
        <w:ind w:left="360" w:hanging="0"/>
        <w:jc w:val="both"/>
        <w:rPr/>
      </w:pPr>
      <w:r>
        <w:rPr>
          <w:rFonts w:cs="Times New Roman" w:ascii="Times New Roman" w:hAnsi="Times New Roman"/>
          <w:sz w:val="24"/>
          <w:szCs w:val="24"/>
        </w:rPr>
        <w:t>Nowelizacja wprowadziła po stronie pozostałych przychodów operacyjnych równowartość odpisów amortyzacyjnych od środków trwałych oraz wartości niematerialnych i prawnych otrzymanych nieodpłatnie przez samorządowy zakład budżetowy, a także od środków trwałych oraz wartości niematerialnych i prawnych, na sfinansowanie których samorządowy zakład budżetowy otrzymał środki pieniężne. Komunalny Zakład Budżetowy w Dusznikach otrzymał środki trwałe (w tym budynki) oraz wartości niematerialne i prawne od Gminy Duszniki, od których równowartość odpisów amortyzacyjnych będzie dla zakładu pozostałym przychodem operacyjnym. Przychód ten nie będzie miał odzwierciedlenia w środkach pieniężnych i faktycznej nadwyżce środków obrotowy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18:00Z</dcterms:created>
  <dc:creator>Janina Lemańska</dc:creator>
  <dc:description/>
  <cp:keywords/>
  <dc:language>en-US</dc:language>
  <cp:lastModifiedBy>Monika Młynarek</cp:lastModifiedBy>
  <cp:lastPrinted>2017-12-29T08:18:00Z</cp:lastPrinted>
  <dcterms:modified xsi:type="dcterms:W3CDTF">2017-12-29T07:18:00Z</dcterms:modified>
  <cp:revision>2</cp:revision>
  <dc:subject/>
  <dc:title/>
</cp:coreProperties>
</file>