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LIV/323/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grudnia 2017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7r. poz. 1875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; Nr XXXVIII/271/17 z dn. 30.05.2017r.; Nr XXXIX/278/17 z dnia 27.06.2017r.;                         Nr XL/284/17 z dn. 25.07.2017r.; Nr XLI/289/17 z dn. 26.09.2017r.; Nr XLII/299/17 z dn. 24.10.2017r.; Nr XLIII/311/17 z dn. 27.11.2017r. oraz zarządzeniami Nr 8/17 z dn. 6.02.2017r.; Nr 25/17 z dn. 26.04.2017r.; Nr 62/17 z dn. 31.07.2017r.; Nr 74/17 z dn. 28.08.2017r.; Nr 96/17 z dn. 30.10.2017r.; Nr 105/17 z dn. 28.11.2017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 xml:space="preserve">§ 1 – 4, 6 – 8 i 12 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7.011.341,25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6.705.387,5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05.953,7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1.955.546,5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39.513.433,25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724.407,2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761.190,5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46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789.02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4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1.955.546,5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  <w:t xml:space="preserve">§ 3. Deficyt budżetu w kwocie </w:t>
      </w:r>
      <w:r>
        <w:rPr>
          <w:b/>
        </w:rPr>
        <w:t>2.502.092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  </w:t>
      </w:r>
      <w:r>
        <w:rPr/>
        <w:t>z tytułu pożyczek i emisji papierów wartościowych.</w:t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</w:t>
      </w:r>
      <w:r>
        <w:rPr/>
        <w:t xml:space="preserve">§ 4. Określa się łączną kwotę planowanych przychodów budżetu w wys. </w:t>
      </w:r>
      <w:r>
        <w:rPr>
          <w:b/>
        </w:rPr>
        <w:t>3.890.0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              </w:t>
      </w:r>
      <w:r>
        <w:rPr/>
        <w:t>zgodnie z załącznikiem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§ 6. Określa się limit zobowiązań z tytułu zaciąganych kredytów i pożyczek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raz emitowanych papierów wartościowych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720" w:hanging="11"/>
        <w:jc w:val="both"/>
        <w:rPr/>
      </w:pPr>
      <w:r>
        <w:rPr/>
        <w:t xml:space="preserve">pokrycie występującego w ciągu roku przejściowego deficytu budżetu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0"/>
        <w:ind w:left="720" w:hanging="11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502.092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spacing w:before="120" w:after="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spłatę wcześniej zaciągniętych zobowiązań z tytułu emisji papierów wartościowych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oraz zaciągniętych pożyczek i kredytów</w:t>
        <w:tab/>
        <w:tab/>
        <w:tab/>
        <w:tab/>
        <w:t xml:space="preserve">          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.”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978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</w:t>
      </w:r>
      <w:r>
        <w:rPr>
          <w:b/>
        </w:rPr>
        <w:t>3.978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7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76"/>
        <w:ind w:left="0" w:hanging="0"/>
        <w:rPr/>
      </w:pPr>
      <w:r>
        <w:rPr/>
        <w:t xml:space="preserve">      </w:t>
      </w:r>
      <w:r>
        <w:rPr/>
        <w:t>§ 12. 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</w:t>
      </w:r>
      <w:r>
        <w:rPr/>
        <w:t>do realizacji dla poszczególnych sołectw zgodnie z załącznikiem Nr 6.”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4, 5, 8, 9, 10 do uchwały otrzymują odpowiednio brzmienie jak załączniki nr 1 –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LIV/323/17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8 grudnia 2017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edemnastej zmianie budżetu Gminy Duszniki na 2017 rok dokonuje się zmian w budżecie polegających na zmniejszeniach,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1.100,00 zł z tytułu wypracowanych środków przez WTZ,</w:t>
      </w:r>
    </w:p>
    <w:p>
      <w:pPr>
        <w:pStyle w:val="Normal"/>
        <w:ind w:left="709" w:hanging="0"/>
        <w:jc w:val="both"/>
        <w:rPr/>
      </w:pPr>
      <w:r>
        <w:rPr/>
        <w:t>- o kwotę 12.000,00 zł w rozdziale 75023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o kwotę 12.000,00 zł w rozdziale 70005.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, 4 – 6 dokonuje się zwiększenia                             i przesunięcia środków finansowych</w:t>
      </w:r>
      <w:r>
        <w:rPr>
          <w:iCs/>
        </w:rPr>
        <w:t>. Dokonuje się przesunięcia środków finansowych na: zakup sprzętu komputerowego dla UG, wpłaty za uczęszczanie dzieci do obcych przedszkoli, remont komina w budynku komunalnym w Sękowie i działalność bieżącą obiektów sportowych, na budowę wodociągu w Dusznikach. Zwiększa się wydatki WTZ               z wypracowanych środków. Dokonuje się przesunięć środków w ramach budżetów oświaty, edukacyjnej opieki wychowawczej i pomocy społecznej. Wycofuje się wydatek budowy przepompowni na ul. Kasztanowej w Grzebienisku. Dokonuje się przesunięć środków pomiędzy przedsięwzięciami w ramach funduszu sołeckiego w sołectwach: Grzebienisko, Mieściska-Sarbia, Niewierz, Podrzewie, Sędzinko-Zalesie, Sędziny, Sękowo, Wierzeja, Wilczyna i Wilkowo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iCs/>
        </w:rPr>
        <w:t>W planie przychodów i rozchodów dokonuje się zmiany zgodnie z załącznikiem nr 3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iCs/>
        </w:rPr>
        <w:t>W planie przychodów i kosztów samorządowego zakładu budżetowego zwiększa się przychody i koszty zgodnie z załącznikiem nr 7.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49:00Z</dcterms:created>
  <dc:creator>.</dc:creator>
  <dc:description/>
  <cp:keywords/>
  <dc:language>en-US</dc:language>
  <cp:lastModifiedBy>Monika Młynarek</cp:lastModifiedBy>
  <cp:lastPrinted>2017-12-29T08:48:00Z</cp:lastPrinted>
  <dcterms:modified xsi:type="dcterms:W3CDTF">2017-12-29T07:49:00Z</dcterms:modified>
  <cp:revision>2</cp:revision>
  <dc:subject/>
  <dc:title>UCHWAŁA  NR</dc:title>
</cp:coreProperties>
</file>