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I/320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listopad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a ust. 1  ustawy z dnia 8 marca 1990 r. o samorządzie gminnym (Dz. U. z 2017 r. poz. 1875) i § 94 Uchwały Nr XXVII/179/16 Rady Gminy Duszniki z dnia 23 sierpnia 2016 r. w sprawie Statutu Gminy Duszniki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rok 2018   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j Komisji Rewizyjnej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</w:t>
        <w:tab/>
        <w:tab/>
        <w:tab/>
        <w:tab/>
        <w:tab/>
        <w:tab/>
        <w:tab/>
        <w:tab/>
        <w:tab/>
        <w:tab/>
        <w:tab/>
        <w:t xml:space="preserve">     do Uchwały Nr XLIII/320/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 dnia 27 listopada 2017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8</w:t>
      </w:r>
      <w:r>
        <w:rPr/>
        <w:t xml:space="preserve"> ro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sprawozdania z działalności Komisji w 2017 r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kontrola szkoleń pracowników i sołtys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delegacji za II półrocze 2017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rzystania środków OSP w gmi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piniowanie budżetu gminy i uchwalenie wniosku w sprawie absolutorium dla Wójta Gmi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 środków finansowych przez Gminny Ośrodek Pomocy Społecznej w Dusznika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a w zakresie działalności sportowo-rekreacyjnej gmin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naliza sprawozdania Wójta z wykonania budżetu za I półrocze 2018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nania prac naprawczych na drogach gmin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planu pracy Komisji Rewizyjnej na rok 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rok 20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4:00Z</dcterms:created>
  <dc:creator>Beata</dc:creator>
  <dc:description/>
  <dc:language>en-US</dc:language>
  <cp:lastModifiedBy>Monika Młynarek</cp:lastModifiedBy>
  <cp:lastPrinted>2017-11-28T09:23:00Z</cp:lastPrinted>
  <dcterms:modified xsi:type="dcterms:W3CDTF">2017-11-28T08:24:00Z</dcterms:modified>
  <cp:revision>2</cp:revision>
  <dc:subject/>
  <dc:title/>
</cp:coreProperties>
</file>