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CHWAŁA NR </w:t>
      </w:r>
      <w:r>
        <w:rPr>
          <w:rFonts w:cs="Calibri" w:ascii="Calibri" w:hAnsi="Calibri"/>
          <w:b/>
        </w:rPr>
        <w:t>XLIII/319/1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7 listopada 2017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76" w:hanging="1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 sprawie: przystąpienia do sporządzenia zmiany miejscowego planu zagospodarowania                      przestrzennego w Dusznikach, gmina Duszniki dla działek o nr ewid. 583/5, 583/7, 583/9 i 583/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 podstawie art. 18 ust. 2 pkt 5 ustawy z dnia 8 marca 1990 r. o samorządzie gminnym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(Dz. U. z 2017 r. poz. 1875) oraz art. 14 ust.1 ustawy z dnia 27 marca 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  <w:color w:val="000000"/>
        </w:rPr>
        <w:t xml:space="preserve"> Rada Gminy Duszniki uchwala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1.</w:t>
      </w:r>
      <w:r>
        <w:rPr>
          <w:rFonts w:cs="Calibri" w:ascii="Calibri" w:hAnsi="Calibri"/>
          <w:color w:val="000000"/>
        </w:rPr>
        <w:t xml:space="preserve"> Przystępuje się do zmiany miejscowego planu zagospodarowania przestrzennego </w:t>
        <w:br/>
        <w:t>w Dusznikach dla działek o nr ewid. 583/5, 583/7, 583/9 i 583/10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3.</w:t>
      </w:r>
      <w:r>
        <w:rPr>
          <w:rFonts w:cs="Calibri" w:ascii="Calibri" w:hAnsi="Calibri"/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4.</w:t>
      </w:r>
      <w:r>
        <w:rPr>
          <w:rFonts w:cs="Calibri" w:ascii="Calibri" w:hAnsi="Calibri"/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zasadnieni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UCHWAŁY NR </w:t>
      </w:r>
      <w:r>
        <w:rPr>
          <w:rFonts w:cs="Calibri" w:ascii="Calibri" w:hAnsi="Calibri"/>
          <w:b/>
        </w:rPr>
        <w:t>XLIII/319/1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7 listopada 2017 r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283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Działki nr </w:t>
      </w:r>
      <w:r>
        <w:rPr>
          <w:rFonts w:cs="Calibri" w:ascii="Calibri" w:hAnsi="Calibri"/>
          <w:bCs/>
          <w:color w:val="000000"/>
        </w:rPr>
        <w:t>583/5, 583/7, 583/9 i 583/10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 xml:space="preserve">w Dusznikach zgodnie z obowiązującym miejscowym planem zagospodarowania przestrzennego częściowo stanowią tereny działalności gospodarczo-usługowej a częściowo tereny upraw rolnych i obiektów gospodarki rolnej. </w:t>
        <w:br/>
        <w:t>W związku z zapotrzebowaniem na nowe tereny inwestycyjne w rejonie Dusznik należy przeznaczyć cały teren pod obiektów produkcyjnych, składów i magazynów oraz teren zabudowy usługowej. Mając powyższe na uwadze należy zmienić w planie funkcję działek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2:00Z</dcterms:created>
  <dc:creator>Agata Lechna</dc:creator>
  <dc:description/>
  <dc:language>en-US</dc:language>
  <cp:lastModifiedBy>Monika Młynarek</cp:lastModifiedBy>
  <cp:lastPrinted>2017-11-28T09:22:00Z</cp:lastPrinted>
  <dcterms:modified xsi:type="dcterms:W3CDTF">2017-11-28T08:22:00Z</dcterms:modified>
  <cp:revision>2</cp:revision>
  <dc:subject/>
  <dc:title/>
</cp:coreProperties>
</file>