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UCHWAŁA  Nr XLIII/316/17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/>
          <w:bCs/>
          <w:szCs w:val="32"/>
        </w:rPr>
        <w:t>z dnia 27 listopada 2017 r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 uchwałę Nr XXXVI/229/13 Rady Gminy Duszniki z dnia 30 kwietnia 2013 r. w sprawie określenia  szczegółowych  warunków  przyznawania  i  odpłatności  za  usługi opiekuńcze  i   specjalistyczne  usługi  opiekuńcze  oraz  szczegółowych warunków częściowego i całkowitego zwolnienia od opłat, jak również tryb ich pobier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7 ust. 1 pkt 6, art. 18 ust. 2 pkt 15, art. 40 ust.1 ustawy z dnia 8 marca 1990 roku  o samorządzie gminnym (Dz. U. z 2017 roku, poz. 1875) w związku z art. 50 ust. 6  ustawy z dnia 12 marca 2004 roku o pomocy społecznej ( Dz. U. z 2017 roku, poz. 1769  ze  zmianami ) 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W uchwale Nr XXXVI/229/13 Rady Gminy Duszniki z dnia 30 kwietnia 2013 r. w sprawie  szczegółowych warunków  przyznawania  i  odpłatności  za  usługi opiekuńcze  i   specjalistyczne  usługi  opiekuńcze  oraz  szczegółowych warunków częściowego i całkowitego zwolnienia od opłat, jak również tryb ich pobierania (Dz. U. Woj. Wiel. z 2013 r. poz. 3650,  z 2016 r. poz. 7564 ) § 2 ust.  4 otrzymuje brzmieni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„</w:t>
      </w:r>
      <w:r>
        <w:rPr/>
        <w:t xml:space="preserve">§2 ust. 4 stawka za godzinę usług świadczonych przez opiekunów zatrudnionych przez Gminny  Ośrodek Pomocy Społecznej w Dusznikach wynosi - 13,70 zł.”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 Duszniki i Kierownikowi Gminnego Ośrodka Pomocy Społecznej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§ 3</w:t>
      </w:r>
      <w:r>
        <w:rPr>
          <w:b/>
          <w:bCs/>
        </w:rPr>
        <w:t xml:space="preserve"> </w:t>
      </w:r>
      <w:r>
        <w:rPr/>
        <w:t>Uchwała wchodzi w życie z dniem 01.01.2018 r. i podlega publikacji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DO UCHWAŁY  Nr XLIII/316/17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  <w:szCs w:val="32"/>
        </w:rPr>
        <w:t>z dnia 27 listopada 2017</w:t>
      </w:r>
      <w:r>
        <w:rPr>
          <w:b/>
          <w:bCs/>
          <w:szCs w:val="32"/>
        </w:rPr>
        <w:t xml:space="preserve"> </w:t>
      </w:r>
      <w:r>
        <w:rPr>
          <w:bCs/>
          <w:szCs w:val="32"/>
        </w:rPr>
        <w:t>r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dniu 01.01.2018 r. wchodzą przepisy o wysokości minimalnej stawki godzinowej w wysokości 13,70 zł od umów cywilnoprawnych w związku z tym, podjęcie uchwały jest niezbędne, ponieważ uchwała Nr XXXI/222/16 Rady Gminy Duszniki z dnia 29 listopada 2016 r. zmieniająca uchwałę Nr XXXVI/229/13 Rady Gminy Duszniki z dnia 30 kwietnia 2013 r.</w:t>
      </w:r>
      <w:r>
        <w:rPr>
          <w:b/>
        </w:rPr>
        <w:t xml:space="preserve"> </w:t>
      </w:r>
      <w:r>
        <w:rPr/>
        <w:t>w sprawie określenia   szczegółowych  warunków  przyznawania  i  odpłatności  za  usługi opiekuńcze  i   specjalistyczne  usługi  opiekuńcze  oraz  szczegółowe warunki częściowego i całkowitego zwolnienia od opłat, jak również tryb ich pobierania wskazywała stawkę za godzinę usług świadczonych przez opiekunów zatrudnionych przez Gminny Ośrodek Pomocy Społecznej w Dusznikach w wysokości 13,00 z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9:00Z</dcterms:created>
  <dc:creator>Maciej Tepper</dc:creator>
  <dc:description/>
  <dc:language>en-US</dc:language>
  <cp:lastModifiedBy>Monika Młynarek</cp:lastModifiedBy>
  <cp:lastPrinted>2017-11-16T07:51:00Z</cp:lastPrinted>
  <dcterms:modified xsi:type="dcterms:W3CDTF">2017-11-28T08:09:00Z</dcterms:modified>
  <cp:revision>2</cp:revision>
  <dc:subject/>
  <dc:title/>
</cp:coreProperties>
</file>