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LIII/314/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dnia 27 listopada 2017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stwierdzenia przekształcenia dotychczasowego Zespołu Szkół w Grzebienisku w skład którego wchodziła sześcioletnia Szkoła Podstawowa i Gimnazjum w ośmioletnią Szkołę Podstawową w Grzebienis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 2 pkt 15 ustawy z dnia 8 marca 1990 r. o samorządzie gminnym  (Dz. U. z 2017 r. poz. 1875), art. 191 ust. 1, 2 i 3 ustawy z dnia 14 grudnia 2016 r. Przepisy wprowadzające ustawę Prawo oświatowe (Dz. U. z 2017 r. poz. 60 ze zm.) w związku z art. 88 ust. 1 i 2 ustawy z dnia 14 grudnia 2016 r. Prawo oświatowe (Dz. U z 2017 r. poz. 59               ze zm.) uchwala się co następuj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1. Stwierdza się, że z dniem 1 września 2017 r. dotychczasowy Zespół Szkół                              w Grzebienisku z siedzibą ul. Szkolna 16, 64-553 Grzebienisko w skład którego wchodziła sześcioletnia Szkoła Podstawowa i Gimnazjum, stał się ośmioletnią Szkołą Podstawową                im. </w:t>
      </w:r>
      <w:r>
        <w:rPr>
          <w:rFonts w:cs="Times New Roman" w:ascii="Times New Roman" w:hAnsi="Times New Roman"/>
          <w:bCs/>
          <w:sz w:val="24"/>
          <w:szCs w:val="24"/>
        </w:rPr>
        <w:t>Józefa Gibowskiego</w:t>
      </w:r>
      <w:r>
        <w:rPr>
          <w:rFonts w:cs="Times New Roman" w:ascii="Times New Roman" w:hAnsi="Times New Roman"/>
          <w:sz w:val="24"/>
          <w:szCs w:val="24"/>
        </w:rPr>
        <w:t xml:space="preserve"> w Grzebienisku z siedzibą ul. Szkolna 16, 64-553 Grzebienisk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 2.  Obwód Szkoły Podstawowej im. </w:t>
      </w:r>
      <w:r>
        <w:rPr>
          <w:rFonts w:cs="Times New Roman" w:ascii="Times New Roman" w:hAnsi="Times New Roman"/>
          <w:bCs/>
          <w:sz w:val="24"/>
          <w:szCs w:val="24"/>
        </w:rPr>
        <w:t>Józefa Gibowskiego</w:t>
      </w:r>
      <w:r>
        <w:rPr>
          <w:rFonts w:cs="Times New Roman" w:ascii="Times New Roman" w:hAnsi="Times New Roman"/>
          <w:sz w:val="24"/>
          <w:szCs w:val="24"/>
        </w:rPr>
        <w:t xml:space="preserve"> w Grzebienisku określa § 1 pkt 2 uchwały nr XXXV/257/17 Rady Gminy Duszniki z dnia 28 marca 2017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Niniejsza uchwała stanowi Akt Założycielski Szkoły Podstawowej</w:t>
      </w:r>
      <w:r>
        <w:rPr>
          <w:rFonts w:cs="Times New Roman" w:ascii="Times New Roman" w:hAnsi="Times New Roman"/>
          <w:bCs/>
          <w:color w:val="00330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m. Józefa Gibowskiego</w:t>
      </w:r>
      <w:r>
        <w:rPr>
          <w:rFonts w:cs="Times New Roman" w:ascii="Times New Roman" w:hAnsi="Times New Roman"/>
          <w:sz w:val="24"/>
          <w:szCs w:val="24"/>
        </w:rPr>
        <w:t xml:space="preserve"> w Grzebienisku</w:t>
      </w:r>
      <w:r>
        <w:rPr>
          <w:rFonts w:cs="Times New Roman" w:ascii="Times New Roman" w:hAnsi="Times New Roman"/>
          <w:bCs/>
          <w:color w:val="003300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 4.  Wykonanie uchwały powierza się Wójtowi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  5.  Uchwała wchodzi w życie z dniem podjęcia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a  z  dnia  14  grudnia   2016 r.  Przepisy  wprowadzające  ustawę  -  Prawo Oświatowe  (Dz. U. z 2017 r.  poz. 60 ze zm.)  przepisem  zawartym  w  art. 191 ust. 2  nałożyła na organy stanowiące jednostek samorządu terytorialnego prowadzących zespoły szkół w skład których wchodziła szkoła podstawowa i gimnazjum, obowiązek podjęcia uchwały stwierdzającej przekształcenie tych zespołów z dniem 1 września 2017 r. w ośmioletnie szkoły podstawowe. W tej sytuacji podjęcie przedmiotowej uchwały stało się konieczne i jest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07:00Z</dcterms:created>
  <dc:creator>Maria Zaglaniczna</dc:creator>
  <dc:description/>
  <dc:language>en-US</dc:language>
  <cp:lastModifiedBy>Monika Młynarek</cp:lastModifiedBy>
  <cp:lastPrinted>2017-11-16T13:07:00Z</cp:lastPrinted>
  <dcterms:modified xsi:type="dcterms:W3CDTF">2017-11-28T08:07:00Z</dcterms:modified>
  <cp:revision>2</cp:revision>
  <dc:subject/>
  <dc:title/>
</cp:coreProperties>
</file>