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NR XLIII/312/17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7 listopada 201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udzielenia pomocy finansowej dla Powiatu Szamotulskiego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 Dz.U. z 2017r. poz. 1875/ oraz art. 216 ust. 2 pkt. 5 i art. 220 ustawy z dnia                      27 sierpnia 2009r. o finansach publicznych / Dz.U. z 2016r. poz. 1870 ze zm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Gmina Duszniki udziela Powiatowi Szamotulskiemu pomocy finansowej w wysokości 20.000,00 zł / słownie złotych: dwadzieścia tysięcy 00/100 / z przeznaczeniem                        na dofinansowanie inwestycji w szpitalu powiatowym w Szamotułac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Źródłem realizacji wydatków, o których mowa w § 1 są środki zabezpieczone na ten cel               w budżecie Gminy na 2017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czegółowe warunki udzielenia pomocy finansowej oraz przeznaczenie i zasady rozliczenia środków określone zostaną w umowie pomiędzy Powiatem Szamotulskim               a Gminą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Nr  XLIII/312/17</w:t>
      </w:r>
    </w:p>
    <w:p>
      <w:pPr>
        <w:pStyle w:val="Normal"/>
        <w:ind w:left="360" w:hanging="0"/>
        <w:rPr/>
      </w:pPr>
      <w:r>
        <w:rPr/>
        <w:t>RADY GMINY DUSZNIKI</w:t>
      </w:r>
    </w:p>
    <w:p>
      <w:pPr>
        <w:pStyle w:val="Normal"/>
        <w:ind w:left="360" w:hanging="0"/>
        <w:rPr/>
      </w:pPr>
      <w:r>
        <w:rPr/>
        <w:t>z dnia 27 listopada 2017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tarosta Szamotulski wystąpił do Gminy Duszniki o dofinansowanie inwestycji                       w Samodzielnym Publicznym Zakładzie Opieki Zdrowotnej w Szamotułach. Gminom               z terenu Powiatu proponowano udział w wydatkach proporcjonalny do ilości mieszkańców – 30 zł/ 1 mieszkaniec. Inwestycja ma się przyczynić do poprawy jakości usług świadczonych przez SPZOZ w Szamotułach.</w:t>
      </w:r>
    </w:p>
    <w:p>
      <w:pPr>
        <w:pStyle w:val="Normal"/>
        <w:ind w:left="360" w:hanging="0"/>
        <w:jc w:val="both"/>
        <w:rPr/>
      </w:pPr>
      <w:r>
        <w:rPr/>
        <w:t>W związku z faktem, że mieszkańcy Gminy Duszniki korzystają z usług szpitala udzielenie pomocy jest zasadne. Jednak, po przeanalizowaniu budżetu Gminy 2017 roku uznano, że kwota możliwa do dofinansowania inwestycji to 20.000,00 zł.</w:t>
      </w:r>
    </w:p>
    <w:p>
      <w:pPr>
        <w:pStyle w:val="Normal"/>
        <w:ind w:left="360" w:hanging="0"/>
        <w:jc w:val="both"/>
        <w:rPr/>
      </w:pPr>
      <w:r>
        <w:rPr/>
        <w:t>Mając na uwadze troskę o ochronę zdrowia mieszkańców podjęcie niniejszej uchwały jest uzasadnio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35:00Z</dcterms:created>
  <dc:creator>Mirka</dc:creator>
  <dc:description/>
  <cp:keywords/>
  <dc:language>en-US</dc:language>
  <cp:lastModifiedBy>Monika Młynarek</cp:lastModifiedBy>
  <cp:lastPrinted>2017-11-28T10:12:00Z</cp:lastPrinted>
  <dcterms:modified xsi:type="dcterms:W3CDTF">2017-11-28T09:12:00Z</dcterms:modified>
  <cp:revision>3</cp:revision>
  <dc:subject/>
  <dc:title>UCHWAŁA NR</dc:title>
</cp:coreProperties>
</file>