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LIII/311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listopad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; Nr XXXIX/278/17 z dnia 27.06.2017r.;                         Nr XL/284/17 z dn. 25.07.2017r.; Nr XLI/289/17 z dn. 26.09.2017r.; Nr XLII/299/17 z dn. 24.10.2017r. oraz zarządzeniami Nr 8/17 z dn. 6.02.2017r.; Nr 25/17 z dn. 26.04.2017r.; Nr 62/17 z dn. 31.07.2017r.; Nr 74/17 z dn. 28.08.2017r.; Nr 96/17 z dn. 30.10.2017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 i 4,</w:t>
      </w:r>
      <w:r>
        <w:rPr>
          <w:color w:val="FF0000"/>
        </w:rPr>
        <w:t xml:space="preserve"> </w:t>
      </w:r>
      <w:r>
        <w:rPr/>
        <w:t>7 -</w:t>
      </w:r>
      <w:r>
        <w:rPr>
          <w:szCs w:val="24"/>
        </w:rPr>
        <w:t xml:space="preserve"> 8 i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40.617.005,25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311.051,5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05.953,7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5.562.310,5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3.209.097,25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348.555,2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773.743,5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86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860.542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5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5.562.310,5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</w:t>
      </w:r>
      <w:r>
        <w:rPr/>
        <w:t xml:space="preserve">§ 4. Określa się łączną kwotę planowanych przychodów budżetu w wys. </w:t>
      </w:r>
      <w:r>
        <w:rPr>
          <w:b/>
        </w:rPr>
        <w:t>3.980.0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6 i 7.</w:t>
      </w:r>
    </w:p>
    <w:p>
      <w:pPr>
        <w:pStyle w:val="Tekstpodstawowywcity2"/>
        <w:spacing w:lineRule="auto" w:line="276"/>
        <w:ind w:left="0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673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673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9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rPr/>
      </w:pPr>
      <w:r>
        <w:rPr/>
        <w:t xml:space="preserve"> 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</w:t>
      </w:r>
      <w:r>
        <w:rPr/>
        <w:t>do realizacji dla poszczególnych sołectw zgodnie z załącznikiem Nr 8.”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3, 4, 5, 7, 8, 9 i 10 do uchwały otrzymują odpowiednio brzmienie jak załączniki nr 1 – 9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LIII/311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7 listopada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7 rok dokonuje się zmian w budżecie polegających na zmniejszeniach,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- o kwotę 10.315,00 zł z tytułu dotacji celowej na sfinansowanie wyposażenia gabinetów 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>profilaktyki zdrowotnej,</w:t>
      </w:r>
    </w:p>
    <w:p>
      <w:pPr>
        <w:pStyle w:val="Normal"/>
        <w:ind w:left="709" w:hanging="0"/>
        <w:jc w:val="both"/>
        <w:rPr/>
      </w:pPr>
      <w:r>
        <w:rPr/>
        <w:t>- o kwotę 1.000,00 zł z tytułu wypracowanych środków przez WTZ,</w:t>
      </w:r>
    </w:p>
    <w:p>
      <w:pPr>
        <w:pStyle w:val="Normal"/>
        <w:ind w:left="709" w:hanging="0"/>
        <w:jc w:val="both"/>
        <w:rPr/>
      </w:pPr>
      <w:r>
        <w:rPr/>
        <w:t>- o kwotę 91,00 zł z tytułu dotacji celowej na realizację zadań związanych z KDR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</w:t>
      </w:r>
      <w:r>
        <w:rPr/>
        <w:t>b) zmniej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7.414,00 zł z tytułu dotacji celowej na realizację programu Pomoc państwa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 zakresie dożywiania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– 3 i 5 - 8 dokonuje się zmniejszenia, zwiększenia i przesunięcia środków finansowych.</w:t>
      </w:r>
      <w:r>
        <w:rPr>
          <w:iCs/>
          <w:color w:val="FF0000"/>
        </w:rPr>
        <w:t xml:space="preserve"> </w:t>
      </w:r>
      <w:r>
        <w:rPr>
          <w:iCs/>
        </w:rPr>
        <w:t>Wprowadza się nowe zadania: pomoc finansowa dla Starostwa Powiatowego na dofinansowanie inwestycji w szpitalu powiatowym i zakup sprzętu komputerowego dla GZO.</w:t>
      </w:r>
      <w:r>
        <w:rPr>
          <w:iCs/>
          <w:color w:val="FF0000"/>
        </w:rPr>
        <w:t xml:space="preserve"> </w:t>
      </w:r>
      <w:r>
        <w:rPr>
          <w:iCs/>
        </w:rPr>
        <w:t>Dokonuje się przesunięcia środków finansowych na:</w:t>
      </w:r>
      <w:r>
        <w:rPr>
          <w:iCs/>
          <w:color w:val="FF0000"/>
        </w:rPr>
        <w:t xml:space="preserve"> </w:t>
      </w:r>
      <w:r>
        <w:rPr>
          <w:iCs/>
        </w:rPr>
        <w:t>zakup energii w UG, szkoleń, koszty postępowania sądowego w związku ze zwrotem VAT, zakup energii dla OSP,</w:t>
      </w:r>
      <w:r>
        <w:rPr>
          <w:iCs/>
          <w:color w:val="FF0000"/>
        </w:rPr>
        <w:t xml:space="preserve"> </w:t>
      </w:r>
      <w:r>
        <w:rPr>
          <w:iCs/>
        </w:rPr>
        <w:t>wpłaty za uczęszczanie dzieci do obcych przedszkoli,</w:t>
      </w:r>
      <w:r>
        <w:rPr>
          <w:iCs/>
          <w:color w:val="FF0000"/>
        </w:rPr>
        <w:t xml:space="preserve"> </w:t>
      </w:r>
      <w:r>
        <w:rPr>
          <w:iCs/>
        </w:rPr>
        <w:t>wyposażenie gabinetów profilaktyki zdrowotnej w szkołach, dotację dla KZB, zakup energii na oświetlenie uliczne i konserwację oświetlenia, zakup energii dla świetlic wiejskich i obiektów sportowych. Dokonuje się przesunięć środków w ramach budżetów oświaty, pomocy społecznej i rodziny. Dokonuje się przesunięcia środków z wydatków bieżących na majątkowe w ramach funduszu sołeckiego wsi Sędzinko-Zalesie i Zakrzewko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rozchodów dokonuje się zmiany zgodnie z załącznikiem nr 4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kosztów samorządowego zakładu budżetowego zwiększa się przychody i koszty zgodnie z załącznikiem nr 9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8:00Z</dcterms:created>
  <dc:creator>.</dc:creator>
  <dc:description/>
  <dc:language>en-US</dc:language>
  <cp:lastModifiedBy>Monika Młynarek</cp:lastModifiedBy>
  <cp:lastPrinted>2017-10-13T15:08:00Z</cp:lastPrinted>
  <dcterms:modified xsi:type="dcterms:W3CDTF">2017-11-28T08:28:00Z</dcterms:modified>
  <cp:revision>2</cp:revision>
  <dc:subject/>
  <dc:title>UCHWAŁA  NR</dc:title>
</cp:coreProperties>
</file>