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i zasady korzystania z przystanków komunikacyjnych, których właścicielem lub zarządzającym jest Gmina Dusznik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 1. </w:t>
      </w:r>
      <w:r>
        <w:rPr>
          <w:rFonts w:cs="Calibri" w:ascii="Calibri" w:hAnsi="Calibri"/>
        </w:rPr>
        <w:t>Udostępnianie operatorom i przewoźnikom przystanków komunikacyjnych następuje na pisemny wniosek, do którego należy dołączyć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ę dokumentów potwierdzających posiadanie uprawnień do prowadzenia działalności w zakresie przewozu osób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proponowany rozkład jazdy uwzględniający przystanki, czas odjazdów oraz długość linii podaną w kilometrach i odległości między przystankami na terenie Gminy Duszni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mapę z zaznaczoną linią komunikacyjną i przystankami na terenie Gminy Duszniki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 2. </w:t>
      </w:r>
      <w:r>
        <w:rPr>
          <w:rFonts w:cs="Calibri" w:ascii="Calibri" w:hAnsi="Calibri"/>
        </w:rPr>
        <w:t xml:space="preserve">Z przystanków komunikacyjnych operatorzy i przewoźnicy mogą korzystać wyłącznie </w:t>
        <w:br/>
        <w:t>w celu wykonywania przewoz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3. </w:t>
      </w:r>
      <w:r>
        <w:rPr>
          <w:rFonts w:cs="Calibri" w:ascii="Calibri" w:hAnsi="Calibri"/>
        </w:rPr>
        <w:t xml:space="preserve">Operatorzy i przewoźnicy korzystają z przystanków komunikacyjnych zgodnie </w:t>
        <w:br/>
        <w:t>z rozkładem jazd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rozkład jazdy winien znajdować się na każdym przystanku komunikacyjnym obsługiwanym przez danego przewoź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>każdy rozkład jazdy zawiera nazwę operatora lub przewoźnika i ewentualnie jego lo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liczka powinna być wykonana z metalu i posiadać wyraźne i czytelne litery i cyfry w kolorze czarny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owanie tabliczki w przypadku występowania wiaty przystankowej dokonuje się na wewnętrznej ścianie wiaty, a w przypadku braku za pomocą obejmy na metalowym słupku znaku D-15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bliczki winny być wykonane staraniem oraz na koszt przewoźnika i zamontowane przez niego najpóźniej dzień przed rozpoczęciem przewozu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4. </w:t>
      </w:r>
      <w:r>
        <w:rPr>
          <w:rFonts w:cs="Calibri" w:ascii="Calibri" w:hAnsi="Calibri"/>
        </w:rPr>
        <w:t>Zabrania się umieszczania na przystankach innych informacji niż te, które dotyczą rozkładu jazdy. Działalność polegająca na ekspozycji reklam, plakatów, ogłoszeń i innych nośników informacji może być prowadzona wyłącznie po uzgodnieniu z Gminą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5. </w:t>
      </w:r>
      <w:r>
        <w:rPr>
          <w:rFonts w:cs="Calibri" w:ascii="Calibri" w:hAnsi="Calibri"/>
        </w:rPr>
        <w:t>Operatorzy i przewoźnicy są zobowiązani do zatrzymania środka transportu na przystanku komunikacyjnym w miejscu do tego przeznaczonym w obrębie przystanku komunikacyjn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6. </w:t>
      </w:r>
      <w:r>
        <w:rPr>
          <w:rFonts w:cs="Calibri" w:ascii="Calibri" w:hAnsi="Calibri"/>
        </w:rPr>
        <w:t>Korzystanie z przystanku komunikacyjnego powinno odbywać się w sposób nieutrudniający ruchu innym użytkownikom drogi, przystanku komunikacyjnego oraz</w:t>
        <w:br/>
        <w:t>z poszanowaniem zasad organizacji i bezpieczeństwa ruchu drogow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7. </w:t>
      </w:r>
      <w:r>
        <w:rPr>
          <w:rFonts w:cs="Calibri" w:ascii="Calibri" w:hAnsi="Calibri"/>
        </w:rPr>
        <w:t>Operatorzy i przewoźnicy zobowiązani są do powiadamiania Gminy Duszniki</w:t>
        <w:br/>
        <w:t>o każdorazowej zmianie rozkładu jazd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§   8.</w:t>
        <w:tab/>
      </w:r>
      <w:r>
        <w:rPr>
          <w:rFonts w:cs="Calibri" w:ascii="Calibri" w:hAnsi="Calibri"/>
        </w:rPr>
        <w:t>Korzystanie z przystanków komunikacyjnych jest bezpłatn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§   9.</w:t>
        <w:tab/>
      </w:r>
      <w:r>
        <w:rPr>
          <w:rFonts w:cs="Calibri" w:ascii="Calibri" w:hAnsi="Calibri"/>
        </w:rPr>
        <w:t>Gmina Duszniki może odmówić zgody na udostępnianie przystanków komunikacyjnych jeżel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zgody ograniczy przepustowość przystanków komunikacyjnych (uniemożliwi lub w znaczny sposób utrudni korzystanie z przystanków przez uprawnionych przewoźników)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nie zgody spowoduje zagrożenie dla organizacji lub bezpieczeństwa ruchu drogoweg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oźnik ma zamiar świadczyć usługi przewozowe na tej samej trasie i w tym samym czasie co inni uprawnieni przewoźnicy.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8:00Z</dcterms:created>
  <dc:creator>Iwona Krata</dc:creator>
  <dc:description/>
  <dc:language>en-US</dc:language>
  <cp:lastModifiedBy>Monika Młynarek</cp:lastModifiedBy>
  <cp:lastPrinted>2017-10-11T08:55:00Z</cp:lastPrinted>
  <dcterms:modified xsi:type="dcterms:W3CDTF">2017-10-25T06:38:00Z</dcterms:modified>
  <cp:revision>2</cp:revision>
  <dc:subject/>
  <dc:title>Uchwała Nr</dc:title>
</cp:coreProperties>
</file>