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ykaz przystanków komunikacyjnych na terenie Gminy Duszniki, których właścicielem lub zarządzającym jest Gmina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1760</wp:posOffset>
                </wp:positionV>
                <wp:extent cx="74345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45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533"/>
                              <w:gridCol w:w="3823"/>
                              <w:gridCol w:w="1278"/>
                              <w:gridCol w:w="951"/>
                              <w:gridCol w:w="306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Calibri" w:ascii="Calibri" w:hAnsi="Calibri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od miejscowości wg. rejestru terytorialnego GUS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zwa przystanku </w:t>
                                  </w:r>
                                </w:p>
                              </w:tc>
                              <w:tc>
                                <w:tcPr>
                                  <w:tcW w:w="5289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okalizacja przystan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ategoria</w:t>
                                    <w:br/>
                                    <w:t xml:space="preserve"> i nr drogi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trona drogi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wskazań GPS</w:t>
                                    <w:br/>
                                    <w:t xml:space="preserve"> lub danych adres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 21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44.7",E:16°23'23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 26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42.9",E:16°23'35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, wieś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30'05.9",E:16°26'0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23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1.4",E:16°25'4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28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0.5",E:16°26'04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6.2",E:16°27'28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K 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6.5",E:16°27'12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28.4",E:16°25'55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37.1",E:16°25'58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cmentarz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08.9",E:16°25'4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, cmentarz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9'06.9",E:16°25'45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55.6",E:16°26'08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7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y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49.9",E:16°27'25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7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y, Bukowsk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22.2",E:16°28'44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5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ko, skrz.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0.7",E:16°28'26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5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k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9.7",E:16°27'44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4",E:16°30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4",E:16°31'11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01.3",E:16°31'47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00.8",E:16°31'33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6.5",E:16°31'42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5.4",E:16°31'41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7",E:16°31'03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29.5",E:16°32'40.4"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0.6",E:16°32'40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8.5",E:16°31'53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9.3",E:16°31'49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8",E:16°35'00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6.9",E:16°34'5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3.3",E:16°34'38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31.7",E:16°34'36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5.0",E:16°34'16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6.2",E:16°34'17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25.6",E:16°21'46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08.6",E:16°22'20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8.0",E:16°22'58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5.4",E:16°23'02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0.1",E:16°22'17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Chełmińska 0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02.2",E:16°22'33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14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35.9",E:16°21'21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6.5",E:16°23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6.5",E:16°23'39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2.0",E:16°23'50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42.2",E:16°23'50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Broniewskiego, szk. 1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G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25.5",E:16°24'33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 Huby II  1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17.5",E:16°26'37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oś Wyzwolenia 2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33.8",E:16°24'47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1",E:16°24'11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9.3",E:16°24'13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Bukowsk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48.5",E:16°25'44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 1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0.1",E:16°24'35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Jana Pawła II 1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1.8",E:16°24'34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14.5",E:16°33'25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2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3.4",E:16°33'3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3.4",E:16°33'36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1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odziszcz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06.6",E:16°31'56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1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odziszczk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02.8",E:16°32'43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7.9",E:16°30'.00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11.3",E:16°30'.31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54.9",E:16°29'.58.5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2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kowo 16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3'23.1",E:16°30'.09.1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8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, ul. Niewiersk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273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9.4",E:16°22'.10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8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iewierz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273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01.2",E:16°20'.53.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0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58.5",E:16°30'.34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56.9",E:16°30'.33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03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erzeja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7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22.6",E:16°30'.54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1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30.2",E:16°27'.52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3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5'51.0",E:16°29'.31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11.9",E:16°28.04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 0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8.6",E:16°29.53.0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7.0",E:16°29.21.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6'50.0",E:16°27.37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16.4",E:16°27.58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31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unow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16.4",E:16°27.59.2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6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łynkowo 0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7'58.4",E:16°26.52.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6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łynkowo 0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8'18.9",E:16°27.05.4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3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akrzewko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5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4'48.9",E:16°24.41.3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66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Zalesie 0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:52°22'50.8",E:16°29.10.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działki nr 486/2 w Grzebienis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54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ieścisk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7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11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rzebienisk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Szkoły Podstawowej w Grzebienisku (adres ul. Szkolna 16A, Grzebienisk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1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3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rbi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6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4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hełmink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1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20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4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hełmink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1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3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 i 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40 (ulica Dusznic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08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odrzewie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11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1 (ulica Staw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89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kowo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rzedszkola (ulica Szkolna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31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lczyn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3 (ulica na Wzgórzu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84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3B (ulica Młynkowsk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63529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8 (ulica Leś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65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uszniki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skrzyżowania</w:t>
                                    <w:br/>
                                    <w:t>z ulicą Huby (działka ewidencyjna 4/1, obręb Sędzi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07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zoza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 i 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działki nr 198/2, obręb Brzo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272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ędziny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W 3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3020</w:t>
                                  </w:r>
                                </w:p>
                              </w:tc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eradz Dolny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P 1890P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 pobliżu posesji nr 3, (ulica Powstańców Wielkopolskich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4pt;height:595.3pt;mso-wrap-distance-left:7.05pt;mso-wrap-distance-right:7.05pt;mso-wrap-distance-top:0pt;mso-wrap-distance-bottom:0pt;margin-top:8.8pt;mso-position-vertical-relative:text;margin-left:128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17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533"/>
                        <w:gridCol w:w="3823"/>
                        <w:gridCol w:w="1278"/>
                        <w:gridCol w:w="951"/>
                        <w:gridCol w:w="306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rFonts w:cs="Calibri" w:ascii="Calibri" w:hAnsi="Calibri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5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od miejscowości wg. rejestru terytorialnego GUS</w:t>
                            </w:r>
                          </w:p>
                        </w:tc>
                        <w:tc>
                          <w:tcPr>
                            <w:tcW w:w="382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zwa przystanku </w:t>
                            </w:r>
                          </w:p>
                        </w:tc>
                        <w:tc>
                          <w:tcPr>
                            <w:tcW w:w="5289" w:type="dxa"/>
                            <w:gridSpan w:val="3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okalizacja przystanków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82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ategoria</w:t>
                              <w:br/>
                              <w:t xml:space="preserve"> i nr drogi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trona drogi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wskazań GPS</w:t>
                              <w:br/>
                              <w:t xml:space="preserve"> lub danych adresowych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 21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44.7",E:16°23'23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 26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42.9",E:16°23'35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, wieś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30'05.9",E:16°26'0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23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1.4",E:16°25'4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28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0.5",E:16°26'04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6.2",E:16°27'28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K 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6.5",E:16°27'12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28.4",E:16°25'55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37.1",E:16°25'58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cmentarz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08.9",E:16°25'4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, cmentarz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9'06.9",E:16°25'45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55.6",E:16°26'08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7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y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49.9",E:16°27'25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7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y, Bukowsk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22.2",E:16°28'44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5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ko, skrz.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0.7",E:16°28'26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5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k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9.7",E:16°27'44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4",E:16°30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4",E:16°31'11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01.3",E:16°31'47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00.8",E:16°31'33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6.5",E:16°31'42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5.4",E:16°31'41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7",E:16°31'03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29.5",E:16°32'40.4"?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0.6",E:16°32'40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8.5",E:16°31'53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9.3",E:16°31'49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8",E:16°35'00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6.9",E:16°34'5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3.3",E:16°34'38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31.7",E:16°34'36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5.0",E:16°34'16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6.2",E:16°34'17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25.6",E:16°21'46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08.6",E:16°22'20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8.0",E:16°22'58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5.4",E:16°23'02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0.1",E:16°22'17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Chełmińska 0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02.2",E:16°22'33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14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35.9",E:16°21'21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6.5",E:16°23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6.5",E:16°23'39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2.0",E:16°23'50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42.2",E:16°23'50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Broniewskiego, szk. 1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G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25.5",E:16°24'33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 Huby II  1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17.5",E:16°26'37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oś Wyzwolenia 2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33.8",E:16°24'47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1",E:16°24'11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9.3",E:16°24'13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Bukowsk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48.5",E:16°25'44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 1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0.1",E:16°24'35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Jana Pawła II 1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1.8",E:16°24'34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14.5",E:16°33'25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2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2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3.4",E:16°33'3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3.4",E:16°33'36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1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odziszcz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06.6",E:16°31'56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1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odziszczk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02.8",E:16°32'43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7.9",E:16°30'.00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11.3",E:16°30'.31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54.9",E:16°29'.58.5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2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kowo 16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3'23.1",E:16°30'.09.1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8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, ul. Niewiersk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273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9.4",E:16°22'.10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8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iewierz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273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01.2",E:16°20'.53.7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0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58.5",E:16°30'.34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56.9",E:16°30'.33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03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erzeja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7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22.6",E:16°30'.54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1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30.2",E:16°27'.52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3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5'51.0",E:16°29'.31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11.9",E:16°28.04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 0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8.6",E:16°29.53.0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7.0",E:16°29.21.6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6'50.0",E:16°27.37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16.4",E:16°27.58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31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unow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16.4",E:16°27.59.2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6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łynkowo 0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7'58.4",E:16°26.52.8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6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łynkowo 0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8'18.9",E:16°27.05.4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3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krzewko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5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4'48.9",E:16°24.41.3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66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Zalesie 0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:52°22'50.8",E:16°29.10.9"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1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działki nr 486/2 w Grzebienisku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54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ieścisk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7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11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rzebienisk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Szkoły Podstawowej w Grzebienisku (adres ul. Szkolna 16A, Grzebienisko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12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3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rbi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6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2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4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hełmink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1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20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4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hełmink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1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1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3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 i 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40 (ulica Dusznick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08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drzewie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11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1 (ulica Stawna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89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kowo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0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rzedszkola (ulica Szkolna 2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31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lczyn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0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3 (ulica na Wzgórzu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84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3B (ulica Młynkowska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63529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8 (ulica Leśna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65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uszniki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skrzyżowania</w:t>
                              <w:br/>
                              <w:t>z ulicą Huby (działka ewidencyjna 4/1, obręb Sędziny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07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zoza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 i 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działki nr 198/2, obręb Brzoz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272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ędziny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W 3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2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3020</w:t>
                            </w:r>
                          </w:p>
                        </w:tc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eradz Dolny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P 1890P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 pobliżu posesji nr 3, (ulica Powstańców Wielkopolskich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127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7030A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06:00Z</dcterms:created>
  <dc:creator>Iwona Krata</dc:creator>
  <dc:description/>
  <dc:language>en-US</dc:language>
  <cp:lastModifiedBy>Monika Młynarek</cp:lastModifiedBy>
  <cp:lastPrinted>2017-10-25T11:05:00Z</cp:lastPrinted>
  <dcterms:modified xsi:type="dcterms:W3CDTF">2017-10-25T09:06:00Z</dcterms:modified>
  <cp:revision>2</cp:revision>
  <dc:subject/>
  <dc:title>Uchwała Nr</dc:title>
</cp:coreProperties>
</file>