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UCHWAŁA Nr XLII/309/17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24 października 2017 roku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sprawie: wyrażenia zgody na zbycie nieruchomości w trybie bezprzetargowym</w:t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i/>
          <w:i/>
          <w:lang w:val="pl-PL"/>
        </w:rPr>
      </w:pPr>
      <w:r>
        <w:rPr>
          <w:lang w:val="pl-PL"/>
        </w:rPr>
        <w:t>Na podstawie art. 18 ust. 2 pkt 9 lit. a ustawy z dnia 8 marca 1990 r. o samorządzie gminnym ((Dz. U. z 2017 r. poz. 1875) oraz art.  13  ust.  1,  art. 34 ust. 6b i art. 37 ust. 2 pkt. 1 ustawy z dnia 21 sierpnia 1997 roku o gospodarce nieruchomościami (Dz. U. z 2016 roku, poz. 2147 ze zmianami)</w:t>
      </w:r>
      <w:r>
        <w:rPr>
          <w:i/>
          <w:lang w:val="pl-PL"/>
        </w:rPr>
        <w:t xml:space="preserve"> </w:t>
      </w:r>
      <w:r>
        <w:rPr>
          <w:lang w:val="pl-PL"/>
        </w:rPr>
        <w:t>uchwala, co następuje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lang w:val="pl-PL"/>
        </w:rPr>
        <w:t xml:space="preserve">§ 1. </w:t>
      </w:r>
      <w:r>
        <w:rPr>
          <w:lang w:val="pl-PL"/>
        </w:rPr>
        <w:t>Wyraża się zgodę na zbycie w trybie bezprzetargowym nieruchomości stanowiących własność  gminy Duszniki i oznaczonych w ewidencji gruntów jako działki nr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4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5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- dz.ew.nr  712/6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7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8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9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0-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1-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2- o powierzchni-  0,0021 h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na rzecz najemców garaży położonych na wyżej wymienionych nieruchomościach, którym przyznano pierwszeństwo ich nabycia uchwałą nr XL/286/17 Rady Gminy Duszniki z dnia 25 lipca 2017 rok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 xml:space="preserve">§ 2. </w:t>
      </w:r>
      <w:r>
        <w:rPr>
          <w:lang w:val="pl-PL"/>
        </w:rPr>
        <w:t>Wykonanie uchwały powierza się Wójtowi Gminy Duszniki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/>
      </w:pPr>
      <w:r>
        <w:rPr>
          <w:b/>
          <w:bCs/>
          <w:lang w:val="pl-PL"/>
        </w:rPr>
        <w:t>§</w:t>
      </w:r>
      <w:r>
        <w:rPr>
          <w:b/>
          <w:lang w:val="pl-PL"/>
        </w:rPr>
        <w:t xml:space="preserve">3. </w:t>
      </w:r>
      <w:r>
        <w:rPr>
          <w:lang w:val="pl-PL"/>
        </w:rPr>
        <w:t>Uchwała wchodzi w życie z dniem podjęcia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do Uchwały Rady Gminy Duszniki 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</w:t>
      </w:r>
      <w:r>
        <w:rPr>
          <w:b/>
          <w:lang w:val="pl-PL"/>
        </w:rPr>
        <w:t>z dnia 24 października 2017 roku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/>
      </w:pPr>
      <w:r>
        <w:rPr>
          <w:b/>
          <w:lang w:val="pl-PL"/>
        </w:rPr>
        <w:t xml:space="preserve">                       </w:t>
      </w:r>
      <w:r>
        <w:rPr>
          <w:b/>
          <w:lang w:val="pl-PL"/>
        </w:rPr>
        <w:t>w sprawie: wyrażenia zgody na zbycie nieruchomości w trybie bezprzetargowym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ab/>
        <w:tab/>
        <w:t>Gmina Duszniki jest właścicielem zabudowanych nieruchomości gruntowych, oznaczonych w ewidencji gruntów jako nr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 xml:space="preserve">        </w:t>
      </w:r>
      <w:r>
        <w:rPr>
          <w:lang w:val="pl-PL"/>
        </w:rPr>
        <w:t>- dz.ew.nr  712/4-   o powierzchni-  0,0019 ha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 xml:space="preserve">       </w:t>
      </w:r>
      <w:r>
        <w:rPr>
          <w:lang w:val="pl-PL"/>
        </w:rPr>
        <w:t>-  dz.ew.nr  712/5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6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7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8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9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10-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11-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/>
      </w:pPr>
      <w:r>
        <w:rPr>
          <w:lang w:val="pl-PL"/>
        </w:rPr>
        <w:t>- dz.ew.nr  712/12- o powierzchni-  0,0021 ha,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dla których Wydział Sądu Rejonowego w Szamotułach prowadzi księgę wieczystą 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Nr PO1A/00041518/2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Wyżej wymienione nieruchomości są zabudowane garażami, których najemcom przyznane zostało prawo pierwszeństwa zakupu uchwałą nr XL/286/17 Rady Gminy Duszniki z dnia 25 lipca 2017 roku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Zgodnie z art. 34 ust. 6b ustawy z dnia 21 sierpnia 1997 roku o gospodarce nieruchomościami sprzedaż garaży następuje z równoczesną sprzedażą gruntu niezbędnego do racjonalnego korzystania z budynku i obejmuje grunt znajdujący się pod budynkiem. Najemcy pisemnie oświadczyli, iż korzystają z przysługującego im prawa pierwszeństwa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Uwzględniając prośby najemców garaży o nabycie ich na własność, podjęcie uchwały jest uzasadnione. 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ab/>
      </w:r>
    </w:p>
    <w:sectPr>
      <w:type w:val="nextPage"/>
      <w:pgSz w:w="12240" w:h="15840"/>
      <w:pgMar w:left="1080" w:right="12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0:00Z</dcterms:created>
  <dc:creator>Karolina Kabara</dc:creator>
  <dc:description/>
  <dc:language>en-US</dc:language>
  <cp:lastModifiedBy>Monika Młynarek</cp:lastModifiedBy>
  <cp:lastPrinted>2017-10-25T08:49:00Z</cp:lastPrinted>
  <dcterms:modified xsi:type="dcterms:W3CDTF">2017-10-25T06:50:00Z</dcterms:modified>
  <cp:revision>2</cp:revision>
  <dc:subject/>
  <dc:title>UCHWAŁA Nr …</dc:title>
</cp:coreProperties>
</file>