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UCHWAŁA NR XLII/307/17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z dnia 24 października 2017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Duszniki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7 r. poz. 1875) 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 xml:space="preserve">§1. Nadaje się drodze wewnętrznej położonej na terenie Gminy Duszniki, </w:t>
        <w:br/>
        <w:t xml:space="preserve">w miejscowości Duszniki, obejmującej działkę o numerze ewidencyjnym 594/69 </w:t>
        <w:br/>
        <w:t>nazwę: ul. Piaskowa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 XLII/307/17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 24 października 2017 r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061200" cy="422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związku z wydzieleniem działek przeznaczonych pod zabudowę mieszkaniową jednorodzinną, zgodnie z miejscowym planem zagospodarowania przestrzennego zatwierdzonego Uchwałą Rady Gminy Duszniki nr VIII/39/11 z dnia 26 kwietnia 2011 roku przy drodze wewnętrznej stanowiącej działkę ewidencyjną nr 594/69 (obręb Duszniki) </w:t>
        <w:br/>
        <w:t>w miejscowości Duszniki zaistniała konieczność nadania nazwy niniejszej drodze.</w:t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łaściciel działki o numerze ewidencyjnym 594/69 zwrócił się z wnioskiem do Wójta Gminy Duszniki o nadanie nazwy dla w/w drogi oraz podał propozycję nazwy – ul. Piaskowa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</w:t>
      </w: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1:00Z</dcterms:created>
  <dc:creator>PKasia</dc:creator>
  <dc:description/>
  <cp:keywords/>
  <dc:language>en-US</dc:language>
  <cp:lastModifiedBy>Monika Młynarek</cp:lastModifiedBy>
  <cp:lastPrinted>2017-10-27T11:59:00Z</cp:lastPrinted>
  <dcterms:modified xsi:type="dcterms:W3CDTF">2017-10-27T09:59:00Z</dcterms:modified>
  <cp:revision>3</cp:revision>
  <dc:subject/>
  <dc:title/>
</cp:coreProperties>
</file>