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hwała Nr XLII/306/1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dy Gminy Duszniki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 24 października 2017 rok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kreślenia przystanków komunikacyjnych zlokalizowanych na terenie Gminy Duszniki, których właścicielem lub zarządzającym jest Gmina Duszniki oraz warunków</w:t>
        <w:br/>
        <w:t>i zasad korzystania z tych przystanków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 podstawie art. 18 ust. 2 pkt 15, art. 40 ust. 1 i ust. 2 pkt 4 ustawy z dnia 8 marca 1990 r.</w:t>
        <w:br/>
        <w:t>o samorządzie gminnym (Dz. U. z 2017 r. poz. 1875) art. 15 ust. 2 ustawy z dnia</w:t>
        <w:br/>
        <w:t>16 grudnia 2010 r. o publicznym transporcie zbiorowym (Dz. U. z 2016 r., poz. 1867 ze zm.) Rada Gminy Duszniki uchwala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kreśla się przystanki komunikacyjne na terenie Gminy Duszniki, których właścicielem lub zarządzającym jest Gmina Duszniki – zgodnie z wykazem przystanków stanowiącym załącznik nr 1 do uchwał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Określa się warunki i zasady korzystania z przystanków komunikacyjnych zlokalizowanych na terenie Gminy Duszniki, których właścicielem lub zarządzającym jest Gmina, zgodnie z załącznikiem nr 2 do uchwał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uchwały powierza się Wójtowi Gminy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hwała podlega ogłoszeniu w Dzienniku Urzędowym Województwa Wielkopolskiego </w:t>
        <w:br/>
        <w:t>i wchodzi w życie po upływie 14 dni od dnia ogłosz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uchwały Nr XLII/306/1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dy Gminy Dusznik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dnia 24 października 2017 rok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-20"/>
        </w:rPr>
      </w:pPr>
      <w:r>
        <w:rPr>
          <w:rFonts w:cs="Calibri" w:ascii="Calibri" w:hAnsi="Calibri"/>
          <w:b/>
          <w:spacing w:val="-20"/>
        </w:rPr>
      </w:r>
    </w:p>
    <w:p>
      <w:pPr>
        <w:pStyle w:val="Normal"/>
        <w:tabs>
          <w:tab w:val="clear" w:pos="709"/>
          <w:tab w:val="left" w:pos="1276" w:leader="none"/>
          <w:tab w:val="left" w:pos="680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5 ust. 1 pkt. 6 i ust. 2 ustawy z dnia 16 grudnia 2010 r. </w:t>
        <w:br/>
        <w:t xml:space="preserve">o publicznym transporcie zbiorowym , (Dz. U. z 2016 r., poz. 1867 ze zm.), właściwy organ jednostki samorządu terytorialnego ma obowiązek  określenia w drodze uchwały przystanków komunikacyjnych, których właścicielem lub zarządzającym jest jednostka samorządu terytorialnego, udostępnionych dla operatorów i przewoźników oraz warunków </w:t>
        <w:br/>
        <w:t xml:space="preserve">i zasad korzystania z tych obiektów. </w:t>
      </w:r>
    </w:p>
    <w:p>
      <w:pPr>
        <w:pStyle w:val="Normal"/>
        <w:tabs>
          <w:tab w:val="clear" w:pos="709"/>
          <w:tab w:val="left" w:pos="1276" w:leader="none"/>
          <w:tab w:val="left" w:pos="680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ostępnianie przystanków komunikacyjnych, których właścicielem bądź zarządzającym jest Gmina Duszniki, dla przewoźników oraz wprowadzenie warunków i zasad korzystania z tych obiektów jest konieczne, w celu zapewnienia organizowania i funkcjonowania publicznego transportu zbiorowego na terenie gminy, zgodnie z obowiązującymi w tym względzie regulacjami prawnymi. Operatorzy i przewoźnicy mogą świadczyć usługi w zakresie przewozu osób, jednym z warunków uzyskania odpowiednich zezwoleń jest uzgodnienie zasad korzystania z przystanków autobusowych.</w:t>
      </w:r>
    </w:p>
    <w:p>
      <w:pPr>
        <w:pStyle w:val="Normal"/>
        <w:tabs>
          <w:tab w:val="clear" w:pos="709"/>
          <w:tab w:val="left" w:pos="1276" w:leader="none"/>
          <w:tab w:val="left" w:pos="680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 stanie rzeczy podjęcie przedmiotowej uchwały jest uzasadnion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7030A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7030A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6:00Z</dcterms:created>
  <dc:creator>Iwona Krata</dc:creator>
  <dc:description/>
  <dc:language>en-US</dc:language>
  <cp:lastModifiedBy>Monika Młynarek</cp:lastModifiedBy>
  <cp:lastPrinted>2017-10-25T08:36:00Z</cp:lastPrinted>
  <dcterms:modified xsi:type="dcterms:W3CDTF">2017-10-25T06:36:00Z</dcterms:modified>
  <cp:revision>2</cp:revision>
  <dc:subject/>
  <dc:title>Uchwała Nr</dc:title>
</cp:coreProperties>
</file>