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 XLII/303/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października 201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Dz.U. z 2017 r. poz.1875) oraz art. 6 ust. 3 ustawy z dnia 15 listopada 1984 r.        o podatku rolnym (Dz.U. z 2017 r. poz. 1892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8.10.2017 roku w sprawie średniej ceny skupu żyta za okres 11 kwartałów będącej podstawą do ustalenia podatku rolnego na rok podatkowy 2018 z kwoty 52,49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18 roku i ma zastosowanie do roku podatkowego 2018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XLII/303/17 Rady Gminy Duszniki z dnia 24 października 2017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10.2017 roku w sprawie średniej ceny skupu żyta za okres 11 kwartałów będącej podstawą do ustalenia podatku rolnego na rok podatkowy 2018  roku ustalono cenę skupu żyta do celów wymiaru podatku rolnego w wysokości 52,49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7 do celów wymiaru podatku rolnego przyjęto cenę skupu żyta w wysokości 52,0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18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1/2017/Szamotuły pozytywnie zaopiniowała pr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19:00Z</dcterms:created>
  <dc:creator>Hanna Drobnik</dc:creator>
  <dc:description/>
  <dc:language>en-US</dc:language>
  <cp:lastModifiedBy>Monika Młynarek</cp:lastModifiedBy>
  <cp:lastPrinted>2017-10-25T08:19:00Z</cp:lastPrinted>
  <dcterms:modified xsi:type="dcterms:W3CDTF">2017-10-25T06:19:00Z</dcterms:modified>
  <cp:revision>2</cp:revision>
  <dc:subject/>
  <dc:title>UCHWAŁA NR LIV-292/06</dc:title>
</cp:coreProperties>
</file>