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rPr>
          <w:bCs w:val="false"/>
        </w:rPr>
      </w:pPr>
      <w:r>
        <w:rPr/>
        <w:t>Uchwała XLII/302/17</w:t>
        <w:tab/>
        <w:tab/>
        <w:tab/>
      </w:r>
    </w:p>
    <w:p>
      <w:pPr>
        <w:pStyle w:val="Subtitle"/>
        <w:rPr/>
      </w:pPr>
      <w:r>
        <w:rPr/>
        <w:t>Rady Gminy Duszniki</w:t>
      </w:r>
    </w:p>
    <w:p>
      <w:pPr>
        <w:pStyle w:val="Normal"/>
        <w:jc w:val="center"/>
        <w:rPr/>
      </w:pPr>
      <w:r>
        <w:rPr>
          <w:b/>
          <w:bCs/>
        </w:rPr>
        <w:t>z dnia 24 października 2017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w sprawie: </w:t>
      </w:r>
      <w:r>
        <w:rPr>
          <w:b/>
          <w:bCs/>
        </w:rPr>
        <w:t>ustalenia stawek podatku od środków transportowyc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Na podstawie art. 18 ust. 2 pkt 8 i art. 40 ust. 1 ustawy z dnia 8 marca 1990r.                     o samorządzie gminnym (</w:t>
      </w:r>
      <w:r>
        <w:rPr>
          <w:rFonts w:eastAsia="Calibri"/>
          <w:bCs/>
          <w:lang w:eastAsia="en-US"/>
        </w:rPr>
        <w:t xml:space="preserve">Dz.U. z 2017 r. poz. 1875) </w:t>
      </w:r>
      <w:r>
        <w:rPr/>
        <w:t>w związku z art. 10 ustawy z dnia 12 stycznia 1991 roku o podatkach i opłatach lokalnych (Dz.U. z 2017 r. poz. 1785 ) Rada Gminy Duszniki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§ 1.</w:t>
      </w:r>
      <w:r>
        <w:rPr>
          <w:bCs/>
        </w:rPr>
        <w:t xml:space="preserve"> </w:t>
      </w:r>
      <w:r>
        <w:rPr/>
        <w:t>Ustala  się  wysokość  stawek  podatku  od  środków transportowych obowiązujących na terenie Gminy Duszniki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samochodów ciężarowych o których mowa  w art. 8 pkt 1 ustawy o podatkach i opłatach lokalnych, o dopuszczalnej masie całkowitej pojazd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powyżej 3,5 tony do 5,5 tony włącznie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do końca 2008r.</w:t>
        <w:tab/>
        <w:tab/>
        <w:tab/>
        <w:t>-    777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po roku 2008</w:t>
        <w:tab/>
        <w:tab/>
        <w:tab/>
        <w:t>-    719,00 zł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>powyżej 5,5 tony do 9 ton włącznie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do końca 2008r.</w:t>
        <w:tab/>
        <w:tab/>
        <w:tab/>
        <w:t>- 1 050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po roku 2008</w:t>
        <w:tab/>
        <w:tab/>
        <w:tab/>
        <w:t>-    992,00 zł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>powyżej 9 ton do poniżej 12 ton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do końca 2008r.</w:t>
        <w:tab/>
        <w:tab/>
        <w:tab/>
        <w:t>- 1.565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po roku 2008</w:t>
        <w:tab/>
        <w:tab/>
        <w:tab/>
        <w:t>- 1.496,00 zł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samochodów ciężarowych, o których mowa w art. 8 pkt. 2 ustawy o podatkach       i opłatach lokalnych, o dopuszczalnej masie całkowitej równej lub wyższej niż 12 ton w zależności od liczby osi, dopuszczalnej masy całkowitej pojazdu i rodzaju zawieszenia  stawki określa załącznik nr 1 do niniejszej uchwały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ciągników siodłowych i balastowych, o których mowa w art. 8 pkt 3 ustawy           o podatkach i opłatach lokalnych, przystosowanych do używania łącznie z naczepą lub przyczepą  o dopuszczalnej masie całkowitej zespołu pojazdów od 3,5 tony i poniżej 12 ton – 1.806,00 zł.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ciągników siodłowych lub balastowych, o których mowa w art. 8 pkt 4 ustawy        o podatkach i opłatach lokalnych, przystosowanych do używania łącznie z naczepą lub przyczepą o dopuszczanej masie całkowitej zespołu pojazdów równej lub wyższej niż 12 ton stawki w zależności od liczby osi, dopuszczalnej masy całkowitej pojazdu         i rodzaju zawieszenia, określa załącznik nr 2 do niniejszej  uchwały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przyczep lub naczep, o których mowa w art. 8 pkt 5 ustawy o podatkach i opłatach lokalnych, które łącznie z pojazdem silnikowym posiadają dopuszczalną masę całkowitą od 7 ton i poniżej 12 ton, z wyjątkiem związanych wyłącznie z działalnością rolniczą prowadzoną przez podatnika podatku rolnego – 840,00 zł.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przyczep lub naczep, o których mowa w art. 8 pkt 6 ustawy o podatkach i opłatach lokalnych, które łącznie z pojazdem silnikowym posiadają dopuszczalną masę całkowitą pojazdów równą lub wyższą niż 12 ton, z wyjątkiem związanych z działalnością rolniczą prowadzoną przez podatnika podatku rolnego, stawki w zależności od liczby osi, dopuszczalnej masy całkowitej zespołu pojazdów   określa załącznik nr 3 do niniejszej uchwały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od autobusów, o których mowa w art. 8 pkt 7 ustawy o podatkach i opłatach lokalnych, o ilości miejsc do siedzenia poza miejscem kierowcy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 xml:space="preserve">mniejszej niż 22 miejsca -                               1.184,00 zł,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równej lub większej niż 22 miejsca           -    1.937,00 zł,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§ 2. </w:t>
      </w:r>
      <w:r>
        <w:rPr/>
        <w:t>Wykonanie uchwały powierza się Wójtowi Gminy.</w:t>
      </w:r>
    </w:p>
    <w:p>
      <w:pPr>
        <w:pStyle w:val="Normal"/>
        <w:tabs>
          <w:tab w:val="clear" w:pos="708"/>
          <w:tab w:val="left" w:pos="2495" w:leader="none"/>
        </w:tabs>
        <w:jc w:val="both"/>
        <w:rPr/>
      </w:pPr>
      <w:r>
        <w:rPr/>
        <w:tab/>
      </w:r>
    </w:p>
    <w:p>
      <w:pPr>
        <w:pStyle w:val="Heading"/>
        <w:jc w:val="left"/>
        <w:rPr/>
      </w:pPr>
      <w:r>
        <w:rPr/>
        <w:t>§ 3.</w:t>
      </w:r>
      <w:r>
        <w:rPr>
          <w:b w:val="false"/>
        </w:rPr>
        <w:t xml:space="preserve"> Z dniem wejścia w życie niniejszej uchwały traci moc uchwała Nr</w:t>
      </w:r>
      <w:r>
        <w:rPr/>
        <w:t xml:space="preserve"> </w:t>
      </w:r>
      <w:r>
        <w:rPr>
          <w:b w:val="false"/>
        </w:rPr>
        <w:t>XXIX/196/16  Rady Gminy Duszniki z dnia 25 października 2016 r. w sprawie ustalenia stawek podatku od środków transportow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 4. </w:t>
      </w:r>
      <w:r>
        <w:rPr/>
        <w:t>Uchwała  podlega  publikacji  w Dzienniku Urzędowym Województwa Wielkopolskiego i wchodzi w życie z dniem 1 stycznia 2018 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Cs w:val="false"/>
        </w:rPr>
      </w:pPr>
      <w:r>
        <w:rPr>
          <w:b w:val="false"/>
        </w:rPr>
        <w:t xml:space="preserve">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do Uchwały Nr XLII/302/17                                                                                                  </w:t>
        <w:tab/>
        <w:t xml:space="preserve">   </w:t>
        <w:tab/>
        <w:tab/>
        <w:tab/>
        <w:tab/>
        <w:tab/>
        <w:tab/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4 października 2017 r.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       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</w:rPr>
        <w:t xml:space="preserve">Stawki podatku od środków transportowych dla samochodów ciężarowych            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o dopuszczalnej masie całkowitej równej lub wyższej niż 12 t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980"/>
        <w:gridCol w:w="2728"/>
        <w:gridCol w:w="17"/>
        <w:gridCol w:w="2655"/>
      </w:tblGrid>
      <w:tr>
        <w:trPr>
          <w:trHeight w:val="740" w:hRule="atLeast"/>
          <w:cantSplit w:val="true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 i dopuszczalna masa całkowita (w tonach)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829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atycznym lu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m uznanym za równoważn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55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3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7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7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7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7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3</w:t>
            </w:r>
          </w:p>
        </w:tc>
      </w:tr>
      <w:tr>
        <w:trPr>
          <w:trHeight w:val="355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rzy osie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3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7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7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9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9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3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9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9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5</w:t>
            </w:r>
          </w:p>
        </w:tc>
      </w:tr>
      <w:tr>
        <w:trPr>
          <w:trHeight w:val="373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tery osie i więcej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7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9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9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6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6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3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2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3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6"/>
          <w:szCs w:val="16"/>
        </w:rPr>
        <w:t>Załącznik Nr 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6"/>
        </w:rPr>
        <w:t xml:space="preserve">do Uchwały Nr XLII/302/17                                                                                               </w:t>
        <w:tab/>
        <w:t xml:space="preserve">   </w:t>
        <w:tab/>
        <w:tab/>
        <w:tab/>
        <w:tab/>
        <w:tab/>
        <w:tab/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4 października 2017 r.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-180" w:hanging="0"/>
        <w:jc w:val="center"/>
        <w:rPr/>
      </w:pPr>
      <w:r>
        <w:rPr>
          <w:rFonts w:cs="Arial" w:ascii="Arial" w:hAnsi="Arial"/>
        </w:rPr>
        <w:t>Stawki podatku od środków transportowych dla ciągników siodłowych i balastowych przystosowanych do używania łącznie z naczepą lub przyczepą o dopuszczalnej masie całkowitej zespołu pojazdów równej lub wyższej niż 12 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11"/>
        <w:gridCol w:w="2874"/>
        <w:gridCol w:w="2874"/>
      </w:tblGrid>
      <w:tr>
        <w:trPr>
          <w:trHeight w:val="1819" w:hRule="atLeast"/>
          <w:cantSplit w:val="true"/>
        </w:trPr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 dopuszczalna ma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zespołu pojazdów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 siodłowy + naczepa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 balastowy + przyczep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 tonach)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412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atycznym lu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m uznanym za równoważn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89" w:hRule="atLeast"/>
          <w:cantSplit w:val="true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6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9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3</w:t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2</w:t>
            </w:r>
          </w:p>
        </w:tc>
      </w:tr>
      <w:tr>
        <w:trPr>
          <w:trHeight w:val="361" w:hRule="atLeast"/>
          <w:cantSplit w:val="true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 i więcej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9</w:t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7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 xml:space="preserve">do Uchwały Nr XLII/302/17                                                                                                    </w:t>
        <w:tab/>
        <w:t xml:space="preserve">   </w:t>
        <w:tab/>
        <w:tab/>
        <w:tab/>
        <w:tab/>
        <w:tab/>
        <w:tab/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4 października 2017 r.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</w:rPr>
        <w:t>Stawki podatku od środków transportowych dla przyczep i naczep, które łącznie z pojazdem silnikowym posiadają dopuszczalną masę całkowitą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równą lub wyższą niż 12 ton z wyjątkiem związanych wyłącznie z działalnością rolniczą prowadzoną przez podatnika podatku rol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"/>
        <w:gridCol w:w="1639"/>
        <w:gridCol w:w="2933"/>
        <w:gridCol w:w="2969"/>
      </w:tblGrid>
      <w:tr>
        <w:trPr>
          <w:trHeight w:val="1756" w:hRule="atLeast"/>
          <w:cantSplit w:val="true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opuszczalna ma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zespołu pojazdów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zepa/przyczepa +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jazd silnikowy (w tonach)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477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neumatyczny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ub zawieszeniem uznanym za równoważne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a oś</w:t>
            </w:r>
          </w:p>
        </w:tc>
      </w:tr>
      <w:tr>
        <w:trPr>
          <w:trHeight w:val="39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9</w:t>
            </w:r>
          </w:p>
        </w:tc>
      </w:tr>
      <w:tr>
        <w:trPr>
          <w:trHeight w:val="426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</w:t>
            </w:r>
          </w:p>
        </w:tc>
      </w:tr>
      <w:tr>
        <w:trPr>
          <w:trHeight w:val="39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6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426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</w:t>
            </w:r>
          </w:p>
        </w:tc>
      </w:tr>
      <w:tr>
        <w:trPr>
          <w:trHeight w:val="39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</w:t>
            </w:r>
          </w:p>
        </w:tc>
      </w:tr>
      <w:tr>
        <w:trPr>
          <w:trHeight w:val="39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7</w:t>
            </w:r>
          </w:p>
        </w:tc>
      </w:tr>
      <w:tr>
        <w:trPr>
          <w:trHeight w:val="426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3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 i więcej</w:t>
            </w:r>
          </w:p>
        </w:tc>
      </w:tr>
      <w:tr>
        <w:trPr>
          <w:trHeight w:val="444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9</w:t>
            </w:r>
          </w:p>
        </w:tc>
      </w:tr>
      <w:tr>
        <w:trPr>
          <w:trHeight w:val="354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  <w:b/>
          <w:sz w:val="28"/>
          <w:szCs w:val="28"/>
        </w:rPr>
        <w:t>UZASADNIENI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o  Uchwały nr XLII/302/17 Rady Gminy Duszniki z dnia 24 października 2017 roku w sprawie ustalenia stawek podatku od środków transportow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W dniu 28 lipca 2017 roku Minister Rozwoju i Finansów w drodze obwieszczenia ogłosił maksymalne stawki kwotowe podatków i opłat lokalnych w tym podatku od środków transportowych na 2018 rok (M.P. z dnia 9 sierpnia 2017 roku poz. 800). Stawki te corocznie podlegają podwyższeniu na następny rok podatkowy, z uwzględnieniem wskaźnika wzrostu cen detalicznych towarów i usług konsumpcyjnych i są zaokrąglane w górę do pełnych grosz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Ustalenie wysokości stawek podatku od środków transportowych należy do obowiązków Rady Gminy, która zgodnie z art. 10 ustawy z dnia 12 stycznia 1991 r. o podatkach i opłatach lokalnych( tekst jednolity: Dz.U. z 2017 r. poz. 1785 ) określa wysokość stawek podatku od środków transportowych z uwzględnieniem podziału środków transportowych, które podlegają opodatkowaniu z uwzględnieniem górnych stawek kwotowych i minimalnych stawek podatku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W drodze obwieszczenia z dnia 6 października 2017 roku Minister Finansów ogłosił stawki minimalne podatku od środków transportowych obowiązujących w 2018 roku – Monitor Polski z dnia 16 października 2017 roku poz. 94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proponowane stawki podatku od środków transportowych są niższe od górnych granic stawek kwotowych podatków i opłat lokalnych określonych w obwieszczeniu przez ministra właściwego do spraw finansów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16:00Z</dcterms:created>
  <dc:creator>Władysław Nowak</dc:creator>
  <dc:description/>
  <dc:language>en-US</dc:language>
  <cp:lastModifiedBy>Monika Młynarek</cp:lastModifiedBy>
  <cp:lastPrinted>2017-10-25T08:16:00Z</cp:lastPrinted>
  <dcterms:modified xsi:type="dcterms:W3CDTF">2017-10-25T06:16:00Z</dcterms:modified>
  <cp:revision>2</cp:revision>
  <dc:subject/>
  <dc:title/>
</cp:coreProperties>
</file>