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LII/301/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października 201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sprawie:</w:t>
      </w:r>
      <w:r>
        <w:rPr>
          <w:b/>
        </w:rPr>
        <w:t xml:space="preserve"> określenia wysokości stawek podatku od nieruchomości na 2018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Dz.U. z 2017 r. poz. 1875) i art. 5 ust.1 ustawy z dnia 12 stycznia 1991 roku          o podatkach i opłatach lokalnych (tekst jednolity: Dz. U. z 2017 r. poz. 1785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następujące stawki podatku od nieruchomości obowiązujące na terenie Gminy Duszniki w 2018 roku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708" w:hanging="0"/>
        <w:jc w:val="both"/>
        <w:rPr/>
      </w:pPr>
      <w:r>
        <w:rPr/>
        <w:t>a) związanych z prowadzeniem działalności gospodarczej, bez względu na sposób sklasyfikowania w ewidencji gruntów i budynków – 0,85 zł od 1 m</w:t>
      </w:r>
      <w:r>
        <w:rPr>
          <w:vertAlign w:val="superscript"/>
        </w:rPr>
        <w:t xml:space="preserve">2 </w:t>
      </w:r>
      <w:r>
        <w:rPr/>
        <w:t>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pod wodami powierzchniowymi stojącymi lub wodami powierzchniowymi płynącymi jezior i zbiorników sztucznych – 4,58 zł od 1 ha powierzchni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c) pozostałych, w tym zajętych na prowadzenie odpłatnej statutowej działalności pożytku publicznego przez organizacje pożytku publicznego – 0,40 zł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niezabudowanych objętych obszarem rewitalizacji, o którym mowa w ustawie z dnia 9 października 2015 roku o rewitalizacji (Dz.U. z 2017 r. poz. 1023, 1529 i 1566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3,00 zł 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d budynków lub ich części:</w:t>
      </w:r>
    </w:p>
    <w:p>
      <w:pPr>
        <w:pStyle w:val="Normal"/>
        <w:ind w:left="360" w:hanging="0"/>
        <w:jc w:val="both"/>
        <w:rPr/>
      </w:pPr>
      <w:r>
        <w:rPr/>
        <w:tab/>
        <w:t>a) mieszkalnych – 0,75 zł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związanych z prowadzeniem działalności gospodarczej oraz od budynków mieszkalnych lub ich części zajętych na prowadzenie działalności gospodarczej – 18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) zajętych na prowadzenie działalności gospodarczej w zakresie obrotu kwalifikowanym materiałem siewnym – 8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związanych z udzielaniem świadczeń zdrowotnych w rozumieniu przepisów o działalności leczniczej, zajętych przez podmioty udzielające tych świadczeń – 4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) od pozostałych, w tym zajętych na prowadzenie odpłatnej statutowej działalności pożytku publicznego przez organizacje pożytku publicznego – 6,6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   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Z dniem wejścia w życie niniejszej uchwały, traci moc uchwała Nr XXIX/195/16 Rady Gminy Duszniki z dnia 25.10.2016 roku w sprawie określenia wysokości stawek podatku     od nieruchomości na rok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chwała podlega publikacji w Dzienniku Urzędowym Województwa Wielkopolskiego     i wchodzi w życie z dniem 01.01.2018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trata mocy uchwały Nr XXIX/195/16 Rady Gminy Duszniki z dnia 25 października 2016 roku w sprawie określenia wysokości stawek podatku od nieruchomości spowodowana jest zmianą stawek podatku od nieruchomości. Zmiana ta ma swoje umocowanie w art. 5 ust. 1 ustawy z dnia 12 stycznia 1991 roku o podatkach i opłatach lokalnych (t.j. Dz.U. z 2017 roku, poz. 1785), który przewiduje, iż rada gminy, w drodze uchwały określa wysokość stawek podatku od nieruchomości, z tym, że stawki nie mogą przekroczyć rocznie górnych granic stawek kwotowych obwieszczonych przez ministra właściwego do spraw finansów publicznych. Górne granice stawek zostały podane w obwieszczeniu Ministra Rozwoju i Finansów z 28 lipca 2017 r. w sprawie górnych granic stawek kwotowych podatków i opłat lokalnych w 2018 roku (M.P. z 2017 roku, poz. 8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14:00Z</dcterms:created>
  <dc:creator>Hanna Drobnik</dc:creator>
  <dc:description/>
  <dc:language>en-US</dc:language>
  <cp:lastModifiedBy>Monika Młynarek</cp:lastModifiedBy>
  <cp:lastPrinted>2017-10-25T08:13:00Z</cp:lastPrinted>
  <dcterms:modified xsi:type="dcterms:W3CDTF">2017-10-25T06:14:00Z</dcterms:modified>
  <cp:revision>2</cp:revision>
  <dc:subject/>
  <dc:title>UCHWAŁA NR</dc:title>
</cp:coreProperties>
</file>