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LI/295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6 wrześ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Podrzewie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rzewie, obejmującej działkę o numerze ewidencyjnym  232/1 nazwę: ul. Makow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LI/295/17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6 września 2017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8884920" cy="357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232/1 położona w Podrzewiu stanowi teren drogi prywatnej. Właściciel gruntu zwrócił się z wnioskiem do Wójta Gminy Duszniki o nadanie nazwy ulicy </w:t>
        <w:br/>
        <w:t>i zaproponował nazwę – ul. Makow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9:00Z</dcterms:created>
  <dc:creator>PKasia</dc:creator>
  <dc:description/>
  <dc:language>en-US</dc:language>
  <cp:lastModifiedBy>Monika Młynarek</cp:lastModifiedBy>
  <cp:lastPrinted>2017-09-27T08:18:00Z</cp:lastPrinted>
  <dcterms:modified xsi:type="dcterms:W3CDTF">2017-09-27T06:19:00Z</dcterms:modified>
  <cp:revision>2</cp:revision>
  <dc:subject/>
  <dc:title/>
</cp:coreProperties>
</file>