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/290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września 2017 ro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zmiany uchwały nr XLI/283/09 Rady Gminy Duszniki z dnia 24 marca 2009 roku w sprawie Regulaminu określającego wysokość oraz szczegółowe warunki przyznawania nauczycielom dodatków: motywacyjnego, funkcyjnego, za trudne warunki pracy, wynagrodzenia za godziny ponadwymiarowe i godziny doraźnych zastępstw oraz wysługę l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30 ust 6 ustawy z dnia 26 stycznia 1982 roku Karta Nauczyciela (Dz.U z 2017 r. poz. 1189 z późn. zm.) oraz rozporządzenia Ministra Edukacji Narodowej i Sportu z dnia 31.01.2005 r. w sprawie wysokości minimalnych stawek wynagrodzenia  zasadniczego nauczycieli, ogólnych warunków przyznawania dodatków do wynagrodzenia zasadniczego oraz wynagrodzenia za pracę w dniu wolnym od pracy (Dz.U z 2014 r. poz. 416 ze zmianami) uchwala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W uchwale nr XLI/283/09 Rady Gminy Duszniki dnia 24 marca 2009 roku w sprawie Regulaminu określającego wysokość oraz szczegółowe warunki przyznawania nauczycielom dodatków: motywacyjnego, funkcyjnego, za trudne warunki pracy, wynagrodzenia za godziny ponadwymiarowe i godziny doraźnych zastępstw oraz wysługę lat wprowadza się następujące zmiany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 ust. 1 otrzymuje brzmienie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6. 1. Nauczycielom realizującym dodatkowe zadania oraz zajęcia przysługuje dodatek funkcyjny w wysokości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chowawstwo w oddziale zerowym i przedszkolnym – w wysokości 90 zł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howawstwo klasy do 15 uczniów w wysokości 80 zł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howawstwo klasy powyżej 15 uczniów w wysokości 100 zł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 doradcy metodycznego – 100 zł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 opiekuna stażu – w wysokości 70 zł”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dodatków funkcyjnych otrzymuje brzmienie: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no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ocent minimalnego wynagrodzenia zasadniczego nauczyciela stażysty - magistra z przygotowaniem pedagogicznym zgodnie z Rozporządzeniem Ministra Edukacji Narodowej i Sportu z dnia 31 stycznia 2005 r.  (tj. Dz. U. z 2014 r. poz. 416 z późn. zm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yrektor placówki do 12 oddział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-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yrektor placówki do 20 oddział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-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yrektor placówki 21 oddz. i więc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0-9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cedyrektor placówki do 20 oddz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-4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cedyrektor placówki 21 oddz. i więc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-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ierownik fil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-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ierownik świetli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-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nne stanowiska kierownic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-2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2.  Wykonanie uchwały powierza się Wójtowi Gminy Duszni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3. Uchwała wchodzi w życie po upływie 14 dni od dnia ogłoszenia w Dzienniku Urzędowym Województwa Wielkopolski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wprowadzoną od 1 września 2017 roku reformą oświaty, a w związku z tym zwiększeniem liczby oddziałów w placówkach konieczna była aktualizacja uchwały Rady Gminy Duszniki w sprawie Regulaminu określającego wysokość oraz szczegółowe warunki przyznawania nauczycielom dodatków: motywacyjnego, funkcyjnego, za trudne warunki pracy, wynagrodzenia za godziny ponadwymiarowe i godziny doraźnych zastępstw oraz wysługę lat powyższ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1:00Z</dcterms:created>
  <dc:creator>Maria Zaglaniczna</dc:creator>
  <dc:description/>
  <dc:language>en-US</dc:language>
  <cp:lastModifiedBy>Monika Młynarek</cp:lastModifiedBy>
  <cp:lastPrinted>2017-09-27T08:10:00Z</cp:lastPrinted>
  <dcterms:modified xsi:type="dcterms:W3CDTF">2017-09-27T06:11:00Z</dcterms:modified>
  <cp:revision>2</cp:revision>
  <dc:subject/>
  <dc:title/>
</cp:coreProperties>
</file>