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chwała Nr XL/286/17</w:t>
      </w:r>
    </w:p>
    <w:p>
      <w:pPr>
        <w:pStyle w:val="Normal"/>
        <w:spacing w:lineRule="auto" w:line="360"/>
        <w:ind w:left="-5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ady Gminy Duszniki</w:t>
      </w:r>
    </w:p>
    <w:p>
      <w:pPr>
        <w:pStyle w:val="Normal"/>
        <w:spacing w:lineRule="auto" w:line="360"/>
        <w:ind w:left="-5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25 lipca 2017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w sprawie: przyznania najemcom garaży pierwszeństwa w nabywaniu nieruchomości zabudowanych  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>garażami murowanymi, stanowiącymi własność Gminy Dusznik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Na podstawie art. 18 ust. 2 pkt 15 ustawy z dnia 8 marca 1990 r. o samorządzie gminnym (Dz. U. z 2016 r. poz. 446 ze zmianami), art. 34 ust. 6a w zw. z ust. 6 i 6b ustawy z dnia 21 sierpnia 1997 r. o gospodarce nieruchomościami (Dz. U. tj. z 2016 roku, poz. 2147 ze zmianami) uchwala się, co następuj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§ 1.</w:t>
      </w:r>
      <w:r>
        <w:rPr>
          <w:rFonts w:cs="Calibri" w:ascii="Calibri" w:hAnsi="Calibri"/>
        </w:rPr>
        <w:t xml:space="preserve"> Przyznaje się pierwszeństwo najemcom garaży murowanych, położonych na terenie miejscowości Duszniki, w nabywaniu nieruchomości zabudowanych wynajmowanymi garażami, stanowiącymi własność Gminy Duszniki, którz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)  posiadają tytuł prawny w postaci umowy najmu garażu, zawartej na czas nieoznaczony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nie posiadają zaległości z tytułu zobowiązań wynikających z umowy najmu garażu będącego przedmiotem sprzedaży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złożą oświadczenie o skorzystaniu z prawa pierwszeństwa w terminie 1 miesiąca od dnia zawiadomienia o przeznaczeniu do sprzedaży nieruchomości zabudowanej garażem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§ 2.</w:t>
      </w:r>
      <w:r>
        <w:rPr>
          <w:rFonts w:cs="Calibri" w:ascii="Calibri" w:hAnsi="Calibri"/>
        </w:rPr>
        <w:t xml:space="preserve"> Przedmiotowe nieruchomości oznaczone są w ewidencji gruntów jako działki nr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z.ew.nr  712/4-   o powierzchni-  0,0019 h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dz.ew.nr  712/5-   o powierzchni-  0,0019 h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z.ew.nr  712/6-   o powierzchni-  0,0019 h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z.ew.nr  712/7-   o powierzchni-  0,0019 h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z.ew.nr  712/8-   o powierzchni-  0,0019 h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z.ew.nr  712/9-   o powierzchni-  0,0019 h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z.ew.nr  712/10- o powierzchni-  0,0019 h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z.ew.nr  712/11- o powierzchni-  0,0019 h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dz.ew.nr  712/12- o powierzchni-  0,0021 h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2-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powyższych nieruchomości Wydział Ksiąg Wieczystych Sądu Rejonowego prowadzi księgę wieczystą nr  PO1A/00041518/2 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Start w:id="0" w:name="_Hlk487803727"/>
      <w:r>
        <w:rPr>
          <w:rFonts w:cs="Calibri" w:ascii="Calibri" w:hAnsi="Calibri"/>
          <w:b/>
        </w:rPr>
        <w:t>§ 3.</w:t>
      </w:r>
      <w:r>
        <w:rPr>
          <w:rFonts w:cs="Calibri" w:ascii="Calibri" w:hAnsi="Calibri"/>
        </w:rPr>
        <w:t xml:space="preserve"> </w:t>
      </w:r>
      <w:bookmarkEnd w:id="0"/>
      <w:r>
        <w:rPr>
          <w:rFonts w:cs="Calibri" w:ascii="Calibri" w:hAnsi="Calibri"/>
        </w:rPr>
        <w:t>Wykonanie uchwały powierza się Wójtowi Gminy Duszniki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§ 4.</w:t>
      </w:r>
      <w:r>
        <w:rPr>
          <w:rFonts w:cs="Calibri" w:ascii="Calibri" w:hAnsi="Calibri"/>
        </w:rPr>
        <w:t xml:space="preserve"> 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do uchwały Nr XL/286/17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  <w:t>Rady Gminy D u s z n i k i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  <w:t>z dnia 25 lipca 2017 roku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 xml:space="preserve">w sprawie:      przyznania najemcom garaży, pierwszeństwa w nabywaniu nieruchomości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eastAsia="Arial Unicode MS" w:cs="Calibri" w:ascii="Calibri" w:hAnsi="Calibri"/>
        </w:rPr>
        <w:t xml:space="preserve">zabudowanych garażami murowanymi, stanowiącymi własność Gminy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eastAsia="Arial Unicode MS" w:cs="Calibri" w:ascii="Calibri" w:hAnsi="Calibri"/>
        </w:rPr>
        <w:t>Duszniki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libri" w:cs="Calibri" w:ascii="Calibri" w:hAnsi="Calibri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eastAsia="Arial Unicode MS" w:cs="Calibri" w:ascii="Calibri" w:hAnsi="Calibri"/>
        </w:rPr>
        <w:t xml:space="preserve">Zgodnie z art.34 ust. 6 ustawy z dnia 21 sierpnia 1997 roku o gospodarce nieruchomościami (jednolity tekst Dz. U. z 2016 roku, poz.2147 ze zmianami) Rada Gminy może przyznać w drodze uchwały pierwszeństwo w nabywaniu ich najemcom. Przedmiotem zbycia jest dziewięć lokali niemieszkalnych- garaży oddanych w najem na czas nieoznaczony. Garaże usytuowane są w Dusznikach, przy ulicy Broniewskiego na działkach ewidencyjnych nr </w:t>
      </w:r>
      <w:r>
        <w:rPr>
          <w:rFonts w:cs="Calibri" w:ascii="Calibri" w:hAnsi="Calibri"/>
        </w:rPr>
        <w:t xml:space="preserve">712/4 o powierzchni 0,0019 ha, nr 712/5 o powierzchni 0,0019 ha, nr 712/6 o powierzchni 0,0019 ha, nr 712/7 o powierzchni  0,0019 ha, nr 712/8 o powierzchni 0,0019 ha, nr 712/9 </w:t>
        <w:br/>
        <w:t>o powierzchni  0,0019 ha, nr 712/10 o powierzchni 0,0019 ha, nr 712/11 o powierzchni  0,0019 ha i nr 712/12 o powierzchni  0,0021 h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ruchomości te stanowią własność Gminy Duszniki, dla których Wydział Sądu Rejonowego w Szamotułach prowadzi księgę wieczystą Nr PO1A/00041518/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nieruchomości podlegającej sprzedaży zostanie ustalona na podstawie jej wartości ustalonej przez rzeczoznawcę majątkowego w oparciu o treść art. 67 ust.1 ustawy z dnia </w:t>
        <w:br/>
        <w:t xml:space="preserve">21 sierpnia 1997 roku o gospodarce nieruchomościami. Zgodnie z art. 34 ust. 6b ustawy z dnia 21 sierpnia 1997 roku o gospodarce nieruchomościami sprzedaż garaży następuje </w:t>
        <w:br/>
        <w:t>z równoczesną sprzedażą gruntu niezbędnego do racjonalnego korzystania z budynku i obejmuje wyłącznie grunt znajdujący się pod budynkiem.</w:t>
      </w:r>
    </w:p>
    <w:p>
      <w:pPr>
        <w:pStyle w:val="Normal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Uwzględniając prośby najemców garaży o nabycie ich na własność, podjęcie uchwały jest uzasadnione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eastAsia="Arial Unicode MS" w:cs="Calibri"/>
          <w:vertAlign w:val="superscript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libri" w:cs="Calibri" w:ascii="Calibri" w:hAnsi="Calibri"/>
        </w:rPr>
        <w:t xml:space="preserve">                      </w:t>
      </w:r>
    </w:p>
    <w:p>
      <w:pPr>
        <w:pStyle w:val="Normal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01:00Z</dcterms:created>
  <dc:creator>JOVI</dc:creator>
  <dc:description/>
  <dc:language>en-US</dc:language>
  <cp:lastModifiedBy>Monika Młynarek</cp:lastModifiedBy>
  <cp:lastPrinted>2017-07-26T08:01:00Z</cp:lastPrinted>
  <dcterms:modified xsi:type="dcterms:W3CDTF">2017-07-26T06:01:00Z</dcterms:modified>
  <cp:revision>2</cp:revision>
  <dc:subject/>
  <dc:title>Uchwała Nr</dc:title>
</cp:coreProperties>
</file>