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Uchwała Nr XL/285/17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z dnia 25 lipca 2017 roku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w sprawie</w:t>
      </w:r>
      <w:r>
        <w:rPr>
          <w:sz w:val="24"/>
          <w:szCs w:val="24"/>
        </w:rPr>
        <w:t xml:space="preserve">: wyrażania zgody na nieodpłatne nabycie przez Gminę Duszniki nieruchomości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położonej w miejscowości Podrzewie, oznaczonej w ewidencji gruntów jako działki 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nr 314/2 i 314/4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Na podstawie art.18 ust. 2 pkt 9 lit. „a” ustawy z dnia 08 marca 1990 roku </w:t>
        <w:br/>
        <w:t>o samorządzie gminnym  ( Dz. U. z 2016 r. poz. 446 ze zmianami 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ada Gminy Duszniki, uchwala co następuje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§  1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raża się zgodę na nieodpłatne przejęcie na własność Gminy Duszniki od prywatnego właściciela, działki ewidencyjnej nr 314/2 o powierzchni 0,0816 ha oraz działki nr 314/4 </w:t>
        <w:br/>
        <w:t>o powierzchni 0,0410 ha położonych na terenie miejscowości Podrzewie, gmina Duszniki, dla której Wydział Ksiąg Wieczystych Sądu Rejonowego w Szamotułach prowadzi Księgę Wieczystą PO1A/00015529/1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§  2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nie Uchwały powierza się Wójtowi Gminy Duszniki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§  3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 uchwały nr XL/285/1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Gminy D u s z n i k 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25 lipca 2017 ro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</w:t>
      </w:r>
      <w:r>
        <w:rPr>
          <w:b/>
          <w:sz w:val="24"/>
          <w:szCs w:val="24"/>
        </w:rPr>
        <w:t>w sprawie</w:t>
      </w:r>
      <w:r>
        <w:rPr>
          <w:sz w:val="24"/>
          <w:szCs w:val="24"/>
        </w:rPr>
        <w:t xml:space="preserve">: wyrażania zgody na nieodpłatne nabycie przez Gminę Duszniki nieruchomości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położonej w miejscowości Podrzewie, oznaczonej w ewidencji gruntów jako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działki nr 314/2 i 314/4.</w:t>
      </w:r>
    </w:p>
    <w:p>
      <w:pPr>
        <w:pStyle w:val="Normal"/>
        <w:jc w:val="both"/>
        <w:rPr>
          <w:rFonts w:cs="Calibri"/>
          <w:sz w:val="24"/>
        </w:rPr>
      </w:pPr>
      <w:r>
        <w:rPr>
          <w:rFonts w:cs="Calibri"/>
          <w:sz w:val="24"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Przedmiotem niniejszej uchwały jest wyrażenie zgody na nieodpłatne nabycie przez Gminę Duszniki niezabudowanej nieruchomości drogowej, położonej na terenie miejscowości Podrzewie, oznaczonej w ewidencji gruntów jako działka nr 314/2 o powierzchni 0,0816 ha i działka nr 314/4 o powierzchni 0,0410 ha. Dla działek tych Wydział Ksiąg Wieczystych Sądu Rejonowego w Szamotułach prowadzi księgę wieczystą Nr PO1A/00015529/1. Właściciele przedmiotowej nieruchomości wystąpili z wnioskiem o jej nieodpłatne przekazanie Gminie Duszniki. Działki te bezpośrednio przylegają do dróg stanowiących własność Gminy Duszniki, tj. ulicy Polnej i Granicznej. Nawierzchnia jest utwardzona. Z drogi tej korzystają wszyscy mieszkańcy ulicy Polnej i Granicznej oraz właściciele nieruchomości przylegających do tej drogi. Przekazanie nieruchomości Gminie Duszniki, jest jednostronnym zobowiązaniem się właściciela do nieodpłatnego przeniesienia prawa własności nieruchomości. Nieodpłatność przekazania wyklucza możliwość zastrzeżenia jakiegokolwiek ekwiwalentu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powyższym, uchwałę należy uznać za uzasadnioną.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00:00Z</dcterms:created>
  <dc:creator>Kazimiera Słotwińska</dc:creator>
  <dc:description/>
  <dc:language>en-US</dc:language>
  <cp:lastModifiedBy>Monika Młynarek</cp:lastModifiedBy>
  <cp:lastPrinted>2017-07-26T08:00:00Z</cp:lastPrinted>
  <dcterms:modified xsi:type="dcterms:W3CDTF">2017-07-26T06:00:00Z</dcterms:modified>
  <cp:revision>2</cp:revision>
  <dc:subject/>
  <dc:title/>
</cp:coreProperties>
</file>