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L/284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lipc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 oraz zarządzeniami Nr 8/17 z dn. 6.02.2017r.; Nr 25/17 z dn. 26.04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2, 7 i 8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578.141,9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290.301,1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87.840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730.886,18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1.720.233,9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10.283,9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20.867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40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209.9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730.886,18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3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3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6.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5, 8 i 10 do uchwały otrzymują odpowiednio brzmienie jak załączniki nr 1 –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/284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5 lipc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162.000,00 zł z tytułu zwrotu podatku od towarów i usług VAT,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60.000,00 zł z tytułu sprzedaży mienia,</w:t>
      </w:r>
    </w:p>
    <w:p>
      <w:pPr>
        <w:pStyle w:val="Normal"/>
        <w:ind w:left="709" w:hanging="283"/>
        <w:jc w:val="both"/>
        <w:rPr/>
      </w:pPr>
      <w:r>
        <w:rPr/>
        <w:t xml:space="preserve">     </w:t>
      </w:r>
      <w:r>
        <w:rPr/>
        <w:t>- o kwotę 132.818,99 zł z tytułu dotacji celowej na podręczniki, materiały edukacyjne                i ćwiczeniowe,</w:t>
      </w:r>
    </w:p>
    <w:p>
      <w:pPr>
        <w:pStyle w:val="Normal"/>
        <w:ind w:left="709" w:hanging="0"/>
        <w:jc w:val="both"/>
        <w:rPr/>
      </w:pPr>
      <w:r>
        <w:rPr/>
        <w:t>- o kwotę 9.617,00 zł z tytułu dotacji celowej na dofinansowanie programu „Pomoc państwa w zakresie dożywiania”,</w:t>
      </w:r>
    </w:p>
    <w:p>
      <w:pPr>
        <w:pStyle w:val="Normal"/>
        <w:ind w:left="709" w:hanging="0"/>
        <w:jc w:val="both"/>
        <w:rPr/>
      </w:pPr>
      <w:r>
        <w:rPr/>
        <w:t>- o kwotę 5.965,75 zł z tytułu wpłaty środków finansowych z niewykorzystanych wydatków niewygasających,</w:t>
      </w:r>
    </w:p>
    <w:p>
      <w:pPr>
        <w:pStyle w:val="Normal"/>
        <w:ind w:left="709" w:hanging="0"/>
        <w:jc w:val="both"/>
        <w:rPr/>
      </w:pPr>
      <w:r>
        <w:rPr/>
        <w:t>- o kwotę 1.200,00 zł z tytułu środków wypracowanych przez WTZ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709" w:hanging="0"/>
        <w:jc w:val="both"/>
        <w:rPr/>
      </w:pPr>
      <w:r>
        <w:rPr/>
        <w:t>- o kwotę 1.500,00 zł z tytułu dotacji celowej na wypłatę zryczałtowanych dodatków energetycznych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6 dokonuje się zmniejszenia, zwiększenia i przesunięcia środków finansowych.</w:t>
      </w:r>
      <w:r>
        <w:rPr>
          <w:iCs/>
        </w:rPr>
        <w:t xml:space="preserve"> Wprowadza się nowe zadania: budowa garażu na oczyszczalni ścieków w Dusznikach, zakup przyczepy do osadu na oczyszczalnię w Grzebienisku, przygotowanie terenów w zakresie budowy dróg w gminie, projekt strażnicy OSP w Podrzewiu, wyposażenie szkół w podręczniki, materiały edukacyjne                    i ćwiczeniowe. Zwiększa się środki finansowe na dotacje dla KZB, na wydatki bieżące                w administracji, na działalność WTZ, na schroniska, na zakup tabliczek na nowe ulice                 i na remonty świetlic. Dokonuje się przesunięcia środków w pomocy społecznej w związku z planowanymi wydatkami w nowym okresie zasiłkowym. Zmniejsza się wydatki na wypłatę zryczałtowanych dodatków energetycznych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54:00Z</dcterms:created>
  <dc:creator>.</dc:creator>
  <dc:description/>
  <dc:language>en-US</dc:language>
  <cp:lastModifiedBy>Monika Młynarek</cp:lastModifiedBy>
  <cp:lastPrinted>2017-07-26T07:51:00Z</cp:lastPrinted>
  <dcterms:modified xsi:type="dcterms:W3CDTF">2017-07-26T05:54:00Z</dcterms:modified>
  <cp:revision>2</cp:revision>
  <dc:subject/>
  <dc:title>UCHWAŁA  NR</dc:title>
</cp:coreProperties>
</file>