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XXVIII/274/17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30 maja 2017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Sękowo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6 r. poz. 446 ze zm.) 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sz w:val="24"/>
          <w:szCs w:val="24"/>
        </w:rPr>
        <w:t>§1. Nadaje się drodze wewnętrznej położonej na terenie Gminy Duszniki, w miejscowości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Sękowo, obejmującej działkę o numerze ewidencyjnym  341/22 nazwę: ul. Wichrowa,  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która stanowi teren drogi prywatnej.</w:t>
      </w:r>
    </w:p>
    <w:p>
      <w:pPr>
        <w:pStyle w:val="Normal"/>
        <w:spacing w:lineRule="auto" w:line="360" w:before="0" w:after="0"/>
        <w:ind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 XXXVIII/274/17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 30 maja 2017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  <w:drawing>
          <wp:inline distT="0" distB="0" distL="0" distR="0">
            <wp:extent cx="5747385" cy="290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ziałka o nr ewid. 341/22 położona w Sękowie stanowi teren drogi prywatnej. Właściciele gruntu zwrócili się z wnioskiem do Wójta Gminy Duszniki o nadanie nazwy ulicy </w:t>
        <w:br/>
        <w:t>i zaproponowali nazwę – ul. Wichrow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07:00Z</dcterms:created>
  <dc:creator>PKasia</dc:creator>
  <dc:description/>
  <dc:language>en-US</dc:language>
  <cp:lastModifiedBy>Monika Młynarek</cp:lastModifiedBy>
  <cp:lastPrinted>2017-05-31T11:07:00Z</cp:lastPrinted>
  <dcterms:modified xsi:type="dcterms:W3CDTF">2017-05-31T09:07:00Z</dcterms:modified>
  <cp:revision>2</cp:revision>
  <dc:subject/>
  <dc:title/>
</cp:coreProperties>
</file>