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 XXXVI/265/17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kwietnia 2017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zmieniająca uchwałę Nr XIII/83/15 Rady Gminy Duszniki z dnia 25 sierpnia 2015 r. w sprawie uchwalenia Regulaminu utrzymania czystości i porządku na terenie Gminy Duszniki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20"/>
          <w:szCs w:val="20"/>
        </w:rPr>
        <w:t>Na podstawie art. 18 ust. 2 pkt 15, art. 40 ust. 1 i art. 41 ust. 1 ustawy z dnia 8 marca 1990 r. o samorządzie gminnym (Dz. U. z 2016 r. poz. 446 ze zm.), art. 4 ustawy z dnia 13 września 1996 r. o utrzymaniu czystości i porządku w gminach (Dz. U. z 2016 r. poz. 250 ze zm.), oraz § 2, § 3, § 4  rozporządzenia Ministra Środowiska z dnia 29 grudnia 2016 roku w sprawie szczegółowego sposobu selektywnego zbierania wybranych frakcji odpadów (Dz. U. z 2017 r. poz. 19), po zaciągnięciu opinii Państwowego Powiatowego Inspektora Sanitarnego w Szamotułach, uchwala się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1.</w:t>
      </w:r>
      <w:r>
        <w:rPr>
          <w:rFonts w:cs="Calibri"/>
          <w:sz w:val="20"/>
          <w:szCs w:val="20"/>
        </w:rPr>
        <w:t xml:space="preserve"> W załączniku nr 1 do uchwały Nr XIII/83/15 Rady Gminy Duszniki z dnia 25 sierpnia 2015 r.</w:t>
        <w:br/>
        <w:t>w sprawie</w:t>
      </w:r>
      <w:r>
        <w:rPr>
          <w:rFonts w:cs="Calibri"/>
          <w:bCs/>
          <w:sz w:val="20"/>
          <w:szCs w:val="20"/>
          <w:lang w:eastAsia="pl-PL"/>
        </w:rPr>
        <w:t>: uchwalenia Regulaminu utrzymania czystości i porządku na terenie Gminy Duszniki wprowadza się następujące zmian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§ 4 ust. 1 pkt 8, 9, 10, 11 otrzymują brzmienie:</w:t>
      </w:r>
    </w:p>
    <w:p>
      <w:pPr>
        <w:pStyle w:val="Normal"/>
        <w:spacing w:before="0" w:after="0"/>
        <w:ind w:left="1418" w:hanging="567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„</w:t>
      </w:r>
      <w:r>
        <w:rPr>
          <w:rFonts w:cs="Calibri"/>
          <w:bCs/>
          <w:sz w:val="20"/>
          <w:szCs w:val="20"/>
          <w:lang w:eastAsia="pl-PL"/>
        </w:rPr>
        <w:t xml:space="preserve">8)  </w:t>
      </w:r>
      <w:r>
        <w:rPr>
          <w:sz w:val="20"/>
          <w:szCs w:val="20"/>
        </w:rPr>
        <w:t xml:space="preserve">odpadów komunalnych ulegających biodegradacji, w tym odpadów opakowaniowych </w:t>
        <w:br/>
        <w:t>ulegających biodegradacji;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>
          <w:sz w:val="20"/>
          <w:szCs w:val="20"/>
        </w:rPr>
      </w:pPr>
      <w:r>
        <w:rPr>
          <w:sz w:val="20"/>
          <w:szCs w:val="20"/>
        </w:rPr>
        <w:t>papieru, w tym tektury, opakowań z papieru i opakowań z tektury;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>
          <w:sz w:val="20"/>
          <w:szCs w:val="20"/>
        </w:rPr>
      </w:pPr>
      <w:r>
        <w:rPr>
          <w:sz w:val="20"/>
          <w:szCs w:val="20"/>
        </w:rPr>
        <w:t>szkła i opakowań ze szkła;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>
          <w:sz w:val="20"/>
          <w:szCs w:val="20"/>
        </w:rPr>
      </w:pPr>
      <w:r>
        <w:rPr>
          <w:sz w:val="20"/>
          <w:szCs w:val="20"/>
        </w:rPr>
        <w:t>tworzyw sztucznych i opakowań z tworzyw sztucznych.”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§ 13 ust. 2 otrzymuje brzmienie:  </w:t>
      </w:r>
    </w:p>
    <w:p>
      <w:pPr>
        <w:pStyle w:val="Normal"/>
        <w:spacing w:before="0" w:after="0"/>
        <w:ind w:left="1134" w:hanging="141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2. Właściciele nieruchomości mają możliwość gromadzenia odpadów komunalnych, zbieranych</w:t>
        <w:br/>
        <w:t>w sposób selektywny, w miejscu ich wytworzenia w workach na ten cel przeznaczonych,</w:t>
        <w:br/>
        <w:t>o ujednoliconych kolorach i uwzględniających następujące normy:</w:t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niebieskich oznaczonych napisem „Papier”, z przeznaczeniem na papier, w tym tekturę,</w:t>
        <w:br/>
        <w:t xml:space="preserve">         odpady opakowaniowe z papieru i odpady opakowaniowe z tektury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sz w:val="20"/>
          <w:szCs w:val="20"/>
        </w:rPr>
        <w:t>zielonych oznaczonych napisem „Szkło”, z przeznaczeniem na szkło, w tym odpady opakowaniowe ze szkła (bez podziału na białe i kolorowe)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sz w:val="20"/>
          <w:szCs w:val="20"/>
        </w:rPr>
        <w:t>żółtych oznaczonych napisem „Metale i tworzywa sztuczne”, z przeznaczeniem na metale,</w:t>
        <w:br/>
        <w:t>w tym odpady opakowaniowe z metali, tworzywa sztuczne, w tym odpady opakowaniowe tworzyw sztucznych oraz odpady opakowaniowe wielomateriałowe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sz w:val="20"/>
          <w:szCs w:val="20"/>
        </w:rPr>
      </w:pPr>
      <w:r>
        <w:rPr>
          <w:sz w:val="20"/>
          <w:szCs w:val="20"/>
        </w:rPr>
        <w:t>brązowych oznaczonych napisem „Bio”, z przeznaczeniem na odpady ulegające biodegradacji, ze szczególnym uwzględnieniem bioodpadów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§ 13 ust. 12 otrzymuje brzmienie:</w:t>
      </w:r>
    </w:p>
    <w:p>
      <w:pPr>
        <w:pStyle w:val="Normal"/>
        <w:spacing w:before="0" w:after="0"/>
        <w:ind w:left="1276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12. </w:t>
      </w:r>
      <w:r>
        <w:rPr>
          <w:rFonts w:cs="Calibri"/>
          <w:sz w:val="20"/>
          <w:szCs w:val="20"/>
          <w:lang w:eastAsia="pl-PL"/>
        </w:rPr>
        <w:t>Metale należy gromadzić w workach koloru żółtego, z napisem „Metale i tworzywa sztuczne”, a także w specjalnie do tego przeznaczonych kontenerach lub w wyznaczonym do tego miejsca celu,  zlokalizowanym w punktach selektywnej zbiórki odpadów komunalnych utworzonych na terenie Gminy Duszniki.”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§ 13 ust. 13 otrzymuje brzmienie:</w:t>
      </w:r>
    </w:p>
    <w:p>
      <w:pPr>
        <w:pStyle w:val="Normal"/>
        <w:spacing w:before="0" w:after="0"/>
        <w:ind w:left="1276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13. </w:t>
      </w:r>
      <w:r>
        <w:rPr>
          <w:rFonts w:cs="Calibri"/>
          <w:sz w:val="20"/>
          <w:szCs w:val="20"/>
          <w:lang w:eastAsia="pl-PL"/>
        </w:rPr>
        <w:t>Opakowania wielomateriałowe należy gromadzić w workach koloru żółtego, z napisem „Metale i tworzywa sztuczne”, a także w specjalnie do tego przeznaczonych kontenerach lub</w:t>
        <w:br/>
        <w:t>w wyznaczonym do tego miejsca celu, zlokalizowanym w punktach selektywnej zbiórki odpadów komunalnych utworzonych na terenie Gminy Duszniki.”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§ 13 ust. 16 otrzymuje brzmienie:</w:t>
      </w:r>
    </w:p>
    <w:p>
      <w:pPr>
        <w:pStyle w:val="Normal"/>
        <w:autoSpaceDE w:val="false"/>
        <w:spacing w:before="0" w:after="0"/>
        <w:ind w:left="1276" w:hanging="425"/>
        <w:jc w:val="both"/>
        <w:rPr>
          <w:rFonts w:cs="Calibri"/>
          <w:sz w:val="20"/>
          <w:szCs w:val="20"/>
          <w:lang w:eastAsia="pl-PL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16.</w:t>
      </w:r>
      <w:r>
        <w:rPr>
          <w:rFonts w:cs="Calibri"/>
          <w:sz w:val="20"/>
          <w:szCs w:val="20"/>
          <w:lang w:eastAsia="pl-PL"/>
        </w:rPr>
        <w:t xml:space="preserve"> Opakowania z metali należy gromadzić w workach koloru żółtego, z napisem „Metale i tworzywa</w:t>
        <w:br/>
        <w:t>sztuczne”, a także w specjalnie do tego przeznaczonych kontenerach lub w wyznaczonym do tego miejsca celu, zlokalizowanym w punktach selektywnej zbiórki odpadów komunalnych utworzonych na terenie Gminy Duszniki.”</w:t>
      </w:r>
    </w:p>
    <w:p>
      <w:pPr>
        <w:pStyle w:val="Normal"/>
        <w:spacing w:before="0" w:after="0"/>
        <w:ind w:left="567" w:hanging="567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2.</w:t>
      </w:r>
      <w:r>
        <w:rPr>
          <w:rFonts w:cs="Calibri"/>
          <w:sz w:val="20"/>
          <w:szCs w:val="20"/>
        </w:rPr>
        <w:t xml:space="preserve">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3.</w:t>
      </w:r>
      <w:r>
        <w:rPr>
          <w:rFonts w:cs="Calibri"/>
          <w:sz w:val="20"/>
          <w:szCs w:val="20"/>
        </w:rPr>
        <w:t xml:space="preserve"> Uchwała wchodzi w życie z dniem 1 lipca 2017 roku, z wyjątkiem § 1 ust. 1, który wchodzi w życie po upływie 14 dni od dnia jej ogłoszenia w Dzienniku Urzędowym Województwa Wielkopolskiego. 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Uzasadnienie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Do Uchwały Nr XXXVI/265/17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z dnia 25 kwietnia 2017 r.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zmieniająca uchwałę Nr XIII/83/15 Rady Gminy Duszniki z dnia 25 sierpnia 2015 r. w sprawie uchwalenia Regulaminu utrzymania czystości i porządku na terenie Gminy Duszniki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Calibri"/>
          <w:sz w:val="20"/>
          <w:szCs w:val="20"/>
        </w:rPr>
        <w:t>Zgodnie z art. 3 ust. 2 pkt 5) ustawy z dnia 13 września 1996 r. o utrzymaniu czystości i porządku</w:t>
        <w:br/>
        <w:t xml:space="preserve">w gminach (Dz. U. z 2016 r. poz. 250 ze zm.),  </w:t>
      </w:r>
      <w:r>
        <w:rPr>
          <w:sz w:val="20"/>
          <w:szCs w:val="20"/>
        </w:rPr>
        <w:t>gminy zapewniają czystość i porządek na swoim terenie i tworzą warunki niezbędne do ich utrzymania, a w szczególności ustanawiają selektywne zbieranie odpadów komunalnych obejmujące co najmniej następujące frakcje odpadów: papieru, metalu, tworzywa sztucznego, szkła i opakowań wielomateriałowych oraz odpadów komunalnych ulegających biodegradacji, w tym odpadów opakowaniowych ulegających biodegradacji</w:t>
      </w:r>
      <w:r>
        <w:rPr>
          <w:rFonts w:cs="Calibri"/>
          <w:sz w:val="20"/>
          <w:szCs w:val="20"/>
        </w:rPr>
        <w:t>. W związku z powyższym należało dopisać do istniejącego regulaminu odbiór odpadów opakowaniowych ulegających biodegradacj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0"/>
          <w:szCs w:val="20"/>
        </w:rPr>
        <w:t>Zgodnie z rozporządzeniem Ministra Środowiska z dnia 29 grudnia 2016 roku w sprawie szczegółowego sposobu selektywnego zbierania wybranych frakcji odpadów (Dz. U. z 2017 r. poz. 19), które wejdzie w życie</w:t>
        <w:br/>
        <w:t>z dniem 1 lipca 2017 roku, należało dostosować Regulamin do przepisów zawartych w rozporządzeniu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Regulamin utrzymania czystości i porządku na terenie Gminy Duszniki sporządzony na podstawie obowiązujących przepisów, a w szczególności art. 4 ustawy o utrzymaniu czystości i porządku w gminach, oraz </w:t>
        <w:br/>
        <w:t xml:space="preserve">pozytywnie zaopiniowany przez Państwowego Powiatowego Inspektora Sanitarnego w Szamotułach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2:00Z</dcterms:created>
  <dc:creator>PKasia</dc:creator>
  <dc:description/>
  <dc:language>en-US</dc:language>
  <cp:lastModifiedBy>Monika Młynarek</cp:lastModifiedBy>
  <cp:lastPrinted>2017-03-31T08:18:00Z</cp:lastPrinted>
  <dcterms:modified xsi:type="dcterms:W3CDTF">2017-04-24T12:12:00Z</dcterms:modified>
  <cp:revision>2</cp:revision>
  <dc:subject/>
  <dc:title>Projekt</dc:title>
</cp:coreProperties>
</file>