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XVI/263/1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5 kwietnia 2017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I/230/16 Rady </w:t>
      </w:r>
      <w:r>
        <w:rPr>
          <w:b/>
        </w:rPr>
        <w:t>Gminy Duszniki</w:t>
      </w:r>
      <w:r>
        <w:rPr>
          <w:b/>
          <w:bCs/>
        </w:rPr>
        <w:t xml:space="preserve"> z dnia 28.12.2016 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7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 ze zm.) oraz art. art. 212, 214, 215, 222, 235-237, 258 i 264 ust. 3 ustawy z dnia 27 sierpnia 2009r. o finansach publicznych (Dz.U. z 2016r. poz. 1870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 w:val="22"/>
          <w:szCs w:val="22"/>
        </w:rPr>
        <w:t>W uchwale Nr XXXII/230/16 Rady Gminy Duszniki z dnia 28.12.2016r. zmienionej uchwałami                           Nr XXXIV/246/17 z dn. 28.02.2017r.; Nr XXXV/256/17 z dn. 28.03.2017r. oraz zarządzeniem Nr 8/17                z dn. 6.02.2017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</w:t>
      </w:r>
      <w:r>
        <w:rPr>
          <w:szCs w:val="24"/>
        </w:rPr>
        <w:t>, 7 i 8 otrzymują brzmienie:</w:t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7 w wysokości  </w:t>
      </w:r>
      <w:r>
        <w:rPr>
          <w:b/>
        </w:rPr>
        <w:t>38.499.990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8.339.990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160.00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3.996.669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3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7 w wysokości  </w:t>
      </w:r>
      <w:r>
        <w:rPr>
          <w:b/>
        </w:rPr>
        <w:t>40.412.049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5.552.049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1.837.191,00</w:t>
      </w:r>
      <w:r>
        <w:rPr>
          <w:color w:val="FF0000"/>
        </w:rPr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688.9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860.00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3. Wydatki związane z zadaniami inwestycyjnymi ustala się zgodnie z zał. Nr 4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3.996.669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3.</w:t>
      </w:r>
    </w:p>
    <w:p>
      <w:pPr>
        <w:pStyle w:val="Normal"/>
        <w:spacing w:lineRule="auto" w:line="276"/>
        <w:ind w:left="852" w:right="-285" w:hanging="285"/>
        <w:jc w:val="both"/>
        <w:rPr/>
      </w:pPr>
      <w:r>
        <w:rPr/>
        <w:tab/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76"/>
        <w:ind w:left="0" w:hanging="0"/>
        <w:rPr/>
      </w:pPr>
      <w:r>
        <w:rPr/>
        <w:t xml:space="preserve">         </w:t>
      </w:r>
      <w:r>
        <w:rPr/>
        <w:t>§ 12. 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</w:t>
      </w:r>
      <w:r>
        <w:rPr/>
        <w:t>do realizacji dla poszczególnych sołectw zgodnie z załącznikiem Nr 9 ”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540" w:right="-285" w:hanging="360"/>
        <w:rPr>
          <w:bCs/>
        </w:rPr>
      </w:pPr>
      <w:r>
        <w:rPr>
          <w:bCs/>
        </w:rPr>
        <w:t xml:space="preserve">Załączniki nr 1, 2, 3, 5 i 9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540" w:right="-285" w:hanging="0"/>
        <w:rPr/>
      </w:pPr>
      <w:r>
        <w:rPr>
          <w:bCs/>
        </w:rPr>
        <w:t>nr 1 – 5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XXXVI/263/17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>z dnia 2</w:t>
      </w:r>
      <w:r>
        <w:rPr>
          <w:sz w:val="26"/>
        </w:rPr>
        <w:t>5 kwietnia 2017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wartej zmianie budżetu Gminy Duszniki na 2017 rok dokonuje się zmian w budżecie polegających na zwiększeniach, zmniej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>- o kwotę 77.500,00 zł z tytułu zwrotu podatku od towarów i usług VAT,</w:t>
      </w:r>
    </w:p>
    <w:p>
      <w:pPr>
        <w:pStyle w:val="Normal"/>
        <w:ind w:left="709" w:hanging="0"/>
        <w:jc w:val="both"/>
        <w:rPr/>
      </w:pPr>
      <w:r>
        <w:rPr/>
        <w:t>- o kwotę 15.746,00 zł z tytułu dotacji na dofinansowanie świadczeń pomocy materialnej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o charakterze socjalnym dla uczniów,</w:t>
      </w:r>
    </w:p>
    <w:p>
      <w:pPr>
        <w:pStyle w:val="Normal"/>
        <w:ind w:left="709" w:hanging="0"/>
        <w:jc w:val="both"/>
        <w:rPr/>
      </w:pPr>
      <w:r>
        <w:rPr/>
        <w:t>- o kwotę 10.000,00 zł z tytułu wpływów ze zwrotów od dotacji i płatności,</w:t>
      </w:r>
    </w:p>
    <w:p>
      <w:pPr>
        <w:pStyle w:val="Normal"/>
        <w:ind w:left="426" w:hanging="0"/>
        <w:jc w:val="both"/>
        <w:rPr/>
      </w:pPr>
      <w:r>
        <w:rPr/>
        <w:t>b) zmniejszenia środków: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 xml:space="preserve">- o kwotę 65.562,00 zł z tytułu dotacji celowej na realizacje zadań własnych w zakresie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 xml:space="preserve">wychowania przedszkolnego, 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 xml:space="preserve">- o kwotę 6.072,00 zł z tytułu dotacji celowej na realizacje zadań własnych w zakresie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wychowania przedszkolnego.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nr 2 - 5 dokonuje się zwiększenia, zmniejszenia i przesunięcia środków finansowych. Wprowadza się nowe zadania: przygotowanie terenów w zakresie budowy sieci wodociągowych i kanalizacji sanitarnych w Gminie, dofinansowanie zakupu samochodu służbowego dla Policji, dofinansowanie stypendiów socjalnych dla uczniów</w:t>
      </w:r>
      <w:r>
        <w:rPr>
          <w:iCs/>
        </w:rPr>
        <w:t>.</w:t>
      </w:r>
      <w:r>
        <w:rPr>
          <w:iCs/>
          <w:color w:val="FF0000"/>
        </w:rPr>
        <w:t xml:space="preserve"> </w:t>
      </w:r>
      <w:r>
        <w:rPr>
          <w:iCs/>
        </w:rPr>
        <w:t>Zmniejsza się środki finansowe w zakresie wydatków oświaty w związku z decyzją Wojewody w sprawie zmniejszenia dotacji celowej.</w:t>
      </w:r>
      <w:r>
        <w:rPr>
          <w:iCs/>
          <w:color w:val="FF0000"/>
        </w:rPr>
        <w:t xml:space="preserve"> </w:t>
      </w:r>
      <w:r>
        <w:rPr>
          <w:iCs/>
        </w:rPr>
        <w:t>Dokonuje się przesunięcia środków w ramach budżetu pomocy społecznej. Zwiększa się środki finansowe na zakupy i usługi remontowe świetlic i placów zabaw, na utrzymanie zieleni, na zakup lamp solarnych. Dokonuje się przesunięcia środków w funduszu sołeckim sołectwa Grzebienisko w ramach obowiązujących przedsięwzięć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06:00Z</dcterms:created>
  <dc:creator>.</dc:creator>
  <dc:description/>
  <cp:keywords/>
  <dc:language>en-US</dc:language>
  <cp:lastModifiedBy>Monika Młynarek</cp:lastModifiedBy>
  <cp:lastPrinted>2017-04-26T09:00:00Z</cp:lastPrinted>
  <dcterms:modified xsi:type="dcterms:W3CDTF">2017-04-26T07:00:00Z</dcterms:modified>
  <cp:revision>3</cp:revision>
  <dc:subject/>
  <dc:title>UCHWAŁA  NR</dc:title>
</cp:coreProperties>
</file>