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 xml:space="preserve">Załącznik nr 1 </w:t>
            </w:r>
          </w:p>
        </w:tc>
      </w:tr>
    </w:tbl>
    <w:p>
      <w:pPr>
        <w:pStyle w:val="Normal"/>
        <w:shd w:fill="FFFFF8" w:val="clear"/>
        <w:spacing w:lineRule="auto" w:line="240"/>
        <w:textAlignment w:val="top"/>
        <w:rPr>
          <w:rFonts w:ascii="Arial" w:hAnsi="Arial" w:eastAsia="Times New Roman" w:cs="Arial"/>
          <w:vanish/>
          <w:color w:val="595959"/>
          <w:sz w:val="24"/>
          <w:szCs w:val="24"/>
          <w:lang w:eastAsia="pl-PL"/>
        </w:rPr>
      </w:pPr>
      <w:r>
        <w:rPr>
          <w:rFonts w:eastAsia="Times New Roman" w:cs="Arial" w:ascii="Arial" w:hAnsi="Arial"/>
          <w:vanish/>
          <w:color w:val="595959"/>
          <w:sz w:val="24"/>
          <w:szCs w:val="24"/>
          <w:lang w:eastAsia="pl-PL"/>
        </w:rPr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spacing w:lineRule="auto" w:line="240" w:before="0" w:after="150"/>
              <w:jc w:val="center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 xml:space="preserve">TARYFA DLA ZBIOROWEGO ZAOPATRZENIA W WODĘ I ZBIOROWEGO ODPROWADZANIA ŚCIEKÓW obowiązująca na terenie Gminy Duszniki na okres od dnia </w:t>
              <w:br/>
              <w:t>01.05.2017 r. do dnia 30.04.2018 r.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 xml:space="preserve">Grupa 1: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Budynki mieszkalne jednorodzinne i wielorodzinne 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  <w:t>Grupa2: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 Budynki użyteczności publicznej, usługowej i handlowej, pozostali odbiorcy, zakłady przemysłowe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1. Rodzaje i wysokość cen i stawek opłat.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Tab. A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Wysokość cen i stawek opłat dotycząca zaopatrzenia w wodę na okres od dnia 01.05.2017 do 30.04.2018 r. (w złotych, netto, brutto):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2"/>
              <w:gridCol w:w="2400"/>
              <w:gridCol w:w="2410"/>
              <w:gridCol w:w="1049"/>
              <w:gridCol w:w="1219"/>
              <w:gridCol w:w="1410"/>
            </w:tblGrid>
            <w:tr>
              <w:trPr/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Lp.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Taryfowa grupa odbiorców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Wyszczególnienie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Cena/</w:t>
                  </w:r>
                </w:p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stawka</w:t>
                  </w:r>
                </w:p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zł netto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Cena/</w: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stawka zł brutto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Jednostka miary</w:t>
                  </w:r>
                </w:p>
              </w:tc>
            </w:tr>
            <w:tr>
              <w:trPr/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2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5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5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1.</w:t>
                  </w:r>
                </w:p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4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Grupa 1</w:t>
                  </w:r>
                </w:p>
                <w:p>
                  <w:pPr>
                    <w:pStyle w:val="Normal"/>
                    <w:spacing w:lineRule="auto" w:line="240" w:before="0" w:after="150"/>
                    <w:textAlignment w:val="top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Budynki mieszkalne, jednorodzinne i        wielorodzinn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1. Cena 1 m3 dostarczonej wody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3, 92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4,23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zł/m3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5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4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2.Stawka opłaty abonamentowej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4,93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5,32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zł/odbiorca/miesiąc</w:t>
                  </w:r>
                </w:p>
              </w:tc>
            </w:tr>
            <w:tr>
              <w:trPr>
                <w:trHeight w:val="1021" w:hRule="atLeast"/>
              </w:trPr>
              <w:tc>
                <w:tcPr>
                  <w:tcW w:w="5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2.</w:t>
                  </w:r>
                </w:p>
              </w:tc>
              <w:tc>
                <w:tcPr>
                  <w:tcW w:w="24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Grupa 2</w:t>
                  </w:r>
                </w:p>
                <w:p>
                  <w:pPr>
                    <w:pStyle w:val="Normal"/>
                    <w:spacing w:lineRule="auto" w:line="240"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Budynki użyteczności publicznej, usługowej i handlowej, pozostali odbiorcy, zakłady przemysłowe</w:t>
                  </w:r>
                </w:p>
                <w:p>
                  <w:pPr>
                    <w:pStyle w:val="Normal"/>
                    <w:spacing w:lineRule="auto" w:line="240"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1. Cena 1 m3 dostarczonej wody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4,08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4,41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zł/m3</w:t>
                  </w:r>
                </w:p>
              </w:tc>
            </w:tr>
            <w:tr>
              <w:trPr>
                <w:trHeight w:val="1854" w:hRule="atLeast"/>
              </w:trPr>
              <w:tc>
                <w:tcPr>
                  <w:tcW w:w="5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4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2.Stawka opłaty abonamentowej</w:t>
                    <w:tab/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 xml:space="preserve">6,54 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7,06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zł/odbiorca/miesiąc</w:t>
                  </w:r>
                </w:p>
              </w:tc>
            </w:tr>
          </w:tbl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Tab. B Wysokość cen dotycząca odprowadzania ścieków na okres 01.05.2017 do 30.04.2018 r. (w złotych, netto, brutto):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2"/>
              <w:gridCol w:w="1838"/>
              <w:gridCol w:w="2366"/>
              <w:gridCol w:w="1655"/>
              <w:gridCol w:w="1219"/>
              <w:gridCol w:w="1410"/>
            </w:tblGrid>
            <w:tr>
              <w:trPr/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Lp.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Taryfowa grupa odbiorców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Wyszczególnienie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Cena/</w:t>
                  </w:r>
                </w:p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stawka</w:t>
                  </w:r>
                </w:p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zł netto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Cena/</w: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stawka zł brutto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Jednostka miary</w:t>
                  </w:r>
                </w:p>
              </w:tc>
            </w:tr>
            <w:tr>
              <w:trPr/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1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2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5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5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1.</w:t>
                  </w:r>
                </w:p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8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Grupa 1</w:t>
                  </w:r>
                </w:p>
                <w:p>
                  <w:pPr>
                    <w:pStyle w:val="Normal"/>
                    <w:spacing w:lineRule="auto" w:line="240"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Budynki mieszkalne, jednorodzinne i wielorodzinne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1. Cena 1 m3 odprowadzonych ścieków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6,46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6,98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zł/m3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5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2.Stawka opłaty abonamentowej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5,42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5,85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zł/odbiorca/miesiąc</w:t>
                  </w:r>
                </w:p>
              </w:tc>
            </w:tr>
            <w:tr>
              <w:trPr>
                <w:trHeight w:val="1021" w:hRule="atLeast"/>
              </w:trPr>
              <w:tc>
                <w:tcPr>
                  <w:tcW w:w="5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2.</w:t>
                  </w:r>
                </w:p>
              </w:tc>
              <w:tc>
                <w:tcPr>
                  <w:tcW w:w="18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Grupa 2</w:t>
                  </w:r>
                </w:p>
                <w:p>
                  <w:pPr>
                    <w:pStyle w:val="Normal"/>
                    <w:spacing w:lineRule="auto" w:line="240"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Budynki użyteczności publicznej, usługowej i handlowej, pozostali odbiorcy, zakłady przemysłowe</w:t>
                  </w:r>
                </w:p>
                <w:p>
                  <w:pPr>
                    <w:pStyle w:val="Normal"/>
                    <w:spacing w:lineRule="auto" w:line="240"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1. Cena 1 m3 odprowadzonych ścieków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6,66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7,19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zł/m3</w:t>
                  </w:r>
                </w:p>
              </w:tc>
            </w:tr>
            <w:tr>
              <w:trPr>
                <w:trHeight w:val="2431" w:hRule="atLeast"/>
              </w:trPr>
              <w:tc>
                <w:tcPr>
                  <w:tcW w:w="5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2.Stawka opłaty abonamentowej</w:t>
                    <w:tab/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6,94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7,5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zł/odbiorca/miesiąc</w:t>
                  </w:r>
                </w:p>
              </w:tc>
            </w:tr>
          </w:tbl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38" w:after="0"/>
              <w:ind w:left="188" w:hanging="360"/>
              <w:jc w:val="both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Googqstidbit">
    <w:name w:val="goog_qs-tidbi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09:00Z</dcterms:created>
  <dc:creator>tomasz</dc:creator>
  <dc:description/>
  <dc:language>en-US</dc:language>
  <cp:lastModifiedBy>Monika Młynarek</cp:lastModifiedBy>
  <cp:lastPrinted>2017-03-29T08:09:00Z</cp:lastPrinted>
  <dcterms:modified xsi:type="dcterms:W3CDTF">2017-03-29T06:09:00Z</dcterms:modified>
  <cp:revision>2</cp:revision>
  <dc:subject/>
  <dc:title/>
</cp:coreProperties>
</file>