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V/261/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marc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kazania skargi Komisji Rewizyjnej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a ust. 4 ustawy z dnia 8 marca 1990r. o samorządzie gminnym (Dz. U. 2016 r. poz. 446 z późn. zm.), oraz 229 pkt 3 ustawy z dnia 14 czerwca 1960 r. Kodeks postępowania administracyjnego (Dz. U. 2016 r. poz. 23), w związku z § 85 ust. 1 Statutu Gminy Duszniki (uchwała Nr XXVII/179/16 Rady Gminy Duszniki z dnia 23 sierpnia 2016 r.)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Skargę na działanie Wójta przekazuje się do Komisji Rewizyjnej Rady Gminy, celem przeprowadzenia postępowania kontrolnego, co do wymienionych przez Skarżącą zarzutów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Przewodniczącej Komisji Rewizyjnej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07 marca 2017 roku do Rady Gminy Duszniki wpłynęła skarga w sprawie niedopełnienia obowiązków wynikających z Ustawy o funduszu sołeckim z dnia 21 lutego 2014 r. (Dz. U. z 2014 r., poz. 30) przez wójta Romana Bogusia w związku z wydatkowaniem funduszu sołeckiego dla sołectwa Wilczyn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229 ustawy Kodeks postępowania administracyjnego skarga wpłynęła według właściwości do Rady Gminy Duszni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16:00Z</dcterms:created>
  <dc:creator>Monika Młynarek</dc:creator>
  <dc:description/>
  <dc:language>en-US</dc:language>
  <cp:lastModifiedBy>Monika Młynarek</cp:lastModifiedBy>
  <cp:lastPrinted>2017-03-13T13:17:00Z</cp:lastPrinted>
  <dcterms:modified xsi:type="dcterms:W3CDTF">2017-03-29T06:16:00Z</dcterms:modified>
  <cp:revision>2</cp:revision>
  <dc:subject/>
  <dc:title/>
</cp:coreProperties>
</file>