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/258/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Gminy Duszni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marca 201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zatwierdzenia taryf za zbiorowe zaopatrzenie w wodę i zbiorowe odprowadzanie ście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 podstawie art.18 ust.1, pkt. 15. ustawy z dnia 8 marca 1990 r. o samorządzie gminnym (j.t. Dz. U. z 2016 r.  poz. 446, zm. z 2016 r., poz.57) oraz art. 24 ust. 1 ustawy z dnia 7 czerwca 2001 r. o zbiorowym zaopatrzeniu w wodę i zbiorowym odprowadzaniu ścieków (j.t. Dz. U. z 2015 r. poz. 139, 1893, z 2016 r. poz. 1250 oraz przepisami wykonawczymi do tej ustawy, 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yfy określone w §1 mają zastosowanie do dostaw wody i odbioru ścieków dokonanych w okresie od dnia 1.05.2017 roku do dnia 30.04.201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 Kierownikowi Komunalnego Zakładu Budżetowego w Dusznikach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XXXV/258/1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marca 2017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taryf za zbiorowe zaopatrzenie w wodę i zbiorowe odprowadzanie ściek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4 ust. 2, 3 i 4 ustawy z dnia 7.06.2001 r. o zbiorowym zaopatrzeniu w wodę i zbiorowym odprowadzaniu ścieków (Dz. U. z 2015 r. poz. 139, 1893, z 2016 r. poz. 1250), zwanej dalej ustawą, złożono wniosek o zatwierdzenie taryf dla zbiorowego zaopatrzenia w wodę i zbiorowego odprowadzania ścieków wraz ze szczegółową kalkulacją cen i stawek opłat. Wniosek dotyczy taryf na okres od dnia 1.05.2017 r. do dnia 30.04.2018 r., na terenie Gminy Duszniki i złożony został w wymaganym terminie.</w:t>
      </w:r>
    </w:p>
    <w:p>
      <w:pPr>
        <w:pStyle w:val="Normal"/>
        <w:jc w:val="both"/>
        <w:rPr/>
      </w:pPr>
      <w:r>
        <w:rPr/>
        <w:tab/>
        <w:t xml:space="preserve">Wniosek o zatwierdzenie taryf wynika z rozstrzygnięcia nadzorczego Wojewody Wielkopolskiego z dnia 01 lutego 2017 r., znak KN.I.4131.1.73.2017.21 w którym orzeczono o nieważności Uchwały Nr XXXII/235/16 Rady Gminy Duszniki z dnia 28 grudnia 2016 r. w sprawie zatwierdzenia taryf za zbiorowe zaopatrzenie w wodę </w:t>
        <w:br/>
        <w:t xml:space="preserve">i  zbiorowe odprowadzenie ścieków. </w:t>
      </w:r>
    </w:p>
    <w:p>
      <w:pPr>
        <w:pStyle w:val="Normal"/>
        <w:jc w:val="both"/>
        <w:rPr/>
      </w:pPr>
      <w:r>
        <w:rPr/>
        <w:tab/>
        <w:t>W trakcie postępowania zatwierdzającego, w oparciu o przepisy art. 24 ust 4 ustawy, na podstawie dostarczonej dokumentacji,  Wójt Gminy ustalił, że Zakład opracował taryfy zgodnie z zasadami, o których mowa w art.23 ustawy  oraz przepisami Rozporządzenia Ministra Budownictwa z dnia 28.06.2006 r. w sprawie określania taryf, wzoru wniosku o zatwierdzenie taryf oraz warunków rozliczeń za zbiorowe zaopatrzenie w wodę i zbiorowe odprowadzanie ścieków ( Dz. U. Nr 127 poz. 886 )</w:t>
      </w:r>
    </w:p>
    <w:p>
      <w:pPr>
        <w:pStyle w:val="Normal"/>
        <w:jc w:val="both"/>
        <w:rPr/>
      </w:pPr>
      <w:r>
        <w:rPr/>
        <w:t>W szczególności taryfy zawierają określone zgodnie z ww. przepisami rodzaje i wysokości 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jc w:val="both"/>
        <w:rPr/>
      </w:pPr>
      <w:r>
        <w:rPr/>
        <w:tab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ian warunków ekonomicznych i wielkości usług </w:t>
      </w:r>
    </w:p>
    <w:p>
      <w:pPr>
        <w:pStyle w:val="Normal"/>
        <w:jc w:val="both"/>
        <w:rPr/>
      </w:pPr>
      <w:r>
        <w:rPr/>
        <w:t>Przy ustalaniu  taryf przyjęto zasadę ustalenia ich na optymalnie niskim poziomie dla odbiorców usług i równocześnie bezpiecznym dla prawidłowej działalności Zakładu.</w:t>
      </w:r>
    </w:p>
    <w:p>
      <w:pPr>
        <w:pStyle w:val="Normal"/>
        <w:rPr/>
      </w:pPr>
      <w:r>
        <w:rPr/>
        <w:t>By jak najbardziej zoptymalizować stawki skreślono wszelkie inwestycje dotyczące budowy nowych sieci wodociągowo-kanalizacyjnych do  500 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i są obecnie podwyższane po raz pierwszy od 2013 r. o 7,6 % woda i 8, 6 % ścieki, co daje przez okres 4 lat średnio stopień wzrostu na 1 rok 1,9 % woda i 2,15 % ściek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tym, że UOKiK w latach ubiegłych kwestionował I grupę odbiorców, wskazując iż wydatek z tytułu dostarczania wody do gospodarstw domowych  jest znacznie niższy niż do podmiotów gospodarczych, w związku z tym Zakład postanowił wprowadzić w roku 2017 II grupę odbiorców – podmioty gospodarcz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 xml:space="preserve">  </w:t>
      </w:r>
      <w:r>
        <w:rPr/>
        <w:t>Uwzględniając powyższe uwarunkowania Rada Gminy Duszniki podjęła uchwałę jak w senten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851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right="-851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-851" w:hanging="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993" w:hanging="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9:00Z</dcterms:created>
  <dc:creator>Tomasz Śpiączka</dc:creator>
  <dc:description/>
  <dc:language>en-US</dc:language>
  <cp:lastModifiedBy>Monika Młynarek</cp:lastModifiedBy>
  <cp:lastPrinted>2017-03-29T08:08:00Z</cp:lastPrinted>
  <dcterms:modified xsi:type="dcterms:W3CDTF">2017-03-29T06:09:00Z</dcterms:modified>
  <cp:revision>2</cp:revision>
  <dc:subject/>
  <dc:title/>
</cp:coreProperties>
</file>