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V/257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z dnia 28 marca 2017 rok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osowania sieci szkół podstawowych i gimnazjów funkcjonujących na terenie gminy Duszniki do nowego ustroju szkolnego, wprowadzonego ustawą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10 ust 1 i 2 ustawy z dnia 14 grudnia 2016 r. Przepisy wprowadzające ustawę - Prawo oświatowe (Dz. U. z 2017 r. poz.  60), art. 18 ust. 2 pkt 15 ustawy z dnia                 8 marca 1990 r. o samorządzie gminnym (tj. Dz. U. z 2016 r. poz. 446 ze zm.) Rada Gminy       w Dusznikach uchwala,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lan sieci publicznych ośmioletnich szkół podstawowych prowadzonych przez Gminę Duszniki, a także granice obwodów tych szkół na okres od dnia  1 września 2017 r. do dnia 31 sierpnia 2019 r.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ła Podstawowa </w:t>
      </w:r>
      <w:r>
        <w:rPr>
          <w:rFonts w:cs="Times New Roman" w:ascii="Times New Roman" w:hAnsi="Times New Roman"/>
          <w:bCs/>
          <w:sz w:val="24"/>
          <w:szCs w:val="24"/>
        </w:rPr>
        <w:t>im. Władysława Broniewskiego z siedzibą w Dusznikach,                  ul. Broniewskiego 3 staje się od 1 września 2017 r. publiczną ośmioletnią Szkołą Podstawową z klasami dotychczasowego Gimnazjum, o których mowa w § 2 pkt 1               i swym obwodem obejmuje uczniów z miejscowości: Duszniki, Podrzewie, Niewierz, Chełminko, Sękowo, Młynkowo, Wilczyna, Zakrzewko. Szkoła Podstawowa                       w Dusznikach posiada Szkołę Filialną w Podrzewiu. Uczniowie klas I-III z obwodu miejscowości Podrzewie będą realizowali obowiązek szkolny w w/w Szkole Filialnej w Podrzewiu. Natomiast do klas Gimnazjum II i III (w roku szkolnym 2017/2018) oraz klas III (w roku szkolnym 2018/2019) dołączeni zostaną uczniowie                               z miejscowości: Sędzinko, Sędziny, Zalesie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y I – VII - Szkoła Podstawowa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I i III - dotychczasowego Gimnazjum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szkolny 2018/2019, od 1 września 2018 r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y I – VIII - Szkoła Podstawowa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 III - dotychczasowego Gimnazjum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ła Podstawowa im. Józefa Gibowskiego z siedzibą w Grzebienisku, ul Szkolna 16  wchodząca w skład Zespołu Szkół z Gimnazjum  staje się od 1 września 2017 r. publiczną ośmioletnią Szkołą Podstawową</w:t>
      </w:r>
      <w:r>
        <w:rPr>
          <w:rFonts w:cs="Times New Roman" w:ascii="Times New Roman" w:hAnsi="Times New Roman"/>
          <w:bCs/>
          <w:sz w:val="24"/>
          <w:szCs w:val="24"/>
        </w:rPr>
        <w:t xml:space="preserve"> z klasami dotychczasowego Gimnazjum (wchodzącego także w skład Zespołu Szkół), o którym mowa w § 2 pkt 2 i swym obwodem obejmuje uczniów z miejscowości: Grzebienisko, Brzoza, Grodziszczko, Wierzeja, Wilkowo, Kunowo, Sarbia, Mieściska, Ceradz Doln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 – VII - Szkoła Podstawowa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I i III – dotychczasowego Gimnazjum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8/2019, od 1 września 2018 r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asy I – VIII Szkoła Podstawowa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III dotychczasowego Gimnazjum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ła Podstawowa w Sędzinku, ul. Szkolna 9 staje się od 1 września 2017 r. publiczną ośmioletnią Szkołą Podstawową</w:t>
      </w:r>
      <w:r>
        <w:rPr>
          <w:rFonts w:cs="Times New Roman" w:ascii="Times New Roman" w:hAnsi="Times New Roman"/>
          <w:bCs/>
          <w:sz w:val="24"/>
          <w:szCs w:val="24"/>
        </w:rPr>
        <w:t xml:space="preserve"> i swym obwodem obejmuje uczniów                   z miejscowości: Sędzinko, Sędziny, Zales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plan sieci publicznych gimnazjów i klas dotychczasowych gimnazjów prowadzonych przez Gminę Duszniki, a także granice obwodów klas dotychczasowych gimnazjów na okres od dnia 1 września 2017 r. do dnia 31 sierpnia 2019 r.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mnazjum im. Powstańców Wielkopolskich z siedzibą w Dusznikach,                              ul. Broniewskiego 2 kończy swoją działalność z dniem 31 sierpnia 2017 r., a klasy II               i III z dniem 1 września 2017 r. zostają włączone w strukturę publicznej ośmioletniej Szkoły Podstawowej w Dusznikach, ul. Broniewskiego 3, o której mowa w § 1 pkt 1                 i swym obwodem obejmują uczniów z miejscowości: Duszniki, </w:t>
      </w:r>
      <w:r>
        <w:rPr>
          <w:rFonts w:cs="Times New Roman" w:ascii="Times New Roman" w:hAnsi="Times New Roman"/>
          <w:bCs/>
          <w:sz w:val="24"/>
          <w:szCs w:val="24"/>
        </w:rPr>
        <w:t>Podrzewie, Niewierz, Chełminko, Sękowo, Młynkowo, Wilczyna, Zakrzewko, Sędzinko, Sędziny, Zalesi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imnazjum </w:t>
      </w:r>
      <w:r>
        <w:rPr>
          <w:rStyle w:val="St1"/>
          <w:rFonts w:cs="Times New Roman" w:ascii="Times New Roman" w:hAnsi="Times New Roman"/>
          <w:sz w:val="24"/>
          <w:szCs w:val="24"/>
        </w:rPr>
        <w:t>im. Lecha Krzyżaniaka z siedzibą w Grzebienisku, ul. Szkolna 16a (</w:t>
      </w:r>
      <w:r>
        <w:rPr>
          <w:rFonts w:cs="Times New Roman" w:ascii="Times New Roman" w:hAnsi="Times New Roman"/>
          <w:bCs/>
          <w:sz w:val="24"/>
          <w:szCs w:val="24"/>
        </w:rPr>
        <w:t>wchodzące  w skład Zespołu Szkół ze Szkołą Podstawową)  z dniem 31 sierpnia 2017 r. kończy swoją działalność, a klasy II i III z dniem 1 września 2017 r. zostają włączone w strukturę publicznej ośmioletniej Szkoły Podstawowej w Grzebienisku, ul. Szkolna 16 o której mowa w § 1 pkt 2 i swym obwodem obejmują uczniów                    z miejscowości: Grzebienisko, Brzoza, Grodziszczko, Wierzeja, Wilkowo, Kunowo, Sarbia, Mieściska, Ceradz Dol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 Ustala się plan sieci publicznych ośmioletnich szkół podstawowych oraz ich obwodów od 1 września 2019 r.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sz w:val="24"/>
          <w:szCs w:val="24"/>
        </w:rPr>
        <w:t xml:space="preserve">im. Władysława Broniewskiego z siedzibą w Dusznikach, ul. Broniewskiego 3 obejmować będzie swym obwodem uczniów                 z miejscowości: Duszniki, Podrzewie, Niewierz, Chełminko, Sękowo, Młynkowo, Wilczyna, Zakrzewko. Natomiast uczniowie klas I-III z obwodu miejscowości Podrzewie będą realizowali obowiązek szkolny w Szkole  Filialnej w Podrzewiu, ul. Dusznicka 22, publicznej ośmioletniej Szkoły Podstawowej w Dusznikach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color w:val="003300"/>
          <w:sz w:val="24"/>
          <w:szCs w:val="24"/>
        </w:rPr>
        <w:t>im. Józefa Gibowskiego</w:t>
      </w:r>
      <w:r>
        <w:rPr>
          <w:rFonts w:cs="Times New Roman" w:ascii="Times New Roman" w:hAnsi="Times New Roman"/>
          <w:bCs/>
          <w:sz w:val="24"/>
          <w:szCs w:val="24"/>
        </w:rPr>
        <w:t xml:space="preserve"> z siedzibą                      w Grzebienisku, ul. Szkolna 16 obejmować będzie swym obwodem uczniów                         z miejscowośc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rzebienisko, Sarbia, Brzoza, Grodziszczko, Wierzeja, Wilkowo, Kunowo, Mieściska, Ceradz Dol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zna ośmioletnia Szkoła Podstawowa z siedzibą w Sędzinku, ul. Szkolna 9,                  obejmować będzie swym obwodem uczniów z miejscowości: Sędzinko, Sędziny, Zales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 Uchwałę podaje się do publicznej wiadomości poprzez umieszczenie na stronie Biuletynu Informacji Publicznej Gminy Duszniki oraz na tablicy ogłoszeń w Urzędzie Gminy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6.  Uchwała wchodzi w życie po upływie 14 dni od dnia publikacji w Dzienniku Urzędowym Województwa Wielkopol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Rady Gminy Duszniki nr XXXIII/242/17 z dnia 24 stycznia 2017 r. w sprawie projektu dostosowania sieci szkół podstawowych i gimnazjów funkcjonujących na terenie gminy Duszniki do nowego ustroju szkolnego, wprowadzonego ustawą Prawo oświatowe została zaopiniowana przez Związek Nauczycielstwa Polskiego Zarząd Oddziału w Pniewach oraz Wielkopolskiego Kuratora Oświaty. Zmiany wskazane przez Wielkopolskiego Kuratora Oświaty zostały naniesione w niniejszej uchwale. Na podstawie ustawy z dnia 14 grudnia 2016 r. Przepisy wprowadzające ustawę – Prawo oświatowe Rada Gminy po uwzględnieniu zmian wskazanych w opinii Wielkopolskiego Kuratora Oświaty podejmuje uchwałę                        w sprawie dostosowania sieci szkół podstawowych i gimnazjów funkcjonujących na terenie gminy Duszniki do nowego ustroju szkolnego wprowadzonego w/w ustawą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4:00Z</dcterms:created>
  <dc:creator>Maria Zaglaniczna</dc:creator>
  <dc:description/>
  <dc:language>en-US</dc:language>
  <cp:lastModifiedBy>Monika Młynarek</cp:lastModifiedBy>
  <cp:lastPrinted>2017-03-29T08:04:00Z</cp:lastPrinted>
  <dcterms:modified xsi:type="dcterms:W3CDTF">2017-03-29T06:04:00Z</dcterms:modified>
  <cp:revision>2</cp:revision>
  <dc:subject/>
  <dc:title/>
</cp:coreProperties>
</file>