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XXV/256/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marca 2017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ą                           Nr XXXIV/246/17 z dn. 28.02.2017r. oraz zarządzeniem Nr 8/17 z dn. 6.02.2017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</w:t>
      </w:r>
      <w:r>
        <w:rPr>
          <w:szCs w:val="24"/>
        </w:rPr>
        <w:t>, 7 i 8 otrzymują brzmienie:</w:t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8.468.378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308.378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60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3.996.669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0.380.437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540.43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000.841,00</w:t>
      </w:r>
      <w:r>
        <w:rPr>
          <w:color w:val="FF0000"/>
        </w:rPr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88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840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4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3.996.669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.</w:t>
      </w:r>
    </w:p>
    <w:p>
      <w:pPr>
        <w:pStyle w:val="Normal"/>
        <w:spacing w:lineRule="auto" w:line="276"/>
        <w:ind w:left="852" w:right="-285" w:hanging="285"/>
        <w:jc w:val="both"/>
        <w:rPr/>
      </w:pPr>
      <w:r>
        <w:rPr/>
        <w:tab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282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282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7”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>
          <w:bCs/>
        </w:rPr>
      </w:pPr>
      <w:r>
        <w:rPr>
          <w:bCs/>
        </w:rPr>
        <w:t xml:space="preserve">Załączniki nr 1, 2, 3, 5, 6, 8 i 10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540" w:right="-285" w:hanging="0"/>
        <w:rPr/>
      </w:pPr>
      <w:r>
        <w:rPr>
          <w:bCs/>
        </w:rPr>
        <w:t>nr 1 –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XXXV/256/17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8 marca 2017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eciej zmianie budżetu Gminy Duszniki na 2017 rok dokonuje się zmian w budżecie polegających na zwiększeniach, zmniej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91,00 zł z tytułu dotacji celowej na realizację zadań Karty Dużej Rodziny,</w:t>
      </w:r>
    </w:p>
    <w:p>
      <w:pPr>
        <w:pStyle w:val="Normal"/>
        <w:ind w:left="709" w:hanging="0"/>
        <w:jc w:val="both"/>
        <w:rPr/>
      </w:pPr>
      <w:r>
        <w:rPr/>
        <w:t xml:space="preserve">- o kwotę 29.769,00 zł z tytułu dotacji celowej na realizację programu „Pomoc państwa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w zakresie dożywiania”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223.000,00 zł z tytułu wpływów z podatku od nieruchomości (dotyczy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podatku od dróg gminnych)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 xml:space="preserve">W planie wydatków, zgodnie z załącznikami nr 2 - 7 dokonuje się zwiększenia, zmniejszenia i przesunięcia środków finansowych. Wprowadza się nowe zadanie: </w:t>
      </w:r>
      <w:r>
        <w:rPr>
          <w:iCs/>
        </w:rPr>
        <w:t xml:space="preserve">projekt budowy budynku socjalnego. Zwiększa się środki finansowe na dotacje podmiotowe dla KZB w zakresie dróg gminnych i utrzymania porządku, na wpłaty na PFRON, na odpisy na zfśs, na zakup i montaż klimatyzacji w UG, na zakup usług w Domach Pomocy Społecznej, na zakup sprzętu komputerowego – serwera dla GOPS, na realizację programu dożywiania, na realizację zadań z zakresu KDR, na konserwację oświetlenia ulicznego. Zwiększa się dotację dla BPiCAK ze środków urzędu w związku z przejściem pracownika do Centrum. Zdejmuje się środki dotyczące podatku od nieruchomości w zakresie dróg gminnych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57:00Z</dcterms:created>
  <dc:creator>.</dc:creator>
  <dc:description/>
  <dc:language>en-US</dc:language>
  <cp:lastModifiedBy>Monika Młynarek</cp:lastModifiedBy>
  <cp:lastPrinted>2017-03-29T07:56:00Z</cp:lastPrinted>
  <dcterms:modified xsi:type="dcterms:W3CDTF">2017-03-29T05:57:00Z</dcterms:modified>
  <cp:revision>2</cp:revision>
  <dc:subject/>
  <dc:title>UCHWAŁA  NR</dc:title>
</cp:coreProperties>
</file>