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XIV/254/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D u s z n i k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 dnia 28 lutego 2017  r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  <w:t>w sprawie: wyrażenia zgody na nabycie przez Gminę Duszniki nieruchomości położonej  na terenie miejscowości  Grzebienisko, Gmina Duszniki  (dz. 332/20)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 podstawie art. 18 ust. 2 pkt. 9 lit. „a” ustawy z dnia 8 marca 1990 roku </w:t>
        <w:br/>
        <w:t xml:space="preserve">o samorządzie gminnym (Dz. U. z 2016 r. poz. 446 ze zmianami)  oraz art. 25 ust. 2 </w:t>
        <w:br/>
        <w:t xml:space="preserve">w związku z art. 23 ust. 1  ustawy z dnia 21 sierpnia 1997 roku o gospodarce nieruchomościami  ( Dz. Nr 2016 r. poz. 2147 ze zmianami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ada Gminy  Duszniki  u c h w a l 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 nabycie przez Gminę Duszniki nieruchomości  oznaczonej w ewidencji gruntów jako działka nr 332/20  o powierzchni  0,0009 ha, położonej na terenie miejscowości Grzebienisko,  gmina Duszniki zapianej w księdze wieczystej Nr PO1A/00020780/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Wójtowi Gminy Duszni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i podlega ogłoszeniu w sposób                          zwyczajowo przyjęty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 z a s a d n i e n i 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o uchwały nr XXXIV/254/17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Rady Gminy D u s z n i k 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 dnia 28 lutego 2017 rok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w sprawie:  nabycia na mienie komunalne Gminy Duszniki nieruchomości położonej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</w:t>
      </w:r>
      <w:r>
        <w:rPr>
          <w:rFonts w:cs="Calibri" w:ascii="Calibri" w:hAnsi="Calibri"/>
          <w:sz w:val="24"/>
        </w:rPr>
        <w:t xml:space="preserve">na terenie miejscowości Grzebienisko, oznaczonej jako działka nr 332/20.   </w:t>
      </w:r>
    </w:p>
    <w:p>
      <w:pPr>
        <w:pStyle w:val="Normal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</w:t>
      </w:r>
      <w:r>
        <w:rPr>
          <w:rFonts w:cs="Calibri" w:ascii="Calibri" w:hAnsi="Calibri"/>
          <w:sz w:val="24"/>
        </w:rPr>
        <w:t xml:space="preserve">W związku z planowaną modernizacją przepompowni ścieków zlokalizowanej na działce ewidencyjnej nr 332/17, przy ulicy Kasztanowej w miejscowości Grzebienisko, zaistniała konieczność poszerzenia granic tej nieruchomości.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ójt Gminy Duszniki zwrócił się do właściciela nieruchomości sąsiedniej o wyrażenie zgody na sprzedaż Gminie Duszniki działki ewidencyjnej nr 332/20 o powierzchni 0,0009 ha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łaściciel wskazanej nieruchomości wyraził zgodę na kupno przedmiotowej nieruchomości przez Gminę Dusznik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owiązkiem Gminy jest realizowanie zadań własnych Gminy. W tym celu konieczne jest nabycie działki nr 332/20   przez Gminę Dusznik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na nabycia powyższej nieruchomości została określona przez rzeczoznawcę majątkowego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nr uprawnień 4060) i wynosi:  399,00 (słownie: trzystadziewięćdziesiątdziewięć 00/100) złotych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la działki ewidencyjnej nr 332/20 prowadzona jest w Wydziale Ksiąg Wieczystych Sądu Rejonowego w Szamotułach księga wieczysta nr PO1A/00020780/6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>Uwzględniając cel nabycia powyższej nieruchomości,  podjęcie uchwały jest uzasadnione.</w:t>
      </w:r>
    </w:p>
    <w:p>
      <w:pPr>
        <w:pStyle w:val="Normal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</w:t>
      </w:r>
    </w:p>
    <w:p>
      <w:pPr>
        <w:pStyle w:val="Normal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02:00Z</dcterms:created>
  <dc:creator>Kazimiera Słotwińska</dc:creator>
  <dc:description/>
  <dc:language>en-US</dc:language>
  <cp:lastModifiedBy>Monika Młynarek</cp:lastModifiedBy>
  <cp:lastPrinted>2017-03-03T09:01:00Z</cp:lastPrinted>
  <dcterms:modified xsi:type="dcterms:W3CDTF">2017-03-03T08:02:00Z</dcterms:modified>
  <cp:revision>2</cp:revision>
  <dc:subject/>
  <dc:title>U C H W A Ł A   N R</dc:title>
</cp:coreProperties>
</file>