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XIV/252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8 lutego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1. Nadaje się drodze wewnętrznej położonej na terenie Gminy Duszniki, w miejscowości  </w:t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ękowo, obejmującej działkę o numerze ewidencyjnym 359/9 nazwę: ul. Przemysłowa,  </w:t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 xml:space="preserve">Uchwała wchodzi w życie po upływie 14 dni od dnia jej ogłoszenia w Dzienniku  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XIV/252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8 lutego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5748655" cy="410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 xml:space="preserve">W związku z wydzieleniem działek budowlanych zgodnie z uchwałą </w:t>
        <w:br/>
        <w:t xml:space="preserve">Nr. XXII/135/12 Rady Gminy Duszniki z dnia 24 kwietnia 2012 r. (Dz. Urz. Województwa Wielkopolskiego, poz. 3458 z dnia 1 sierpnia 2012 r.) w sprawie uchwalenia miejscowego planu zagospodarowania przestrzennego w Sękowie, zaistniała konieczność wydzielenia drogi wewnętrznej (o nr ewid. 359/5) służącej do obsługi komunikacyjnej nowopowstałych działek.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ka drogowa stanowi teren prywatny. Właściciele w/w drogi zwrócili się z wnioskiem </w:t>
        <w:br/>
        <w:t xml:space="preserve">o nadanie nazwy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6:00Z</dcterms:created>
  <dc:creator>PKasia</dc:creator>
  <dc:description/>
  <dc:language>en-US</dc:language>
  <cp:lastModifiedBy>Monika Młynarek</cp:lastModifiedBy>
  <cp:lastPrinted>2017-03-03T08:56:00Z</cp:lastPrinted>
  <dcterms:modified xsi:type="dcterms:W3CDTF">2017-03-03T07:56:00Z</dcterms:modified>
  <cp:revision>2</cp:revision>
  <dc:subject/>
  <dc:title/>
</cp:coreProperties>
</file>