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CHWAŁA  Nr  XXXIV/250/17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stawie art.10 ust.3 ustawy z dnia 29 lipca 2005 r. o przeciwdziałaniu narkomanii </w:t>
        <w:br/>
        <w:t>( Dz.U. z 2016 r. poz.224 ze zm.) oraz na podstawie art.18 ust.2 pkt.15 ustawy z dnia 8 marca 1990 roku o samorządzie gminnym ( Dz. U. z 2016 r. poz.446 ze zm.)  - Rada Gminy Duszniki uchwala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1. Przyjmuje się Gminny Program Przeciwdziałania Narkomanii dla Gminy Duszniki na lata </w:t>
        <w:br/>
        <w:t xml:space="preserve">        2017-202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2. 1. Gminny Program Przeciwdziałania Narkomanii dla Gminy Duszniki na lata 2017-2021 </w:t>
        <w:br/>
        <w:t xml:space="preserve">       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2. Preliminarz kosztów związanych z realizacją Gminnego Programu Przeciwdziałania</w:t>
        <w:br/>
        <w:t xml:space="preserve">        Narkomanii dla Gminy Duszniki na lata 2017-2021 stanowi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4. Uchwała wchodzi w życie z dniem podjęcia.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32"/>
        </w:rPr>
      </w:pPr>
      <w:r>
        <w:rPr>
          <w:rFonts w:cs="Calibri" w:ascii="Calibri" w:hAnsi="Calibri"/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Arial" w:ascii="Calibri" w:hAnsi="Calibri"/>
        </w:rPr>
        <w:t>UZASADNI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 UCHWAŁY  Nr  XXXIV/250/17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Ustawa o przeciwdziałaniu narkomanii zobowiązała gminy do podejmowania działań zmierzających do wspierania przedsięwzięć mających na celu przeciwdziałanie powstawaniu </w:t>
        <w:br/>
        <w:t xml:space="preserve">i usuwaniu następstw uzależnień od narkotyków, a także wspierania działalności w tym zakresie organizacji pozarządowych. Prowadzenie działań związanych z przeciwdziałaniem narkomanii należy do zadań własnych gmin i realizowane jest w postaci gminnego programu przeciwdziałania narkomanii uchwalanego corocznie przez Radę Gminy - wchodzącego </w:t>
        <w:br/>
        <w:t>w skład Gminnej Strategii Integracji i Rozwiązywania Problemów Społeczn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wskazuje gminne źródła pozyskiwania środków finansowych na realizację zadań wynikających z gminnego programu narkomanii, którymi są dochody z opłat za korzystanie </w:t>
        <w:br/>
        <w:t>z zezwoleń na sprzedaż napojów alkoholowych wnoszone przez przedsiębiorców handlujących napojami alkoholowymi. Opłaty te mogą być wykorzystane wyłącznie na realizację Gminnego Programu Profilaktyki i Rozwiązywania Problemów Alkoholowych, Gminnego Programu Przeciwdziałania Narkomanii i nie mogą być przeznaczone na inne cel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związku z powyższym wywołanie niniejszej uchwały jest uzasadnio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9:00Z</dcterms:created>
  <dc:creator>Monika Młynarek</dc:creator>
  <dc:description/>
  <dc:language>en-US</dc:language>
  <cp:lastModifiedBy>Monika Młynarek</cp:lastModifiedBy>
  <dcterms:modified xsi:type="dcterms:W3CDTF">2017-03-03T07:49:00Z</dcterms:modified>
  <cp:revision>1</cp:revision>
  <dc:subject/>
  <dc:title/>
</cp:coreProperties>
</file>