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V/248/1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>w sprawie określenia kryteriów, które będą brane pod uwagę w postępowaniu rekrutacyjnym dla kandydatów spoza obwodu publicznych szkół podstawowych prowadzonych przez gminę Duszniki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426"/>
        <w:jc w:val="both"/>
        <w:rPr/>
      </w:pPr>
      <w:r>
        <w:rPr/>
        <w:t xml:space="preserve">Na podstawie art. 18 ust. 2 pkt 15 ustawy z dnia 8 marca 1990 r. o samorządzie gminnym (Dz. U. z 2016 r. poz. 446 z późn. zm.) oraz art. 133 ust. 2 i 3 ustawy z dnia </w:t>
        <w:br/>
        <w:t xml:space="preserve">14 grudnia 2016 r. Prawo oświatowe </w:t>
      </w:r>
      <w:r>
        <w:rPr>
          <w:color w:val="000000"/>
        </w:rPr>
        <w:t xml:space="preserve">(Dz. U. z 2017 r. poz. 59) </w:t>
      </w:r>
      <w:r>
        <w:rPr/>
        <w:t xml:space="preserve">Rada Gminy Duszniki uchwala, co następuje: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Określa się kryteria wraz z liczbą punktów i dokumentami potwierdzającymi spełnienie kryteriów, stosowane w postępowaniu rekrutacyjnym dla kandydatów spoza obwodu publicznych szkół podstawow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eństwo kandydata spełnia obowiązek szkolny we wskazanej szkole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oddziału przedszkolnego przy szkole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c/opiekun prawny kandydata pracuje w miejscowości należącej do obwodu danej szkoły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2. </w:t>
      </w:r>
      <w:r>
        <w:rPr/>
        <w:t xml:space="preserve">W przypadku nieprzedłożenia dokumentu potwierdzającego spełnienie danego kryterium komisja rekrutacyjna rozpatrując wniosek, nie uwzględnia danego kryterium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3. </w:t>
      </w:r>
      <w:r>
        <w:rPr/>
        <w:t xml:space="preserve">Kryteria określone w § 1 niniejszej uchwały mają zastosowanie w postępowaniach rekrutacyjnych do publicznych szkół podstawowych prowadzonych przez gminę Duszniki począwszy od rekrutacji na rok szkolny 2017/2018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4. </w:t>
      </w:r>
      <w:r>
        <w:rPr/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5. </w:t>
      </w: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ustawą z dnia 14 grudnia 2016 r. Prawo oświatowe (Dz. U. z 2017 r. poz. 59) do pierwszej klasy szkoły podstawowej dyrektor placówki ma obowiązek przyjąć wszystkie dzieci zamieszkałe w obwodzie danej szkoły. Jeżeli natomiast szkoła nadal dysponuje wolnymi miejscami dyrektor przeprowadza postępowanie rekrutacyjne dla dzieci spoza obwodu szkoły. Obowiązek ustalenia kryteriów branych pod uwagę w postępowaniu rekrutacyjnym oraz określenia liczby punktów dla każdego kryterium nakłada na organ prowadzący art. 13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6:00Z</dcterms:created>
  <dc:creator>Agnieszka Kaczmar</dc:creator>
  <dc:description/>
  <dc:language>en-US</dc:language>
  <cp:lastModifiedBy>Monika Młynarek</cp:lastModifiedBy>
  <cp:lastPrinted>2017-03-03T08:35:00Z</cp:lastPrinted>
  <dcterms:modified xsi:type="dcterms:W3CDTF">2017-03-03T07:36:00Z</dcterms:modified>
  <cp:revision>2</cp:revision>
  <dc:subject/>
  <dc:title/>
</cp:coreProperties>
</file>