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XXIV/247/17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8 lutego 2017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625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przebudowy drogi powiatowej Nr 1886P Wilczyna – Grzebienisko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>w miejscowości Wilczyna.</w:t>
      </w:r>
      <w:r>
        <w:rPr>
          <w:b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6r. poz. 446 ze zm./ oraz art. 216 ust. 2 pkt. 5 i art. 220 ustawy z dnia                      27 sierpnia 2009r. o finansach publicznych /Dz.U. z 2016r. poz. 1870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Powiatowi Szamotulskiemu                  z przeznaczeniem na dofinansowanie przebudowy drogi powiatowej nr 1886P Wilczyna – Grzebienisko w miejscowości Wilczyna, w wysokości nie większej niż 30% wartości ostatecznej zadania, tj. do kwoty nie przekraczającej 84.279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o której mowa w § 1 zostanie udzielona w formie dotacji celowej ze środków budżetu Gminy Duszniki na 2017 rok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XXXIV/247/17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8 lutego 2017 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zrealizował w roku 2016 zadanie inwestycyjne pn. Przebudowa drogi powiatowej nr 1886P Wilczyna – Grzebienisko w miejscowości Wilczyn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finansowanie przebudowy drogi powiatowej dla Gminy Duszniki wyniesie 84.279,00 z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e względu na brak środków na ten cel w budżecie Gminy Duszniki w roku 2016, pomoc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finansowa Gminy Duszniki po akceptacji Starostwa Szamotulskiego nastąpi w tym rok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budżetu Gminy 2017 roku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right="-58" w:hanging="0"/>
        <w:jc w:val="both"/>
        <w:rPr/>
      </w:pPr>
      <w:r>
        <w:rPr/>
        <w:t>W związku ze stwierdzeniem nieważności uchwały Nr XXXII/236/16 Rady Gminy Duszniki                 z dnia 28.12.2016r. w sprawie udzielenia pomocy finansowej dla Powiatu Szamotulskiego na dofinansowanie przebudowy drogi powiatowej Nr 1886P Wilczyna – Grzebienisko                                w miejscowości Wilczyna przez Regionalną Izbę Obrachunkową w Poznaniu, niniejsza uchwała zostaje wywołana ponowni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4:00Z</dcterms:created>
  <dc:creator>Mirka</dc:creator>
  <dc:description/>
  <dc:language>en-US</dc:language>
  <cp:lastModifiedBy>Monika Młynarek</cp:lastModifiedBy>
  <cp:lastPrinted>2017-03-03T08:34:00Z</cp:lastPrinted>
  <dcterms:modified xsi:type="dcterms:W3CDTF">2017-03-03T07:34:00Z</dcterms:modified>
  <cp:revision>2</cp:revision>
  <dc:subject/>
  <dc:title>UCHWAŁA NR</dc:title>
</cp:coreProperties>
</file>