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XIV/246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lutego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zarządzeniem Nr 8/17 z dn. 6.02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 i 8 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8.661.518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501.518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0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3.996.578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0.573.577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698.57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041.641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12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875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3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3.996.578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4 i 5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248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248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6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>
          <w:bCs/>
        </w:rPr>
      </w:pPr>
      <w:r>
        <w:rPr>
          <w:bCs/>
        </w:rPr>
        <w:t xml:space="preserve">Załączniki nr 1, 2, 5, 6, 8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540" w:right="-285" w:hanging="0"/>
        <w:rPr/>
      </w:pPr>
      <w:r>
        <w:rPr>
          <w:bCs/>
        </w:rPr>
        <w:t>nr 1 –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IV/246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8 lutego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7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604.000,00 zł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>- o kwotę 59.490,00 zł z tytułu zwiększenia subwencji oświatowej,</w:t>
      </w:r>
    </w:p>
    <w:p>
      <w:pPr>
        <w:pStyle w:val="Normal"/>
        <w:ind w:left="709" w:hanging="0"/>
        <w:jc w:val="both"/>
        <w:rPr/>
      </w:pPr>
      <w:r>
        <w:rPr/>
        <w:t>- o kwotę 17.200,00 zł z tytułu wpływów ze zwrotów i odsetek od dotacji i płatności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2.038,00 zł z tytułu wpływów z podatku od osób fizycznych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59.490,00 z tytułu dotacji przeznaczonej na wychowanie przedszkoln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 xml:space="preserve">W planie wydatków, zgodnie z załącznikami nr 2 - 6 dokonuje się zwiększenia                             i przesunięcia środków finansowych. Wprowadza się nowe zadania: </w:t>
      </w:r>
      <w:r>
        <w:rPr>
          <w:iCs/>
        </w:rPr>
        <w:t xml:space="preserve">budowa przepompowni ul. Kasztanowa w Grzebienisku, dotacja dla KZB na budowę studni ciśnieniowych, zakup dwóch zestawów multimedialnych (tablica + projektor) dla Gimnazjum w Dusznikach, czyszczenie rowu w Wierzei o długości 1.800m, zwrot kosztów za zastępstwo procesowe               w związku z odzyskiwaniem podatku od towarów i usług VAT, zakup 2 sztuk piłko chwytów na wyposażenie boiska w Grzebienisku oraz zwroty z odsetkami do budżetu państwa nienależnie pobranych z dotacji świadczeń. Zwiększa się środki finansowe na rozbudowę oczyszczalni ścieków (modernizacja dachu i pomieszczenia odwadniania osadu), wykonanie ścieżek w parku w Dusznikach, zagospodarowanie ronda w Dusznikach, budowę oświetlenia ulicznego, zwiększenie dotacji dla BPiCAK, remonty świetlic wiejski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2:00Z</dcterms:created>
  <dc:creator>.</dc:creator>
  <dc:description/>
  <dc:language>en-US</dc:language>
  <cp:lastModifiedBy>Monika Młynarek</cp:lastModifiedBy>
  <cp:lastPrinted>2017-03-03T08:32:00Z</cp:lastPrinted>
  <dcterms:modified xsi:type="dcterms:W3CDTF">2017-03-03T07:32:00Z</dcterms:modified>
  <cp:revision>2</cp:revision>
  <dc:subject/>
  <dc:title>UCHWAŁA  NR</dc:title>
</cp:coreProperties>
</file>