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b/>
          <w:bCs/>
        </w:rPr>
        <w:t>UZASADNIENIE do UCHWAŁY NR XXXIII/241/17</w:t>
        <w:br/>
        <w:t>RADY GMINY DUSZNIKI</w:t>
        <w:br/>
        <w:t>z dnia 24 stycznia 2017r.</w:t>
      </w:r>
    </w:p>
    <w:p>
      <w:pPr>
        <w:pStyle w:val="TextBodyIndent"/>
        <w:rPr/>
      </w:pPr>
      <w:r>
        <w:rPr>
          <w:b/>
          <w:bCs/>
        </w:rPr>
        <w:t>w sprawie: zmiany miejscowego planu zagospodarowania przestrzennego terenów działalności gospodarczej obejmującego działki o numerach ewidencyjnych 6/17, 6/20, 6/21, 6/22 i 6/24 w Podrzewiu</w:t>
      </w:r>
    </w:p>
    <w:p>
      <w:pPr>
        <w:pStyle w:val="TextBody"/>
        <w:jc w:val="both"/>
        <w:rPr/>
      </w:pPr>
      <w:r>
        <w:rPr>
          <w:b w:val="false"/>
          <w:bCs w:val="false"/>
        </w:rPr>
        <w:t>Rada Gminy Duszniki podjęła w dniu 27 maja 2014r. uchwałę Nr XLIX/330/14/428/2014 w sprawie zmiany miejscowego planu zagospodarowania przestrzennego terenów działalności gospodarczej obejmującego działki o numerach ewidencyjnych 6/17, 6/20, 6/21, 6/22 i 6/24 w Podrzewiu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Projekt miejscowego planu został wykonany zgodnie z przedmiotem i zakresem określonym ww. uchwałą oraz art. 17 ustawy z dnia 27 marca 2003 r. o planowaniu i zagospodarowaniu przestrzennym (tekst jednolity: Dz. U. z 2016 r poz. 778, ze zm.). </w:t>
      </w:r>
    </w:p>
    <w:p>
      <w:pPr>
        <w:pStyle w:val="Tekstpodstawowy2"/>
        <w:rPr/>
      </w:pPr>
      <w:r>
        <w:rPr>
          <w:szCs w:val="28"/>
        </w:rPr>
        <w:t>Zasady zabudowy i zagospodarowania terenu, określone w miejscowym planie, nie naruszają ustaleń obowiązującego</w:t>
      </w:r>
      <w:r>
        <w:rPr/>
        <w:t xml:space="preserve"> Studium Uwarunkowań i Kierunków Zagospodarowania Przestrzennego Gminy Duszniki.</w:t>
      </w:r>
    </w:p>
    <w:p>
      <w:pPr>
        <w:pStyle w:val="Tekstpodstawowy2"/>
        <w:rPr>
          <w:rFonts w:ascii="Arial" w:hAnsi="Arial" w:cs="Arial"/>
          <w:sz w:val="22"/>
        </w:rPr>
      </w:pPr>
      <w:r>
        <w:rPr/>
        <w:t>Zgodnie z art. 15 ust.1 ustawy z dnia 27 marca 2003r. o planowaniu i zagospodarowaniu przestrzennym  w niniejszym uzasadnieniu przedstawione zostają: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Ustalenia art 1. ust.2 Ustawy o planowaniu i zagospodarowaniu przestrzennym, a w ty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) Wymagania ładu przestrzennego, w tym urbanistyki i architektury.</w:t>
      </w:r>
    </w:p>
    <w:p>
      <w:pPr>
        <w:pStyle w:val="Normal"/>
        <w:jc w:val="both"/>
        <w:rPr/>
      </w:pPr>
      <w:r>
        <w:rPr/>
        <w:t>Ład przestrzenny zostanie uzyskany poprze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znaczenie nieprzekraczalnej linii zabudowy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/>
        <w:t>ustalenie szczegółowych parametrów za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/>
        <w:t>określenie dopuszczalnej wysokości budynków oraz geometrii dach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prowadzenie ustaleń regulujących zasady umieszczania szyldów i rekla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ń dotyczących budynków tymczas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) </w:t>
      </w:r>
      <w:r>
        <w:rPr/>
        <w:t>Walory architektoniczne i krajobrazowe;</w:t>
      </w:r>
    </w:p>
    <w:p>
      <w:pPr>
        <w:pStyle w:val="Tekstpodstawowy2"/>
        <w:rPr/>
      </w:pPr>
      <w:r>
        <w:rPr/>
        <w:t>Parametry dla zabudowy i wskaźniki zagospodarowania terenu zostały ustalone zgodnie z wymaganiami inwestora oraz zapotrzebowaniem gminy w sposób który nie spowoduje, iż planowane obiekty nie staną się dominantą w terenie i nie będą zakłócać istniejącego porządku przestrzennego. Umniejszone zostaną tereny niezabudowane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3) Wymagania ochrony środowiska, w tym gospodarowania wodami i ochrony gruntów rolnych i leśnych</w:t>
      </w:r>
    </w:p>
    <w:p>
      <w:pPr>
        <w:pStyle w:val="Tekstpodstawowy2"/>
        <w:rPr/>
      </w:pPr>
      <w:r>
        <w:rPr/>
        <w:t xml:space="preserve">Wymagania ochrony środowiska zapewnione zostały poprzez określenie zasad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opatrzenia w wodę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ioru i zagospodarowania ścieków sanitarnych i wód opadowych oraz deszc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ślenia sposobu wytwarzania energii cieplnej na cele ogrzewania budynków 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ospodarki odpadami i zagospodarowania mas ziemnych.  </w:t>
      </w:r>
    </w:p>
    <w:p>
      <w:pPr>
        <w:pStyle w:val="Tekstpodstawowy2"/>
        <w:rPr/>
      </w:pPr>
      <w:r>
        <w:rPr/>
        <w:t xml:space="preserve">Grunty znajdujące się na obszarze miejscowego planu nie wymagały uzyskania zgody na zmianę przeznaczenia gruntów rolnych na cele nierolnicze i nieleśne.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4) Wymagania ochrony dziedzictwa kulturowego i zabytków oraz dóbr kultury współczesnej</w:t>
      </w:r>
    </w:p>
    <w:p>
      <w:pPr>
        <w:pStyle w:val="Tekstpodstawowy2"/>
        <w:rPr/>
      </w:pPr>
      <w:r>
        <w:rPr/>
        <w:t>W miejscowym planie nie podjęto ustaleń dotyczących zasad ochrony dziedzictwa kulturowego i zabytków oraz dóbr kultury współczesnej ze względu na brak występowania obiektów chronionych na podstawie przepisów odręb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5) Wymagania ochrony zdrowia oraz bezpieczeństwa ludzi i mienia, a także potrzeby osób niepełnosprawnych.</w:t>
      </w:r>
    </w:p>
    <w:p>
      <w:pPr>
        <w:pStyle w:val="Normal"/>
        <w:jc w:val="both"/>
        <w:rPr/>
      </w:pPr>
      <w:r>
        <w:rPr/>
        <w:t xml:space="preserve">W celu bezpieczeństwa ludzi zapewnienia ochrony zdrowia i bezpieczeństwa ludzi i mienia zapisy zmiany miejscowego planu </w:t>
      </w:r>
      <w:r>
        <w:rPr>
          <w:szCs w:val="28"/>
        </w:rPr>
        <w:t xml:space="preserve">ustalają </w:t>
      </w:r>
      <w:r>
        <w:rPr/>
        <w:t>zapewnienie warunków do prowadzenia działań ratowniczych w zakresie wymaganego przepisami zaopatrzenia wodnego do celów gaśniczych oraz wyznaczenie dróg pożarowych umożliwiających swobodny dojazd do obiektów i budynków dla jednostek ratowniczych – zgodnie z przepisami odrębnymi</w:t>
      </w:r>
    </w:p>
    <w:p>
      <w:pPr>
        <w:pStyle w:val="Tekstpodstawowy2"/>
        <w:rPr/>
      </w:pPr>
      <w:r>
        <w:rPr/>
        <w:t>Ponadto w przypadku lokalizowania budynków zamieszkania zbiorowego zachowanie na działce budowlanej, dopuszczalnych poziomów hałasu określonych w przepisach odrębnych – jak dla terenów zabudowy mieszkaniowej wielorodzinnej i zamieszkania zbiorow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6) Walory ekonomiczne przestrzeni.</w:t>
      </w:r>
    </w:p>
    <w:p>
      <w:pPr>
        <w:pStyle w:val="Normal"/>
        <w:jc w:val="both"/>
        <w:rPr/>
      </w:pPr>
      <w:r>
        <w:rPr/>
        <w:t>Teren objęty miejscowym planem jest położony w miejscowości Podrzewie przy drodze krajowej nr 92 oraz drodze powiatowej nr 1879P Buszewo – Podrzewie. Ponadto niniejsza zmiana koryguje parametry zabudowy w celu zwiększenia możliwości inwestycyjnych na przedmiotowym terenie.</w:t>
      </w:r>
    </w:p>
    <w:p>
      <w:pPr>
        <w:pStyle w:val="Tekstpodstawowy2"/>
        <w:rPr>
          <w:highlight w:val="yellow"/>
        </w:rPr>
      </w:pPr>
      <w:r>
        <w:rPr/>
        <w:t xml:space="preserve">Czynniki, takie jak położenie przy drodze krajowej, brak konfliktu z terenami o innym przeznaczeniu oraz zmienione parametry zabudowy  pozwalają określić walor ekonomiczny przestrzeni jako wysoki. Powyższe czynniki oraz fakt woli zainwestowania terenu przez właściciela terenu uzasadniają celowość przeznaczenia terenu na cele </w:t>
      </w:r>
      <w:r>
        <w:rPr>
          <w:szCs w:val="28"/>
        </w:rPr>
        <w:t xml:space="preserve">terenów obiektów produkcyjnych, składów i magazynów oraz zabudowy usługowej </w:t>
      </w:r>
      <w:r>
        <w:rPr>
          <w:b/>
          <w:bCs/>
          <w:szCs w:val="28"/>
        </w:rPr>
        <w:t>P,U</w:t>
      </w:r>
      <w:r>
        <w:rPr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kstpodstawowy3"/>
        <w:rPr/>
      </w:pPr>
      <w:r>
        <w:rPr>
          <w:rFonts w:cs="Arial" w:ascii="Arial" w:hAnsi="Arial"/>
          <w:b w:val="false"/>
          <w:bCs w:val="false"/>
          <w:sz w:val="22"/>
        </w:rPr>
        <w:t xml:space="preserve">7) </w:t>
      </w:r>
      <w:r>
        <w:rPr>
          <w:b w:val="false"/>
          <w:bCs w:val="false"/>
        </w:rPr>
        <w:t>Prawo własności.</w:t>
      </w:r>
    </w:p>
    <w:p>
      <w:pPr>
        <w:pStyle w:val="Tekstpodstawowy2"/>
        <w:rPr>
          <w:rFonts w:ascii="Arial" w:hAnsi="Arial" w:cs="Arial"/>
          <w:sz w:val="22"/>
        </w:rPr>
      </w:pPr>
      <w:r>
        <w:rPr/>
        <w:t>Teren objęty miejscowym planem stanowią grunty będące własnością prywatn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>
          <w:rFonts w:cs="Arial" w:ascii="Arial" w:hAnsi="Arial"/>
          <w:b w:val="false"/>
          <w:bCs w:val="false"/>
          <w:sz w:val="22"/>
        </w:rPr>
        <w:t xml:space="preserve">8) </w:t>
      </w:r>
      <w:r>
        <w:rPr>
          <w:b w:val="false"/>
          <w:bCs w:val="false"/>
        </w:rPr>
        <w:t>Potrzeby obronności i bezpieczeństwa państwa.</w:t>
      </w:r>
    </w:p>
    <w:p>
      <w:pPr>
        <w:pStyle w:val="Normal"/>
        <w:tabs>
          <w:tab w:val="clear" w:pos="708"/>
          <w:tab w:val="left" w:pos="993" w:leader="none"/>
          <w:tab w:val="left" w:pos="4395" w:leader="none"/>
        </w:tabs>
        <w:jc w:val="both"/>
        <w:rPr>
          <w:rFonts w:ascii="Arial" w:hAnsi="Arial" w:cs="Arial"/>
          <w:sz w:val="22"/>
        </w:rPr>
      </w:pPr>
      <w:r>
        <w:rPr/>
        <w:t>W miejscowym planie nie podjęto ustaleń dotyczących potrzeb obronności i bezpieczeństwa państwa ponieważ zgodnie z wnioskami, opiniami i uzgodnieniami właściwych instytucji nie zachodziła taka potrzeb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9) Potrzeby interesu publicznego.</w:t>
      </w:r>
    </w:p>
    <w:p>
      <w:pPr>
        <w:pStyle w:val="Normal"/>
        <w:jc w:val="both"/>
        <w:rPr/>
      </w:pPr>
      <w:r>
        <w:rPr/>
        <w:t>Interesem publicznym było zapewnienie możliwości rozwoju terenu na potrzeby aktywizacji gospodarczej, a pośrednio umożliwienia powstania nowych miejsc pra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10) Potrzeby w zakresie rozwoju infrastruktury technicznej, w szczególności sieci szerokopasm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t>Uwzględniono potrzeby w zakresie rozwoju infrastruktury technicznej poprzez ustalenia w miejscowym planie dotyczące podstawowej sieci i u</w:t>
      </w:r>
      <w:r>
        <w:rPr>
          <w:szCs w:val="28"/>
        </w:rPr>
        <w:t>rządzeń infrastruktury technicz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1) </w:t>
      </w:r>
      <w:r>
        <w:rPr/>
        <w:t>Zapewnienie udziału społeczeństwa w pracach nad miejscowym planem zagospodarowania przestrzennego, w tym przy użyciu środków komunikacji elektronicznej.</w:t>
      </w:r>
    </w:p>
    <w:p>
      <w:pPr>
        <w:pStyle w:val="Tekstpodstawowy2"/>
        <w:rPr/>
      </w:pPr>
      <w:r>
        <w:rPr/>
        <w:t>Zapewniono udział społeczeństwa w pracach na miejscowym planem zagospodarowania przestrzennego poprzez:</w:t>
      </w:r>
    </w:p>
    <w:p>
      <w:pPr>
        <w:pStyle w:val="Normal"/>
        <w:jc w:val="both"/>
        <w:rPr/>
      </w:pPr>
      <w:r>
        <w:rPr/>
        <w:t>- ogłoszenie o przystąpieniu do sporządzenia miejscowego planu (ogłoszenie w prasie, na stronie biuletynu informacji przestrzennej Gminy Duszniki oraz na tablicy ogłoszeń w Urzędzie Gminy) i poinformowanie o możliwości składania wniosków do miejscowego planu;</w:t>
      </w:r>
    </w:p>
    <w:p>
      <w:pPr>
        <w:pStyle w:val="Normal"/>
        <w:jc w:val="both"/>
        <w:rPr/>
      </w:pPr>
      <w:r>
        <w:rPr/>
        <w:t>- ogłoszenie o wyłożeniu do publicznego wglądu projektu miejscowego planu wraz z prognozą oddziaływania na środowisko ustaleń miejscowego planu (ogłoszenie w prasie, na stronie biuletynu informacji przestrzennej Gminy Duszniki oraz na tablicy ogłoszeń w Urzędzie Gminy) i poinformowanie o możliwości składania uwag do miejscowego planu i prognozy oddziaływania na środowisk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t>- możliwość wzięcia udziału w dyskusji publicznej nad rozwiązaniami przyjętymi w projekcie miejscowego planu podczas wyłożenia projektu miejscowego planu do publicznego wgląd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12) Zachowanie jawności i przejrzystości procedur planistycznych.</w:t>
      </w:r>
    </w:p>
    <w:p>
      <w:pPr>
        <w:pStyle w:val="Tekstpodstawowy2"/>
        <w:rPr/>
      </w:pPr>
      <w:r>
        <w:rPr/>
        <w:t>Na każdym etapie sporządzania zmiany miejscowego planu zachowano jawność i przejrzystość procedur planistycznych poprzez możliwość wglądu do dokumentacji planistycznej i możliwość zapoznania się z proponowanymi rozwiązaniami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13) Potrzebę zapewnienia odpowiedniej ilości i jakości wody, do celów zaopatrzenia ludności.</w:t>
      </w:r>
    </w:p>
    <w:p>
      <w:pPr>
        <w:pStyle w:val="Tekstpodstawowy2"/>
        <w:rPr>
          <w:szCs w:val="28"/>
        </w:rPr>
      </w:pPr>
      <w:r>
        <w:rPr/>
        <w:t>W zmianie miejscowego planu uwzględniono potrzebę zapewnienia odpowiedniej ilości i jakości wody, do celów zaopatrzenia ludności; ustalono zaopatrzenie w wodę z sieci wodociągowej; do czasu wybudowania sieci wodociągowej w najbliżej położonej drodze publicznej zastosowanie mają przepisy odrębne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kstpodstawowy3"/>
        <w:rPr/>
      </w:pPr>
      <w:r>
        <w:rPr/>
        <w:t>ustalenia art 1. ust.3 Ustawy o planowaniu i zagospodarowaniu przestrzenny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Interesem publicznym było zapewnienie możliwości rozwoju terenu na potrzeby aktywizacji gospodarczej, a pośrednio umożliwienia powstania nowych miejsc pracy. Interesem prywatnym była korekta zapisów miejscowego planu w celu umożliwienia korzystniejszego zagospodarowania. Interes publiczny i prywatny były zgod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ustalenia art 1. ust.4 Ustawy o planowaniu i zagospodarowaniu przestrzennym: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jc w:val="both"/>
        <w:rPr/>
      </w:pPr>
      <w:r>
        <w:rPr/>
        <w:t>Przedmiotowy teren położony jest na peryferiach miejscowości Podrzewie przy drodze krajowej nr 92 oraz drodze powiatowej nr 1879P Buszewo – Podrzewie. Przedmiotowy teren posiada dostęp do drogi publicznej – droga powiatowa nr 1879P. Transport publiczny na terenie Gminy Duszniki jest realizowany przez linie autobusowe PKS.</w:t>
      </w:r>
    </w:p>
    <w:p>
      <w:pPr>
        <w:pStyle w:val="Normal"/>
        <w:jc w:val="both"/>
        <w:rPr/>
      </w:pPr>
      <w:r>
        <w:rPr/>
        <w:t>Miejscowy plan wskazuje tereny obiektów produkcyjnych, składów i magazynów oraz zabudowy usługowej P,U. Przedmiotowy teren skomunikowany będzie poprzez drogę powiatową, w związku z czym przewiduje się  wzrost transportochłonności układu przestrzennego w wyniku obsługi terenu P,U.</w:t>
      </w:r>
    </w:p>
    <w:p>
      <w:pPr>
        <w:pStyle w:val="Normal"/>
        <w:jc w:val="both"/>
        <w:rPr/>
      </w:pPr>
      <w:r>
        <w:rPr/>
        <w:t>Z uwagi na położenie terenu objętego zmianą miejscowego planu zagospodarowania</w:t>
      </w:r>
      <w:r>
        <w:rPr>
          <w:szCs w:val="28"/>
        </w:rPr>
        <w:t xml:space="preserve"> nie przewidziano rozwiązań przestrzennych, ułatwiających przemieszczanie się pieszych i rowerzystów.</w:t>
      </w:r>
    </w:p>
    <w:p>
      <w:pPr>
        <w:pStyle w:val="Normal"/>
        <w:jc w:val="both"/>
        <w:rPr/>
      </w:pPr>
      <w:r>
        <w:rPr/>
        <w:t>Planowana zabudowa została zlokalizowana na obszarze graniczącym przez drogę krajową nr 92 z obszarami wsi Podrzewie o w pełni wykształconej strukturze funkcjonalno-przestrzennej,  Określona w zmianie miejscowego planu zagospodarowania przestrzennego zabudowa stanowi kontynuację istniejących terenów zabudow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godność z wynikami analizy, o której mowa a art. 32 ust.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Gmina Duszniki nie posiada aktualnej Analizy zmian w zagospodarowaniu przestrzennym Gminy Duszniki zgodnie z art. 32 ust.1 ustawy o planowaniu i zagospodarowaniu przestrzennym. Ww. dokument jest w trakcie opracowania przez Wójta Gminy Dusznik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pływ na finanse publiczne, w tym na budżet gmin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rzewiduje się wpływ uchwalenia miejscowego planu na finanse publiczne. Gmina nie poniesie kosztów związanych z uchwaleniem miejscowego planu, natomiast prognozuje się wpływy do budżetu gminy z tytułu podatku od nieruchomości oraz opłaty adiacenckiej w łącznej wysokości około 16 897 626,00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 wyczerpaniu procedury przewidzianej ustawą z dnia 27 marca 2003r. o planowaniu i zagospodarowaniu przestrzennym (t. j.: Dz. U. z 2016r. poz. 788, z późn. zm.), przedstawiono Radzie Gminy Duszniki projekt miejscowego planu do uchwalenia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  <w:strike/>
        </w:rPr>
      </w:pPr>
      <w:r>
        <w:rPr>
          <w:b/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spacing w:before="480" w:after="480"/>
      <w:ind w:left="1260" w:hanging="1260"/>
      <w:jc w:val="both"/>
    </w:pPr>
    <w:rPr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17:00Z</dcterms:created>
  <dc:creator>PC</dc:creator>
  <dc:description/>
  <dc:language>en-US</dc:language>
  <cp:lastModifiedBy>Monika Młynarek</cp:lastModifiedBy>
  <cp:lastPrinted>2017-01-25T13:23:00Z</cp:lastPrinted>
  <dcterms:modified xsi:type="dcterms:W3CDTF">2017-01-27T13:17:00Z</dcterms:modified>
  <cp:revision>2</cp:revision>
  <dc:subject/>
  <dc:title>UZASADNIENIE do UCHWAŁY NR</dc:title>
</cp:coreProperties>
</file>