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firstLine="4860"/>
        <w:rPr/>
      </w:pPr>
      <w:r>
        <w:rPr/>
        <w:t>Załącznik nr 2</w:t>
      </w:r>
    </w:p>
    <w:p>
      <w:pPr>
        <w:pStyle w:val="Normal"/>
        <w:ind w:left="5580" w:firstLine="4860"/>
        <w:rPr/>
      </w:pPr>
      <w:r>
        <w:rPr/>
        <w:t xml:space="preserve">do uchwały Nr XXXIII/241/17 </w:t>
      </w:r>
    </w:p>
    <w:p>
      <w:pPr>
        <w:pStyle w:val="TextBodyIndent"/>
        <w:ind w:left="5580" w:firstLine="4860"/>
        <w:rPr/>
      </w:pPr>
      <w:r>
        <w:rPr/>
        <w:t>Rady Gminy Duszniki</w:t>
      </w:r>
    </w:p>
    <w:p>
      <w:pPr>
        <w:pStyle w:val="Normal"/>
        <w:ind w:left="5580" w:firstLine="4860"/>
        <w:rPr/>
      </w:pPr>
      <w:r>
        <w:rPr/>
        <w:t>z dnia 24 stycznia 2017 r.</w:t>
      </w:r>
    </w:p>
    <w:p>
      <w:pPr>
        <w:pStyle w:val="Normal"/>
        <w:rPr/>
      </w:pPr>
      <w:r>
        <w:rPr/>
      </w:r>
    </w:p>
    <w:p>
      <w:pPr>
        <w:pStyle w:val="Normal"/>
        <w:ind w:left="5580" w:firstLine="48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color w:val="000000"/>
        </w:rPr>
      </w:pPr>
      <w:r>
        <w:rPr>
          <w:color w:val="000000"/>
        </w:rPr>
        <w:t>ROZSTRZYGNIĘCIE RADY GMINY DUSZNIKI O SPOSOBIE ROZPATRZENIA UWAG DO PROJEKTU ZMIANY MIEJSCOWEGO PLANU*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1100"/>
        <w:gridCol w:w="1407"/>
        <w:gridCol w:w="3078"/>
        <w:gridCol w:w="2160"/>
        <w:gridCol w:w="2160"/>
        <w:gridCol w:w="1800"/>
        <w:gridCol w:w="1620"/>
      </w:tblGrid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L.p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ata wpływu uwagi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azwisko i imię, nazwa jednostki organizacyjnej i adres zgłaszającego uwagi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eść uwag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Oznaczenie nieruchomości, której dotyczy uwag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Ustalenia projektu planu dla nieruchomości, której dotyczy uwag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Rozstrzygnięcie Rady Gminy Duszniki załącznik do uchwały Nr </w:t>
            </w:r>
            <w:r>
              <w:rPr>
                <w:b/>
                <w:sz w:val="18"/>
                <w:szCs w:val="20"/>
              </w:rPr>
              <w:t>XXXIII/241/17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 xml:space="preserve"> </w:t>
              <w:br/>
              <w:t xml:space="preserve">z dnia  </w:t>
            </w:r>
            <w:r>
              <w:rPr>
                <w:b/>
                <w:sz w:val="18"/>
                <w:szCs w:val="20"/>
              </w:rPr>
              <w:t>24 stycznia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20"/>
              </w:rPr>
              <w:t xml:space="preserve">2017r. 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waga uwzględni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waga nie-uwzględniona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</w:tr>
      <w:tr>
        <w:trPr>
          <w:trHeight w:val="1030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5.09.2015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OCHRONA DANYCH OSOBOWYCH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2) zmiana w </w:t>
            </w:r>
            <w:r>
              <w:rPr>
                <w:sz w:val="18"/>
              </w:rPr>
              <w:t>§8 pkt.4 poprzez zwiększenie wskaźnika max. pow. całkowitej zabudowy w odniesieniu do powierzchni działki budowlanej: od 0,0 do max. 6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 xml:space="preserve">Działka nr ewid. </w:t>
            </w:r>
            <w:r>
              <w:rPr>
                <w:sz w:val="18"/>
              </w:rPr>
              <w:t>6/17, 6/20, 6/21, 6/22, 6/24</w:t>
            </w:r>
            <w:r>
              <w:rPr>
                <w:sz w:val="18"/>
                <w:szCs w:val="21"/>
              </w:rPr>
              <w:t>, obręb Podrze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§8 pkt.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82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 xml:space="preserve">4) zmiana w </w:t>
            </w:r>
            <w:r>
              <w:rPr>
                <w:sz w:val="18"/>
              </w:rPr>
              <w:t>§8 pkt.11 poprzez zmniejszenie powierzchni minimalnej działki budowlanej z 10 000 m2 na 2000 m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§8 pkt.1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103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) wydzielanie dróg wewnętrznych o szer. min. 8 m wraz z otaczającymi je nieprzekraczalnymi liniami zabudowy w odległości 6 m, łączących działki budowlane z drogą KDW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§1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28.09.2015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OCHRONA DANYCH OSOBOWYCH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prowadzenie zapisu iż można pobudować na tym terenie spalarnię śmieci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1"/>
              </w:rPr>
              <w:t xml:space="preserve">Działka nr ewid. </w:t>
            </w:r>
            <w:r>
              <w:rPr>
                <w:sz w:val="18"/>
              </w:rPr>
              <w:t>6/17, 6/20, 6/21, 6/22, 6/24</w:t>
            </w:r>
            <w:r>
              <w:rPr>
                <w:sz w:val="18"/>
                <w:szCs w:val="21"/>
              </w:rPr>
              <w:t>, obręb Podrze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§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prowadzenie zapisu procent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budowy – do 70%,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§8 pkt3 i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1090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29.03.2016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OCHRONA DANYCH OSOBOWYCH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</w:rPr>
              <w:t>2)zwiększenie wskaźnika intensywności zabudowy do 6,0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21"/>
              </w:rPr>
              <w:t xml:space="preserve">działka nr ewid. </w:t>
            </w:r>
            <w:r>
              <w:rPr>
                <w:sz w:val="18"/>
              </w:rPr>
              <w:t>6/17, 6/20, 6/21, 6/22, 6/24</w:t>
            </w:r>
            <w:r>
              <w:rPr>
                <w:sz w:val="18"/>
                <w:szCs w:val="21"/>
              </w:rPr>
              <w:t>, obręb Podrze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,U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4.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24.06.2016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OCHRONA DANYCH OSOBOWYCH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)"w paragrafie 3 ust. 1 pkt 1  powinno być P/U zamiast P,U"</w:t>
            </w:r>
          </w:p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21"/>
              </w:rPr>
              <w:t xml:space="preserve">działka nr ewid. </w:t>
            </w:r>
            <w:r>
              <w:rPr>
                <w:sz w:val="18"/>
              </w:rPr>
              <w:t>6/17, 6/20, 6/21, 6/22, 6/24</w:t>
            </w:r>
            <w:r>
              <w:rPr>
                <w:sz w:val="18"/>
                <w:szCs w:val="21"/>
              </w:rPr>
              <w:t>, obręb Podrzewi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,U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D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---------X------</w:t>
            </w:r>
          </w:p>
        </w:tc>
      </w:tr>
      <w:tr>
        <w:trPr>
          <w:trHeight w:val="322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21"/>
              </w:rPr>
            </w:pPr>
            <w:r>
              <w:rPr>
                <w:strike/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3) "w paragrafie 4 ust. 6 – przydzielenie większej liczby elementów reklamowych"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4)"w paragrafie 5 ust. 10 – usunięcie zapisu o odpadach"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5)w paragrafie 5 ust. 12 – usunięcie zapisu o odpadach"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nkt nie był poddany pod głosowanie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>
                <w:sz w:val="18"/>
              </w:rPr>
              <w:t>6)"podać minimalną powierzchnię działki 3000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"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7)"w paragrafie 8 powinno być P/U zamiast P,U"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8)"w paragrafie 8 ust. 8 podać maksymalną liczbę kondygnacji – do 13 kondygnacji"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>
                <w:sz w:val="18"/>
              </w:rPr>
              <w:t>9)"w paragrafie 13 ust. 2 lit. b – 3 miejsca na każde 1000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"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10)"na rysunku oznaczyć kierunki świata, oznaczając strzałkę północy"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11)"zastosowanie na rysunku oznaczenia P/U zamiast P,U"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12)"na rysunku pokazać miejsca wjazdu na działkę"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5.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0"/>
              </w:rPr>
              <w:t>01-12-201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OCHRONA DANYCH OSOBOWYCH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1)zwiększenie wskaźnika intensywności zabudowy do 8,0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</w:rPr>
              <w:t xml:space="preserve">6/17, 6/20, 6/21, 6/22 i 6/24 </w:t>
            </w:r>
            <w:r>
              <w:rPr>
                <w:bCs/>
                <w:sz w:val="18"/>
              </w:rPr>
              <w:t>w Podrzewi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P,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2)nie zapisanie o minimalnej działce jaka można wydzielić lub, że można też wydzielić działki o wielkości 1000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3)wjazd z drogi powiatowej na Buszewo,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)przywrócić drogę wewnętrzną wzdłuż drogi krajowej nr 9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5)proszę o zapis zazielenienie 10%,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)zabudowa budynkami i halami do 80%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)wysokość budynków do 40 metrów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Zgodnie z ustawą z dnia 27 marca 2003 e. o planowaniu i zagospodarowaniu przestrzennym (tekst jednolity: Dz. U. z 2016r., poz. 778, ze zm.) przedmiotowy projekt miejscowego planu wyłożony był  do publicznego wglądu czterokrotn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Projekt zmiany miejscowego planu wraz z prognozą oddziaływania na środowisko ustaleń zmiany miejscowego planu został wyłożony do publicznego wglądu w dniach od </w:t>
      </w:r>
      <w:r>
        <w:rPr>
          <w:bCs/>
        </w:rPr>
        <w:t>21 sierpnia 2015r. do 14 września 2015r.</w:t>
      </w:r>
      <w:r>
        <w:rPr>
          <w:bCs/>
          <w:szCs w:val="28"/>
        </w:rPr>
        <w:t xml:space="preserve"> Uwagi do projektu planu mogły być wnoszone do dnia 30 września 2015r. Do wyłożonego do publicznego wglądu projektu zmiany miejscowego planu wpłynęły 2 uwagi, które dotyczyły 8 zagadnień. Uwagi zostały uwzględnione w części dotyczącej 5 zagadnień. Uwagi w zakresie nieuwzględnionym dotyczącym 3 zagadnień  wpisano do tabeli pod pozycjami 1 i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Projekt zmiany miejscowego planu wraz z prognozą oddziaływania na środowisko ustaleń zmiany miejscowego planu został wyłożony do publicznego wglądu po raz drugi w dniach od </w:t>
      </w:r>
      <w:r>
        <w:rPr>
          <w:bCs/>
        </w:rPr>
        <w:t>17 marca 2016r. do 14 kwietnia 2016r.</w:t>
      </w:r>
      <w:r>
        <w:rPr>
          <w:bCs/>
          <w:szCs w:val="28"/>
        </w:rPr>
        <w:t xml:space="preserve"> Uwagi do projektu planu mogły być wnoszone do dnia 4 maja 2016r.  Do wyłożonego do publicznego wglądu projektu zmiany miejscowego planu </w:t>
      </w:r>
      <w:r>
        <w:rPr>
          <w:bCs/>
          <w:szCs w:val="28"/>
          <w:u w:val="single"/>
        </w:rPr>
        <w:t>wpłynęła 1 uwaga</w:t>
      </w:r>
      <w:r>
        <w:rPr>
          <w:bCs/>
          <w:szCs w:val="28"/>
        </w:rPr>
        <w:t xml:space="preserve">, która dotyczyła </w:t>
      </w:r>
      <w:r>
        <w:rPr>
          <w:bCs/>
          <w:szCs w:val="28"/>
          <w:u w:val="single"/>
        </w:rPr>
        <w:t>5 zagadnień</w:t>
      </w:r>
      <w:r>
        <w:rPr>
          <w:bCs/>
          <w:szCs w:val="28"/>
        </w:rPr>
        <w:t>. Uwaga w zakresie trzech zagadnień została uwzględniona, w zakresie dwóch zagadnień - nieuwzględniona; uwagę w zakresie nieuwzględnionych zagadnień wpisano w pozycji 3 powyższej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Projekt zmiany miejscowego planu wraz z prognozą oddziaływania na środowisko ustaleń zmiany miejscowego planu został wyłożony po raz trzeci do publicznego wglądu w dniach od </w:t>
      </w:r>
      <w:r>
        <w:rPr>
          <w:bCs/>
        </w:rPr>
        <w:t>23 czerwca 2016r. do 18 lipca 2016r.</w:t>
      </w:r>
      <w:r>
        <w:rPr>
          <w:bCs/>
          <w:szCs w:val="28"/>
        </w:rPr>
        <w:t xml:space="preserve"> Uwagi do projektu planu mogły być wnoszone do dnia 5 sierpnia 2016r.  Do wyłożonego do publicznego wglądu projektu zmiany miejscowego planu </w:t>
      </w:r>
      <w:r>
        <w:rPr>
          <w:bCs/>
          <w:szCs w:val="28"/>
          <w:u w:val="single"/>
        </w:rPr>
        <w:t>wpłynęła 1 uwaga</w:t>
      </w:r>
      <w:r>
        <w:rPr>
          <w:bCs/>
          <w:szCs w:val="28"/>
        </w:rPr>
        <w:t>, która dotyczyła 12 zagadnień. Uwagę uwzględniono w zakresie 1 zagadnienia. W pozostałym zakresie uwagi nie uwzględniono. Uwaga w części nieuwzględnionej znajduje się w tabeli pod pozycją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Projekt zmiany miejscowego planu wraz z prognozą oddziaływania na środowisko ustaleń zmiany miejscowego planu został wyłożony do publicznego wglądu w dniach od </w:t>
      </w:r>
      <w:r>
        <w:rPr>
          <w:bCs/>
        </w:rPr>
        <w:t>20 października 2016r. do 15 listopada 2016r.</w:t>
      </w:r>
      <w:r>
        <w:rPr>
          <w:bCs/>
          <w:szCs w:val="28"/>
        </w:rPr>
        <w:t xml:space="preserve"> Uwagi do projektu planu mogły być wnoszone do dnia 1 grudnia 2016r. Do wyłożonego do publicznego wglądu projektu miejscowego planu </w:t>
      </w:r>
      <w:r>
        <w:rPr>
          <w:bCs/>
          <w:szCs w:val="28"/>
          <w:u w:val="single"/>
        </w:rPr>
        <w:t>wpłynęła 1 uwaga</w:t>
      </w:r>
      <w:r>
        <w:rPr>
          <w:bCs/>
          <w:szCs w:val="28"/>
        </w:rPr>
        <w:t xml:space="preserve">, która dotyczyła </w:t>
      </w:r>
      <w:r>
        <w:rPr>
          <w:bCs/>
          <w:szCs w:val="28"/>
          <w:u w:val="single"/>
        </w:rPr>
        <w:t>7 zagadnień.</w:t>
      </w:r>
      <w:r>
        <w:rPr>
          <w:bCs/>
          <w:szCs w:val="28"/>
        </w:rPr>
        <w:t xml:space="preserve"> Uwagę uwzględniono w zakresie 2 zagadnień, w zakresie 5 zagadnień uwagi nie uwzględniono. Uwagę w części nieuwzględnionej  wpisano w tabeli pod pozycją 5.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1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4:00Z</dcterms:created>
  <dc:creator>Agata Lechna</dc:creator>
  <dc:description/>
  <dc:language>en-US</dc:language>
  <cp:lastModifiedBy>Monika Młynarek</cp:lastModifiedBy>
  <cp:lastPrinted>2017-01-26T10:16:00Z</cp:lastPrinted>
  <dcterms:modified xsi:type="dcterms:W3CDTF">2017-01-30T09:14:00Z</dcterms:modified>
  <cp:revision>2</cp:revision>
  <dc:subject/>
  <dc:title/>
</cp:coreProperties>
</file>