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hd w:fill="FFFFFF" w:val="clear"/>
          <w:lang w:eastAsia="pl-PL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hd w:fill="FFFFFF" w:val="clear"/>
          <w:lang w:eastAsia="pl-PL"/>
        </w:rPr>
        <w:t>Uchwała Nr XXXIII/243/17</w:t>
        <w:br/>
        <w:t>Rady Gminy Duszniki</w:t>
      </w:r>
    </w:p>
    <w:p>
      <w:pPr>
        <w:pStyle w:val="Normal"/>
        <w:autoSpaceDE w:val="false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4"/>
          <w:szCs w:val="24"/>
          <w:shd w:fill="FFFFFF" w:val="clear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pl-PL"/>
        </w:rPr>
        <w:t>z dnia 24 stycznia 2017 r.</w:t>
      </w:r>
    </w:p>
    <w:p>
      <w:pPr>
        <w:pStyle w:val="Normal"/>
        <w:keepNext w:val="true"/>
        <w:autoSpaceDE w:val="false"/>
        <w:spacing w:lineRule="auto" w:line="240" w:before="0" w:after="48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4"/>
          <w:szCs w:val="24"/>
          <w:shd w:fill="FFFFFF" w:val="clear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pl-PL"/>
        </w:rPr>
        <w:t>w sprawie opłaty za korzystanie z wychowania przedszkolnego w przedszkolu i oddziałach przedszkolnych przy szkołach podstawowych prowadzonych przez Gminę Dusznik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aps/>
          <w:color w:val="000000"/>
          <w:sz w:val="24"/>
          <w:szCs w:val="24"/>
          <w:shd w:fill="FFFFFF" w:val="clear"/>
          <w:lang w:eastAsia="pl-PL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4"/>
          <w:szCs w:val="24"/>
          <w:shd w:fill="FFFFFF" w:val="clear"/>
          <w:lang w:eastAsia="pl-PL"/>
        </w:rPr>
      </w:r>
    </w:p>
    <w:p>
      <w:pPr>
        <w:pStyle w:val="Normal"/>
        <w:autoSpaceDE w:val="false"/>
        <w:spacing w:lineRule="auto" w:line="360" w:before="0" w:after="0"/>
        <w:ind w:firstLine="432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pl-PL"/>
        </w:rPr>
        <w:t>Na podstawie art. 18 ust. 2 pkt 15, oraz art. 40 ust. 1 ustawy z dnia 8 marca 1990 r.                        o samorządzie gminnym (tj. Dz. U. 2016 r. poz. 446 z późn. zm.), art. 6 ust. 1 pkt 2 i art. 14 ust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pl-PL"/>
        </w:rPr>
        <w:t>.   5 pkt 1 i ust. 5a ustawy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pl-PL"/>
        </w:rPr>
        <w:t xml:space="preserve"> z dnia 7 września 1991 r. o systemie oświaty (tj. Dz. U. 2016 r. poz. 1943 z późn. zm.), oraz art. 5 ustawy z dnia 20 lipca 2000 r. o ogłaszaniu aktów normatywnych                    i niektórych innych aktów prawnych (tj. Dz.U. z 2016 r. poz. 296 ze zm.) uchwala się, co następuje:</w:t>
      </w:r>
    </w:p>
    <w:p>
      <w:pPr>
        <w:pStyle w:val="Normal"/>
        <w:autoSpaceDE w:val="false"/>
        <w:spacing w:lineRule="auto" w:line="360" w:before="0" w:after="0"/>
        <w:ind w:firstLine="346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pl-PL"/>
        </w:rPr>
        <w:t>§ 1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pl-PL"/>
        </w:rPr>
        <w:t> Usługi świadczone przez przedszkola i oddziały przedszkolne przy szkołach podstawowych prowadzone przez Gminę Duszniki w zakresie bezpłatnego nauczania, wychowania i opieki są bezpłatnie w wymiarze 5 godzin, przez 5 dni w tygodniu, w godzinach określonych w statucie przedszkola.</w:t>
      </w:r>
    </w:p>
    <w:p>
      <w:pPr>
        <w:pStyle w:val="Normal"/>
        <w:autoSpaceDE w:val="false"/>
        <w:spacing w:lineRule="auto" w:line="360" w:before="0" w:after="0"/>
        <w:ind w:firstLine="346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pl-PL"/>
        </w:rPr>
        <w:t>§ 2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pl-PL"/>
        </w:rPr>
        <w:t xml:space="preserve"> Określa się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pl-PL"/>
        </w:rPr>
        <w:t xml:space="preserve">opłatę  za korzystanie z wychowania przedszkolnego dzieci w wieku do lat              5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pl-PL"/>
        </w:rPr>
        <w:t xml:space="preserve"> w zakresie przekraczającym czas bezpłatnego nauczania, wychowania i opieki ustalony dla przedszkoli publicznych i oddziałów przedszkolnych przy szkołach podstawowych, w wysokości - 1 zł za każdą godzinę pobytu dziecka w przedszkolu lub oddziale przedszkolnym przy szkole  podstawowej.</w:t>
      </w:r>
    </w:p>
    <w:p>
      <w:pPr>
        <w:pStyle w:val="Normal"/>
        <w:autoSpaceDE w:val="false"/>
        <w:spacing w:lineRule="auto" w:line="360" w:before="0" w:after="0"/>
        <w:ind w:firstLine="346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pl-PL"/>
        </w:rPr>
        <w:t>§ 3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pl-PL"/>
        </w:rPr>
        <w:t> Opłata o której mowa w § 2 nie będzie obejmować kosztów wyżywienia dziecka.</w:t>
      </w:r>
    </w:p>
    <w:p>
      <w:pPr>
        <w:pStyle w:val="Normal"/>
        <w:autoSpaceDE w:val="false"/>
        <w:spacing w:lineRule="auto" w:line="360" w:before="0" w:after="0"/>
        <w:ind w:firstLine="346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pl-PL"/>
        </w:rPr>
        <w:t>§ 4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pl-PL"/>
        </w:rPr>
        <w:t> Traci moc uchwała nr L/335/14 Rady Gminy Duszniki z dnia  24 czerwca 2014 r.                   w sprawie opłaty za korzystanie z wychowania przedszkolnego przez przedszkola i oddziały przedszkolne przy szkołach podstawowych prowadzonych przez Gminę Duszniki.</w:t>
      </w:r>
    </w:p>
    <w:p>
      <w:pPr>
        <w:pStyle w:val="Normal"/>
        <w:autoSpaceDE w:val="false"/>
        <w:spacing w:lineRule="auto" w:line="360" w:before="0" w:after="0"/>
        <w:ind w:firstLine="346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pl-PL"/>
        </w:rPr>
        <w:t>§ 5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pl-PL"/>
        </w:rPr>
        <w:t> Wykonanie uchwały powierza się Wójtowi Gminy Duszniki.</w:t>
      </w:r>
    </w:p>
    <w:p>
      <w:pPr>
        <w:pStyle w:val="Normal"/>
        <w:autoSpaceDE w:val="false"/>
        <w:spacing w:lineRule="auto" w:line="360" w:before="0" w:after="0"/>
        <w:ind w:firstLine="34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pl-PL"/>
        </w:rPr>
        <w:t>§ 6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pl-PL"/>
        </w:rPr>
        <w:t xml:space="preserve"> Uchwała wchodzi w życie po upływie 14 dni od dnia ogłoszenia w Dzienniku Urzędowym Województwa Wielkopolskiego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pl-PL"/>
        </w:rPr>
        <w:t>z mocą obowiązującą od dnia 1 stycznia 2017 roku.</w:t>
      </w:r>
    </w:p>
    <w:p>
      <w:pPr>
        <w:pStyle w:val="Normal"/>
        <w:autoSpaceDE w:val="false"/>
        <w:spacing w:lineRule="auto" w:line="360" w:before="0" w:after="0"/>
        <w:ind w:firstLine="34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hd w:fill="FFFFFF" w:val="clear"/>
          <w:lang w:eastAsia="pl-PL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hd w:fill="FFFFFF" w:val="clear"/>
          <w:lang w:eastAsia="pl-PL"/>
        </w:rPr>
        <w:t>uzasadnienie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hd w:fill="FFFFFF" w:val="clear"/>
          <w:lang w:eastAsia="pl-PL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hd w:fill="FFFFFF" w:val="clear"/>
          <w:lang w:eastAsia="pl-PL"/>
        </w:rPr>
      </w:r>
    </w:p>
    <w:p>
      <w:pPr>
        <w:pStyle w:val="Normal"/>
        <w:autoSpaceDE w:val="false"/>
        <w:spacing w:lineRule="auto" w:line="360" w:before="0" w:after="0"/>
        <w:ind w:firstLine="425"/>
        <w:jc w:val="both"/>
        <w:rPr>
          <w:rFonts w:ascii="Times New Roman" w:hAnsi="Times New Roman" w:eastAsia="Times New Roman" w:cs="Times New Roman"/>
          <w:bCs/>
          <w:caps/>
          <w:color w:val="000000"/>
          <w:sz w:val="24"/>
          <w:szCs w:val="24"/>
          <w:shd w:fill="FFFFFF" w:val="clear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eastAsia="pl-PL"/>
        </w:rPr>
        <w:t>Od 1 stycznia 2017 r. subwencją oświatową zostają objęte wszystkie dzieci w wieku 6 lat i starsze korzystające z wychowania przedszkolnego w przedszkolach i oddziałach przedszkolnych przy szkołach podstawowych. W związku z powyższym od 1 stycznia br. przedszkole i szkoły nie będą pobierały od rodziców dzieci w wieku powyżej 5 lat opłat za pobyt ich dzieci w przedszkolu w godzinach wykraczających poza ustalony czas bezpłatnego nauczania– 1 zł za każdą rozpoczętą godzinę. Projekt w/w uchwały to dostosowanie do aktualnie obowiązujących przepisów.</w:t>
      </w:r>
    </w:p>
    <w:p>
      <w:pPr>
        <w:pStyle w:val="Normal"/>
        <w:autoSpaceDE w:val="false"/>
        <w:spacing w:lineRule="auto" w:line="36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art. 5 ustawy z 2000 r. o ogłaszaniu aktów normatywnych i niektórych innych aktów prawnych dopuszcza się nadanie aktowi normatywnemu mocy wstecznej, jeżeli zasady demokratycznego państwa prawnego nie stoją temu na przeszkodzie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c wsteczna może dotyczyć tylko przyznania praw tak jak to ma miejsce w niniejszym przypadku w stosunku do dzieci powyżej 5 lat. Opłaty za przedszkola dla dzieci do lat                          5 pozostają na dotychczasowym poziomie.</w:t>
      </w:r>
    </w:p>
    <w:p>
      <w:pPr>
        <w:pStyle w:val="Normal"/>
        <w:autoSpaceDE w:val="false"/>
        <w:spacing w:lineRule="auto" w:line="240" w:before="0" w:after="0"/>
        <w:rPr>
          <w:rFonts w:ascii="A" w:hAnsi="A" w:cs="A"/>
          <w:sz w:val="28"/>
          <w:szCs w:val="28"/>
        </w:rPr>
      </w:pPr>
      <w:r>
        <w:rPr>
          <w:rFonts w:cs="A" w:ascii="A" w:hAnsi="A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"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6:59:00Z</dcterms:created>
  <dc:creator>Agnieszka Kaczmar</dc:creator>
  <dc:description/>
  <dc:language>en-US</dc:language>
  <cp:lastModifiedBy>Monika Młynarek</cp:lastModifiedBy>
  <cp:lastPrinted>2017-01-25T07:59:00Z</cp:lastPrinted>
  <dcterms:modified xsi:type="dcterms:W3CDTF">2017-01-25T06:59:00Z</dcterms:modified>
  <cp:revision>3</cp:revision>
  <dc:subject/>
  <dc:title/>
</cp:coreProperties>
</file>