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I/242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 24 stycznia 2017 rok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ktu dostosowania sieci szkół podstawowych i gimnazjów funkcjonujących na terenie gminy Duszniki do nowego ustroju szkolnego, wprowadzonego ustawą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06, 207, 208, 209 ustawy z dnia 14 grudnia 2016 r. Przepisy wprowadzające ustawę - Prawo oświatowe (Dz. U. z 2017 r. poz.  60) art. 18 ust. 2 pkt 15 ustawy z dnia 8 marca 1990 r. o samorządzie gminnym (tj. Dz. U. z 2016 r. poz. 446 ze zm.) Rada Gminy w Dusznikach uchwala,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rojekt planu sieci publicznych ośmioletnich szkół podstawowych prowadzonych przez Gminę Duszniki, a także granice obwodów tych szkół na okres od dnia  1 września 2017 r. do dnia 31 sierpnia 2019 r.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ła Podstawowa </w:t>
      </w:r>
      <w:r>
        <w:rPr>
          <w:rFonts w:cs="Times New Roman" w:ascii="Times New Roman" w:hAnsi="Times New Roman"/>
          <w:bCs/>
          <w:sz w:val="24"/>
          <w:szCs w:val="24"/>
        </w:rPr>
        <w:t xml:space="preserve">im. Władysława Broniewskiego z siedzibą w Dusznikach,                  ul. Broniewskiego 3 o strukturze organizacyjnej I-VI staje się od 1 września 2017 r. publiczną ośmioletnią Szkołą Podstawową o strukturze organizacyjnej I-VIII                z oddziałami Gimnazjum, o którym mowa w § 2 pkt 1 i swym obwodem obejmuje uczniów z miejscowości: Duszniki, Podrzewie, Niewierz, Chełminko, Sękowo, Młynkowo, Wilczyna, Zakrzewko. Z tym, że uczniowie klas I-III z obwodu miejscowości Podrzewie będą realizowali obowiązek szkolny w Punkcie Filialnym               w Podrzewiu Szkoły Podstawowej w Dusznikach. Natomiast do klasy VII (w roku szkolnym 2017/2018) oraz klasy VII i VIII (w roku szkolnym 2018/2019) dołączeni zostaną uczniowie z miejscowości: Sędzinko, Sędziny, Zalesie (z obwodu ośmioletniej Szkoły Podstawowej w Sędzinku o strukturze I-VI, o której mowa w § 1, pkt 3)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y II – III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szkolny 2018/2019, od 1 września 2018 r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I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a III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koła Podstawowa im. Józefa Gibowskiego z siedzibą w Grzebienisku, ul Szkolna 16 o strukturze organizacyjnej I-VI, wchodząca w skład Zespołu Szkół z Gimnazjum  staje się od 1 września 2017 r. publiczną ośmioletnią Szkołą Podstawową </w:t>
      </w:r>
      <w:r>
        <w:rPr>
          <w:rFonts w:cs="Times New Roman" w:ascii="Times New Roman" w:hAnsi="Times New Roman"/>
          <w:bCs/>
          <w:sz w:val="24"/>
          <w:szCs w:val="24"/>
        </w:rPr>
        <w:t>o strukturze organizacyjnej I-VIII z oddziałami Gimnazjum (wchodzącego także w skład Zespołu Szkół), o którym mowa w § 2 pkt 2 i swym obwodem obejmuje uczniów                                                            z miejscowości: Grzebienisko, Brzoza, Grodziszczko, Wierzeja, Wilkowo, Kunowo, Sarbia, Mieściska, Ceradz Doln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y II – III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8/2019, od 1 września 2018 r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I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a II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koła Podstawowa w Sędzinku, ul. Szkolna 9 o strukturze organizacyjnej I-VI staje się od 1 września 2017 r. publiczną ośmioletnią Szkołą Podstawową </w:t>
      </w:r>
      <w:r>
        <w:rPr>
          <w:rFonts w:cs="Times New Roman" w:ascii="Times New Roman" w:hAnsi="Times New Roman"/>
          <w:bCs/>
          <w:sz w:val="24"/>
          <w:szCs w:val="24"/>
        </w:rPr>
        <w:t>o strukturze organizacyjnej I-VI i swym obwodem obejmuje uczniów z miejscowości: Sędzinko, Sędziny, Zalesie, Uczniowie klas VII (w roku szkolnym 2017/2018) oraz klasy VII               i VIII (w roku szkolnym 2018/2019) z obwodu w/w szkoły będą realizowali obowiązek szkolny w publicznej ośmioletniej Szkole Podstawowej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plan sieci publicznych gimnazjów i klas dotychczasowych gimnazjów prowadzonych przez Gminę Duszniki, a także granice obwodów klas dotychczasowych gimnazjów na okres od dnia 1 września 2017 r. do dnia 31 sierpnia 2019 r.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mnazjum im. Powstańców Wielkopolskich z siedzibą w Dusznikach,                              ul. Broniewskiego 2 kończy swoją działalność z dniem 31 sierpnia 2017 r., a klasy II               i III z dniem 1 września 2017 r. zostają włączone w strukturę publicznej ośmioletniej Szkoły Podstawowej w Dusznikach, ul. Broniewskiego 3, o której mowa w § 1 pkt 1                 i swym obwodem obejmują uczniów z miejscowości: Duszniki, </w:t>
      </w:r>
      <w:r>
        <w:rPr>
          <w:rFonts w:cs="Times New Roman" w:ascii="Times New Roman" w:hAnsi="Times New Roman"/>
          <w:bCs/>
          <w:sz w:val="24"/>
          <w:szCs w:val="24"/>
        </w:rPr>
        <w:t>Podrzewie, Niewierz, Chełminko, Sękowo, Młynkowo, Wilczyna, Zakrzewko, Sędzinko, Sędziny, Zalesi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imnazjum </w:t>
      </w:r>
      <w:r>
        <w:rPr>
          <w:rStyle w:val="St1"/>
          <w:rFonts w:cs="Times New Roman" w:ascii="Times New Roman" w:hAnsi="Times New Roman"/>
          <w:sz w:val="24"/>
          <w:szCs w:val="24"/>
        </w:rPr>
        <w:t>im. Lecha Krzyżaniaka z siedzibą w Grzebienisku, ul. Szkolna 16a (</w:t>
      </w:r>
      <w:r>
        <w:rPr>
          <w:rFonts w:cs="Times New Roman" w:ascii="Times New Roman" w:hAnsi="Times New Roman"/>
          <w:bCs/>
          <w:sz w:val="24"/>
          <w:szCs w:val="24"/>
        </w:rPr>
        <w:t>wchodzące  w skład Zespołu Szkół ze Szkołą Podstawową)  z dniem 31 sierpnia 2017 r. kończy swoją działalność, a klasy II i III z dniem 1 września 2017 r. zostają włączone w strukturę publicznej ośmioletniej Szkoły Podstawowej w Grzebienisku, ul. Szkolna 16 o której mowa w § 1 pkt 2 i swym obwodem obejmują uczniów                    z miejscowości: Grzebienisko, Brzoza, Grodziszczko, Wierzeja, Wilkowo, Kunowo, Sarbia, Mieściska, Ceradz Dol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 Ustala się projekt planu sieci publicznych ośmioletnich szkół podstawowych oraz ich obwodów od 1 września 2019 r.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sz w:val="24"/>
          <w:szCs w:val="24"/>
        </w:rPr>
        <w:t xml:space="preserve">im. Władysława Broniewskiego z siedzibą w Dusznikach, ul. Broniewskiego 3 o strukturze organizacyjnej I –VIII, obejmować będzie swym obwodem uczniów z miejscowości: Duszniki, Podrzewie, Niewierz, Chełminko, Sękowo, Młynkowo, Wilczyna, Zakrzewko. Dla klas VII i VIII zwiększony zostanie obwód o uczniów z miejscowości: Sędzinko, Sędziny, Zalesie,                z obwodu publicznej ośmioletniej Szkoły Podstawowej w Sędzinku o strukturze organizacyjnej I – VI, o której mowa w § 3, pkt 3). Natomiast uczniowie klas I-III             z obwodu miejscowości Podrzewie będą realizowali obowiązek szkolny w Punkcie Filialnym w Podrzewiu, ul. Dusznicka 22, publicznej ośmioletniej Szkoły Podstawowej w Dusznikach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color w:val="003300"/>
          <w:sz w:val="24"/>
          <w:szCs w:val="24"/>
        </w:rPr>
        <w:t>im. Józefa Gibowskiego</w:t>
      </w:r>
      <w:r>
        <w:rPr>
          <w:rFonts w:cs="Times New Roman" w:ascii="Times New Roman" w:hAnsi="Times New Roman"/>
          <w:bCs/>
          <w:sz w:val="24"/>
          <w:szCs w:val="24"/>
        </w:rPr>
        <w:t xml:space="preserve"> z siedzibą                      w Grzebienisku, ul. Szkolna 16, o strukturze organizacyjnej I – VIII, obejmować będzie swym obwodem uczniów z miejscowośc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rzebienisko, Brzoza, Grodziszczko, Wierzeja, Wilkowo, Kunowo, Sarbia, Mieściska, Ceradz Dol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z siedzibą w Sędzinku, ul. Szkolna 9,                 o strukturze organizacyjnej I – VI, obejmować bedzie swym obwodem uczniów                              z miejscowości: Sędzinko, Sędziny, Zalesie. Uczniowie z obwodu w/w szkoły, z klasy VII i VIII będą realizowali obowiązek szkolny w ośmioletniej Szkole Podstawowej                 w Dusznikach, o której mowa w § 3 pkt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4. Uchwałę przekazuje się Wielkopolskiemu Kuratorowi Oświaty w Poznaniu oraz Związkowi Nauczycielstwa Polskiego, Oddział w Pniewach niezwłocznie po jej uchwal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.  Uchwała wchodzi w życie z dniem podjęcia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 podstawie ustawy z dnia 14 grudnia 2016 r. Przepisy wprowadzające ustawę – Prawo oświatowe Rada Gminy podejmuje uchwałę w sprawie projektu dostosowania sieci szkół podstawowych i gimnazjów funkcjonujących na terenie gminy Duszniki do nowego ustroju szkolnego. W okresie od 1 września 2017 r. do 31 sierpnia 2019 r. publiczne gimnazja funkcjonujące na terenie naszej gminy kończą swoją działalność i zostaną włączone                       w strukturę publicznych ośmioletnich szkół podstawowych tj.: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z oddziałami Gimnazjum o strukturze organizacyjnej I – VIII (w roku szkolnym 2017/2018 z oddziałami Gimnazjum klas II i III, natomiast w 2018/2019 klas III), z siedzibą w Dusznikach przy                                     ul. Broniewskiego 3 będzie funkcjonowała w obecnym budynku Szkoły Podstawowej, w budynku obecnego Gimnazjum (które połączone jest ze szkołą podstawową łącznikiem) przy ul. Broniewskiego 2 oraz w budynku przy ul. Broniewskiego 1. Wszystkie obiekty tworzą jeden duży kompleks oświatowy w Dusznikach, obok którego znajduje się niedawno wybudowana sala gimnastyczna, kompleks sportowy Orlik 2012 i boisko do piłki plażowej. W odległości ok 2 km. od w/w kompleksu znajduje się druga, mniejsza sala gimnastyczna z boiskiem lekkoatletycznym.                      W placówce funkcjonują dobrze wyposażone pracownie komputerowe, klasopracownie i biblioteka szkolna. Szkoła posiada także Punkt Filialny w Podrzewiu o strukturze organizacyjnej I-III, w którym obowiązek szkolny realizują dzieci tylko                z tej miejscowości. Punkt filialny posiada małą pracownie komputerową, a na zajęcia wychowania fizycznego dzieci dowożone są na salę gimnastyczną do Dusznik.  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czna ośmioletnia Szkoła Podstawowa z oddziałami Gimnazjum o strukturze organizacyjnej I – VIII (w roku szkolnym 2017/2018 z oddziałami Gimnazjum klas II i III, natomiast w 2018/2019 klas III), z siedzibą w Grzebienisku, przy ul. Szkolna 16 będzie funkcjonowała w obecnych budynkach i w budynku obecnego Gimnazjum, przy ul. Szkolna 16a, mieszczącego się obok Szkoły Podstawowej, z którą wspólnie użytkowało boisko szkolne oraz salę gimnastyczną.  W szkole funkcjonuje pracownia komputerowa i biblioteka z centrum multimedialnym, a także „Miasteczko Ruchu Drogowego”. Obecnie trwa budowa wielofunkcyjnego boiska szkolnego. Szkoła Podstawowa posiada również oddziały przedszkolne mieszczące się zarówno                      w budynku istniejącej szkoły, jak i w osobnym kompleksie przedszkolnym nieco oddalonym od placówki.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z siedzibą w Sędzinku, przy ul. Szkolna 9      o strukturze organizacyjnej I – VI. Dla uczniów z klas VII i VIII , z obwodu w/w szkoły do realizacji obowiązku szkolnego wyznaczono publiczną ośmioletnią Szkołę Podstawową w Dusznikach, o której mowa w pkt 1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koła Podstawowa w Sędzinku to bardzo mała szkoła (w roku szkolnym 2016/2017 licząca 74 uczniów oraz 45 dzieci w oddziałach przedszkolnych przy szkole). Mieści się w budynku będącym pod ochroną konserwatora zabytków i nie posiada odpowiedniej bazy lokalowej tj. pomieszczeń, w których uczniowie z klas VII i VIII mogliby kontynuować naukę. Placówka nie ma także Sali gimnastycznej – uczniowie dowożeni są na zajęcia wychowania fizycznego transportem gminnym do Dusznik (dwa razy w tygodniu). Szkoła posiada małą pracownie komputerową i małą bibliotekę. Brak jest także pomieszczenia na świetlicę szkolną. W związku                          z powyższym od 1999 roku, czyli od utworzenia gimnazjów placówka była szkołą             o strukturze organizacyjnej I –VI, a młodzież po ukończeniu szkoły podstawowej dowożona była do Gimnazjum w Dusznikach, gdzie miała zapewnioną naukę na odpowiednim poziomie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7:00Z</dcterms:created>
  <dc:creator>Maria Zaglaniczna</dc:creator>
  <dc:description/>
  <dc:language>en-US</dc:language>
  <cp:lastModifiedBy>Monika Młynarek</cp:lastModifiedBy>
  <cp:lastPrinted>2017-01-25T07:57:00Z</cp:lastPrinted>
  <dcterms:modified xsi:type="dcterms:W3CDTF">2017-01-25T06:57:00Z</dcterms:modified>
  <cp:revision>2</cp:revision>
  <dc:subject/>
  <dc:title/>
</cp:coreProperties>
</file>