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X/282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czerwca 2017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18 maja 2017 r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poz. 446 z późn. zm.) oraz art. 229 pkt 3, art. 237 § 1 i art. 238 ustawy z dnia 14 czerwca 1960 r. Kodeksu postępowania administracyjnego (Dz. U. z 2016 poz. 23 z późn. zm.), uchwala się co następuj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18 maja 2017 r. przez GARD- Pracownia Urbanistyczno-Architektoniczna-mgr inż. arch. Anna Woźnick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18 maja 2017 r. do Urzędu Gminy  wpłynęła skarga  firmy GARD – Pracownia Urbanistyczno – Architektoniczna – mgr. inż. Anna Woźnicka. W skardze zarzucono:</w:t>
      </w:r>
    </w:p>
    <w:p>
      <w:pPr>
        <w:pStyle w:val="Normal"/>
        <w:numPr>
          <w:ilvl w:val="0"/>
          <w:numId w:val="4"/>
        </w:numPr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Niekompetencję pracowników Urzędu G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m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 xml:space="preserve">iny Duszniki odpowiedzialnych za wykonywanie zadań narzuconych Ustawą z dnia 4 marca 2010 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o infrastrukturze informac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i przestrzennej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wynika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j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>ącą z braku wiedzy a polegającą na powo</w:t>
      </w:r>
      <w:r>
        <w:rPr>
          <w:rFonts w:cs="Times New Roman" w:ascii="Times New Roman" w:hAnsi="Times New Roman"/>
          <w:i/>
          <w:color w:val="191A1B"/>
          <w:sz w:val="24"/>
          <w:szCs w:val="24"/>
          <w:shd w:fill="FFFFFF" w:val="clear"/>
        </w:rPr>
        <w:t>ł</w:t>
      </w:r>
      <w:r>
        <w:rPr>
          <w:rFonts w:cs="Times New Roman" w:ascii="Times New Roman" w:hAnsi="Times New Roman"/>
          <w:i/>
          <w:color w:val="020305"/>
          <w:sz w:val="24"/>
          <w:szCs w:val="24"/>
          <w:shd w:fill="FFFFFF" w:val="clear"/>
        </w:rPr>
        <w:t xml:space="preserve">ywaniu się na rozwiązania niespełniające wymogów ustawowych. </w:t>
      </w:r>
    </w:p>
    <w:p>
      <w:pPr>
        <w:pStyle w:val="Styl"/>
        <w:numPr>
          <w:ilvl w:val="0"/>
          <w:numId w:val="4"/>
        </w:numPr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i/>
          <w:color w:val="020305"/>
          <w:shd w:fill="FFFFFF" w:val="clear"/>
        </w:rPr>
        <w:t>Naruszenie inte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esu publicznego o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az naruszenie interesu mojej firmy, co jest konsekwencją braku wiedzy po stro</w:t>
      </w:r>
      <w:r>
        <w:rPr>
          <w:rFonts w:cs="Times New Roman" w:ascii="Times New Roman" w:hAnsi="Times New Roman"/>
          <w:i/>
          <w:color w:val="191A1B"/>
          <w:shd w:fill="FFFFFF" w:val="clear"/>
        </w:rPr>
        <w:t>n</w:t>
      </w:r>
      <w:r>
        <w:rPr>
          <w:rFonts w:cs="Times New Roman" w:ascii="Times New Roman" w:hAnsi="Times New Roman"/>
          <w:i/>
          <w:color w:val="020305"/>
          <w:shd w:fill="FFFFFF" w:val="clear"/>
        </w:rPr>
        <w:t xml:space="preserve">ie pracowników gminy. </w:t>
      </w:r>
    </w:p>
    <w:p>
      <w:pPr>
        <w:pStyle w:val="Styl"/>
        <w:shd w:fill="FFFFFF" w:val="clear"/>
        <w:spacing w:before="120" w:after="0"/>
        <w:ind w:left="709" w:hanging="33"/>
        <w:jc w:val="both"/>
        <w:rPr/>
      </w:pPr>
      <w:r>
        <w:rPr>
          <w:rFonts w:cs="Times New Roman" w:ascii="Times New Roman" w:hAnsi="Times New Roman"/>
          <w:i/>
          <w:color w:val="020305"/>
          <w:shd w:fill="FFFFFF" w:val="clear"/>
        </w:rPr>
        <w:t>Inte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es publiczny zostaje naruszony pop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zez wydatkowanie publicznych środków na rozwiązania niezgodne z p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zepisami</w:t>
      </w:r>
      <w:r>
        <w:rPr>
          <w:rFonts w:cs="Times New Roman" w:ascii="Times New Roman" w:hAnsi="Times New Roman"/>
          <w:i/>
          <w:color w:val="000000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20305"/>
          <w:shd w:fill="FFFFFF" w:val="clear"/>
        </w:rPr>
        <w:t>Natomiast naruszenie inte</w:t>
      </w:r>
      <w:r>
        <w:rPr>
          <w:rFonts w:cs="Times New Roman" w:ascii="Times New Roman" w:hAnsi="Times New Roman"/>
          <w:i/>
          <w:color w:val="191A1B"/>
          <w:shd w:fill="FFFFFF" w:val="clear"/>
        </w:rPr>
        <w:t>r</w:t>
      </w:r>
      <w:r>
        <w:rPr>
          <w:rFonts w:cs="Times New Roman" w:ascii="Times New Roman" w:hAnsi="Times New Roman"/>
          <w:i/>
          <w:color w:val="020305"/>
          <w:shd w:fill="FFFFFF" w:val="clear"/>
        </w:rPr>
        <w:t>esu mojej firmy polega na uniemożliwieniu mi uczciwego konkurowania w oferowani</w:t>
      </w:r>
      <w:r>
        <w:rPr>
          <w:rFonts w:cs="Times New Roman" w:ascii="Times New Roman" w:hAnsi="Times New Roman"/>
          <w:i/>
          <w:color w:val="191A1B"/>
          <w:shd w:fill="FFFFFF" w:val="clear"/>
        </w:rPr>
        <w:t xml:space="preserve">u </w:t>
      </w:r>
      <w:r>
        <w:rPr>
          <w:rFonts w:cs="Times New Roman" w:ascii="Times New Roman" w:hAnsi="Times New Roman"/>
          <w:i/>
          <w:color w:val="020305"/>
          <w:shd w:fill="FFFFFF" w:val="clear"/>
        </w:rPr>
        <w:t>kompletnych i oszczędnych rozw</w:t>
      </w:r>
      <w:r>
        <w:rPr>
          <w:rFonts w:cs="Times New Roman" w:ascii="Times New Roman" w:hAnsi="Times New Roman"/>
          <w:i/>
          <w:color w:val="191A1B"/>
          <w:shd w:fill="FFFFFF" w:val="clear"/>
        </w:rPr>
        <w:t>i</w:t>
      </w:r>
      <w:r>
        <w:rPr>
          <w:rFonts w:cs="Times New Roman" w:ascii="Times New Roman" w:hAnsi="Times New Roman"/>
          <w:i/>
          <w:color w:val="020305"/>
          <w:shd w:fill="FFFFFF" w:val="clear"/>
        </w:rPr>
        <w:t>ązań w temacie pub</w:t>
      </w:r>
      <w:r>
        <w:rPr>
          <w:rFonts w:cs="Times New Roman" w:ascii="Times New Roman" w:hAnsi="Times New Roman"/>
          <w:i/>
          <w:color w:val="191A1B"/>
          <w:shd w:fill="FFFFFF" w:val="clear"/>
        </w:rPr>
        <w:t>l</w:t>
      </w:r>
      <w:r>
        <w:rPr>
          <w:rFonts w:cs="Times New Roman" w:ascii="Times New Roman" w:hAnsi="Times New Roman"/>
          <w:i/>
          <w:color w:val="020305"/>
          <w:shd w:fill="FFFFFF" w:val="clear"/>
        </w:rPr>
        <w:t>ikacji danych przestrzen</w:t>
      </w:r>
      <w:r>
        <w:rPr>
          <w:rFonts w:cs="Times New Roman" w:ascii="Times New Roman" w:hAnsi="Times New Roman"/>
          <w:i/>
          <w:color w:val="191A1B"/>
          <w:shd w:fill="FFFFFF" w:val="clear"/>
        </w:rPr>
        <w:t>n</w:t>
      </w:r>
      <w:r>
        <w:rPr>
          <w:rFonts w:cs="Times New Roman" w:ascii="Times New Roman" w:hAnsi="Times New Roman"/>
          <w:i/>
          <w:color w:val="020305"/>
          <w:shd w:fill="FFFFFF" w:val="clear"/>
        </w:rPr>
        <w:t>ych, co jest warunkiem koniecznym uzyskania zamówienia publicznego</w:t>
      </w:r>
      <w:r>
        <w:rPr>
          <w:rFonts w:cs="Times New Roman" w:ascii="Times New Roman" w:hAnsi="Times New Roman"/>
          <w:i/>
          <w:color w:val="000001"/>
          <w:shd w:fill="FFFFFF" w:val="clear"/>
        </w:rPr>
        <w:t xml:space="preserve">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eniu skargi firma GARD podniosła również zarzut, że Gmina nie realizuje obowiązków wynikających z ustawy o infrastrukturze informacji przestrzennej z dnia 4 marca 2010 r. oraz że Gmina nie zaplanowała środków finansowych na szkolenia pracowników z problematyki dotyczącej informacji przestrzennej i pracownicy nie brali udziału w szkoleniach z zakresu wdrażania dyrektywy INSPIRE w latach 2015 i 2016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Uchwałą Nr XXXVIII/276/17 z dnia 30 maja 2017 r. przekazała skargę do Komisji Rewizyjnej celem przeprowadzenia postępowania oraz wydania opinii w sprawie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złonkowie Komisji Rewizyjnej Rady Gminy Duszniki, podczas zwołanego na dzień 31 maja 2017 r. posiedzenia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apoznali się </w:t>
      </w:r>
      <w:r>
        <w:rPr>
          <w:rFonts w:cs="Times New Roman" w:ascii="Times New Roman" w:hAnsi="Times New Roman"/>
          <w:sz w:val="24"/>
          <w:szCs w:val="24"/>
        </w:rPr>
        <w:t xml:space="preserve">z treścią skargi z dnia 18 maja 2017 r. kierowaną do Rady Gminy Duszniki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uchali wyjaśnień zaproszonych na posiedzenie: Tadeusza Zimnego (zastępcy wójta), Grażyny Gołaś (kierownik Referatu Rozwoju Gospodarczego oraz Agaty Budych (inspektor ds. gospodarki przestrzennej)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e sposobem, w jaki Gmina realizuje obowiązki wynikające z przywołanej ustawy o informacji przestrzennej oraz ze sposobem w jaki umożliwia mieszkańcom dostęp do innych usług i danych przestrzennych, wykraczających poza obowiązki ustawowe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 przeanalizowaniu dokumentacji skargi oraz po wysłuchaniu ustnych wyjaśnień ww. osób Członkowie Komisji Rewizyjnej stwierdzili, że główne zarzuty dotyczące:</w:t>
      </w:r>
    </w:p>
    <w:p>
      <w:pPr>
        <w:pStyle w:val="Akapitzlist"/>
        <w:numPr>
          <w:ilvl w:val="0"/>
          <w:numId w:val="3"/>
        </w:numPr>
        <w:spacing w:lineRule="auto" w:line="240" w:before="12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kompetencji pracowników w zakresie realizacji ustawy o infrastrukturze informacji przestrzennej,</w:t>
      </w:r>
    </w:p>
    <w:p>
      <w:pPr>
        <w:pStyle w:val="Akapitzlist"/>
        <w:numPr>
          <w:ilvl w:val="0"/>
          <w:numId w:val="3"/>
        </w:numPr>
        <w:spacing w:lineRule="auto" w:line="240" w:before="12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uszenia interesu publicznego oraz interesu firmy GARD,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są niezasadn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niesieniu do zarzutu braku kompetencji pracowników urzędu Członkowie Komisji Rewizyjnej zostali poinformowani, że Pani Agata Budych - pracownik urzędu zajmujący się problematyką informacji przestrzennej - ukończyła 2007 r. studia na UAM – kierunek gospodarka przestrzenna. Podczas studiów poznała między innymi specjalistyczne programy do analizy i przetwarzania danych przestrzennych. Ponadto Pani Agata Budych w latach 2011 – 2012  trzykrotnie uczestniczyła w szkoleniach związanych z informacją przestrzenna i realizacją dyrektywy INSPIRE (2 trzydniowe kursy oraz szkolenie organizowane przez UAM – łącznie 10 dni)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yskana wiedza pozwala na realizację obowiązków spoczywających na Gminie w związku z przywoływaną ustawą oraz na bieżące załatwianie spraw mieszkańców gminy zgodnie z ich oczekiwaniami. Zdaniem członków Komisji trudno w tej sytuacji przychylić się do tezy, że pracownicy odpowiedzialni na szczeblu gminy za wykonywanie zadań wynikających z ustawy o infrastrukturze informacji przestrzennej są niekompetentni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ależnie od powyższego w realizacji zadań wynikających z przywołanej ustawy gmina wspierana jest przez wyspecjalizowaną firmę Geo-System Sp. z o.o. Firma ta świadczy usługi dla kilkuset gmin w Polsce. Za pomocą narzędzi dostarczanych przez firmę Geo-System  gmina prowadzi ewidencję punktów adresowych i umożliwia dostęp do danych o punktach adresowych. 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ównież za pomocą technologii eGmina stworzonej przez firmę Geo-System Gmina Duszniki umożliwia pozyskanie przez osoby zainteresowane informacji dotyczących planów zagospodarowania przestrzennego oraz studium uwarunkowań oraz danych adresowych. Oprócz dostępu do danych o planach zagospodarowania przestrzennego zapewnia szereg dodatkowych usług i funkcji, w tym publikację usług sieciowych przeglądania i wyszukiwania (co spełnia nałożony na gminę zakres tematyczny określony w załączniku do ustawy o infrastrukturze informacji przestrzennej). System ten został zaprezentowany Członkom Komisji Rewizyjnej przez pracowników urzędu. 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eGmina</w:t>
      </w:r>
      <w:r>
        <w:rPr>
          <w:rFonts w:cs="Times New Roman" w:ascii="Times New Roman" w:hAnsi="Times New Roman"/>
          <w:sz w:val="24"/>
          <w:szCs w:val="24"/>
        </w:rPr>
        <w:t xml:space="preserve"> zawier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portal mapowy, </w:t>
      </w:r>
      <w:r>
        <w:rPr>
          <w:rFonts w:cs="Times New Roman" w:ascii="Times New Roman" w:hAnsi="Times New Roman"/>
          <w:sz w:val="24"/>
          <w:szCs w:val="24"/>
        </w:rPr>
        <w:t xml:space="preserve">który został przygotowany dla Gminy Duszniki. Portal znajduje się pod adres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uszniki.e-map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Poprzez internet system umożliwia wyświetlanie warstw tematycznych oraz uzyskanie podstawowych wiadomości o gruntach i adresach na terenie Gminy Duszniki. Zawiera szczegółowe informacje o ewidencji gruntów i numeracji porządkowej posesji. Pozwala na korzystanie z ortofotomap, czyli zdjęć satelitarnych oraz widoku ulic za pośrednictwem GoogleStreet View. Dostępne są też funkcje wyszukiwania adresów i obiektów użyteczności publicznej. Istnieje możliwość wygenerowania linku, zawierającego wycinek aktualnie wyświetlanego obszaru mapy. Pozwala na pomiar odległości i powierzchni wybranego odcinka lub obszaru np. naszej działki. Oprogramowanie korzysta z technologii internetowej i pracuje w środowisku przeglądarki internetowej. Oznacza to, że nie jest wymagana instalacja żadnego dodatkowego oprogramowania, a jedynie komputer, tablet lub smartfon podłączony do internetu. Serwis działa w każdej z popularnych przeglądarek internetowych. Wejście do portalu można uzyskać bezpośrednio poprzez link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duszniki.e-map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lub za pośrednictwem strony internetowej urzędu („duszniki.eu” następnie „Urząd Gminy” następnie „Ważne Informacje” i „System Informacji Przestrzennej Gminy Duszniki”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191A1B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spółpraca z firmą Geo-System pozwala na wywiązywanie się z obowiązków związanych z 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zapewnieniem przez gminę dostępu do danych, o których mowa w a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r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t. 30 us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1 ww. Ustawy o 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>i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nfrastrukturze informacji przestrzennej w sposób określony w ar</w:t>
      </w:r>
      <w:r>
        <w:rPr>
          <w:rFonts w:cs="Times New Roman" w:ascii="Times New Roman" w:hAnsi="Times New Roman"/>
          <w:color w:val="191A1B"/>
          <w:sz w:val="24"/>
          <w:szCs w:val="24"/>
          <w:shd w:fill="FFFFFF" w:val="clear"/>
        </w:rPr>
        <w:t xml:space="preserve">t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>9 us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20305"/>
          <w:sz w:val="24"/>
          <w:szCs w:val="24"/>
          <w:shd w:fill="FFFFFF" w:val="clear"/>
        </w:rPr>
        <w:t xml:space="preserve">1 rzeczonej ustawy. </w:t>
      </w:r>
    </w:p>
    <w:p>
      <w:pPr>
        <w:pStyle w:val="Default"/>
        <w:spacing w:before="120" w:after="0"/>
        <w:jc w:val="both"/>
        <w:rPr>
          <w:bCs/>
        </w:rPr>
      </w:pPr>
      <w:r>
        <w:rPr>
          <w:bCs/>
        </w:rPr>
        <w:t>Treść art. 9.1.:</w:t>
      </w:r>
    </w:p>
    <w:p>
      <w:pPr>
        <w:pStyle w:val="Default"/>
        <w:spacing w:before="120" w:after="0"/>
        <w:jc w:val="both"/>
        <w:rPr/>
      </w:pPr>
      <w:r>
        <w:rPr>
          <w:bCs/>
        </w:rPr>
        <w:t>„</w:t>
      </w:r>
      <w:r>
        <w:rPr>
          <w:bCs/>
        </w:rPr>
        <w:t xml:space="preserve">Art. 9. </w:t>
      </w:r>
      <w:r>
        <w:rPr/>
        <w:t xml:space="preserve">1. Organy administracji prowadzące rejestry publiczne, które zawierają zbiory związane z wymienionymi w załączniku do ustawy tematami danych przestrzennych, tworzą i obsługują, w zakresie swojej właściwości, sieć usług dotyczących zbiorów i usług danych przestrzennych, do których zalicza się usługi: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wyszukiwania, umożliwiające wyszukiwanie zbiorów oraz usług danych przestrzennych na podstawie zawartości odpowiadających im metadanych oraz umożliwiające wyświetlanie zawartości metadanych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przeglądania, umożliwiające co najmniej: wyświetlanie, nawigowanie, powiększanie i pomniejszanie, przesuwanie lub nakładanie na siebie zobrazowanych zbiorów oraz wyświetlanie objaśnień symboli kartograficznych i zawartości metadanych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pobierania, umożliwiające pobieranie kopii zbiorów lub ich części oraz, gdy jest to wykonalne, bezpośredni dostęp do tych zbiorów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 xml:space="preserve">przekształcania, umożliwiające przekształcenie zbiorów w celu osiągnięcia interoperacyjności zbiorów i usług danych przestrzennych; </w:t>
      </w:r>
    </w:p>
    <w:p>
      <w:pPr>
        <w:pStyle w:val="Default"/>
        <w:numPr>
          <w:ilvl w:val="0"/>
          <w:numId w:val="1"/>
        </w:numPr>
        <w:spacing w:before="120" w:after="0"/>
        <w:jc w:val="both"/>
        <w:rPr/>
      </w:pPr>
      <w:r>
        <w:rPr/>
        <w:t>umożliwiające uruchamianie usług danych przestrzennych.”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Jak wynika z informacji przekazanych przez pracowników urzędu firma GARD złożyła w dniu 13 marca 2017 r. zapytanie w trybie ustawy o dostępie do informacji publicznej, zadając kilka pytań dotyczących problematyki zwiazanej z informacją przestrzenną oraz działalnością szkoleniową. Na podstawie udzielonych odpowiedzi firma GARD postawiła zarzut braku kompetencji pracowników urzędu skutkujący naruszeniem jej interesów.  Zdaniem Skarżącej n</w:t>
      </w:r>
      <w:r>
        <w:rPr>
          <w:rFonts w:cs="Times New Roman" w:ascii="Times New Roman" w:hAnsi="Times New Roman"/>
          <w:color w:val="020305"/>
          <w:shd w:fill="FFFFFF" w:val="clear"/>
        </w:rPr>
        <w:t>aruszenie inte</w:t>
      </w:r>
      <w:r>
        <w:rPr>
          <w:rFonts w:cs="Times New Roman" w:ascii="Times New Roman" w:hAnsi="Times New Roman"/>
          <w:color w:val="191A1B"/>
          <w:shd w:fill="FFFFFF" w:val="clear"/>
        </w:rPr>
        <w:t>r</w:t>
      </w:r>
      <w:r>
        <w:rPr>
          <w:rFonts w:cs="Times New Roman" w:ascii="Times New Roman" w:hAnsi="Times New Roman"/>
          <w:color w:val="020305"/>
          <w:shd w:fill="FFFFFF" w:val="clear"/>
        </w:rPr>
        <w:t>esu miało polegać na uniemożliwieniu jej uczciwego konkurowania w oferowani</w:t>
      </w:r>
      <w:r>
        <w:rPr>
          <w:rFonts w:cs="Times New Roman" w:ascii="Times New Roman" w:hAnsi="Times New Roman"/>
          <w:color w:val="191A1B"/>
          <w:shd w:fill="FFFFFF" w:val="clear"/>
        </w:rPr>
        <w:t xml:space="preserve">u </w:t>
      </w:r>
      <w:r>
        <w:rPr>
          <w:rFonts w:cs="Times New Roman" w:ascii="Times New Roman" w:hAnsi="Times New Roman"/>
          <w:color w:val="020305"/>
          <w:shd w:fill="FFFFFF" w:val="clear"/>
        </w:rPr>
        <w:t>kompletnych i oszczędnych rozw</w:t>
      </w:r>
      <w:r>
        <w:rPr>
          <w:rFonts w:cs="Times New Roman" w:ascii="Times New Roman" w:hAnsi="Times New Roman"/>
          <w:color w:val="191A1B"/>
          <w:shd w:fill="FFFFFF" w:val="clear"/>
        </w:rPr>
        <w:t>i</w:t>
      </w:r>
      <w:r>
        <w:rPr>
          <w:rFonts w:cs="Times New Roman" w:ascii="Times New Roman" w:hAnsi="Times New Roman"/>
          <w:color w:val="020305"/>
          <w:shd w:fill="FFFFFF" w:val="clear"/>
        </w:rPr>
        <w:t>ązań w temacie pub</w:t>
      </w:r>
      <w:r>
        <w:rPr>
          <w:rFonts w:cs="Times New Roman" w:ascii="Times New Roman" w:hAnsi="Times New Roman"/>
          <w:color w:val="191A1B"/>
          <w:shd w:fill="FFFFFF" w:val="clear"/>
        </w:rPr>
        <w:t>l</w:t>
      </w:r>
      <w:r>
        <w:rPr>
          <w:rFonts w:cs="Times New Roman" w:ascii="Times New Roman" w:hAnsi="Times New Roman"/>
          <w:color w:val="020305"/>
          <w:shd w:fill="FFFFFF" w:val="clear"/>
        </w:rPr>
        <w:t>ikacji danych przestrzen</w:t>
      </w:r>
      <w:r>
        <w:rPr>
          <w:rFonts w:cs="Times New Roman" w:ascii="Times New Roman" w:hAnsi="Times New Roman"/>
          <w:color w:val="191A1B"/>
          <w:shd w:fill="FFFFFF" w:val="clear"/>
        </w:rPr>
        <w:t>n</w:t>
      </w:r>
      <w:r>
        <w:rPr>
          <w:rFonts w:cs="Times New Roman" w:ascii="Times New Roman" w:hAnsi="Times New Roman"/>
          <w:color w:val="020305"/>
          <w:shd w:fill="FFFFFF" w:val="clear"/>
        </w:rPr>
        <w:t>ych, co jest warunkiem koniecznym uzyskania zamówienia publicznego</w:t>
      </w:r>
      <w:r>
        <w:rPr>
          <w:rFonts w:cs="Times New Roman" w:ascii="Times New Roman" w:hAnsi="Times New Roman"/>
          <w:color w:val="000001"/>
          <w:shd w:fill="FFFFFF" w:val="clear"/>
        </w:rPr>
        <w:t xml:space="preserve">. 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Należy wziąć pod uwagę, że firma GARD złożyła do gminy ofertę na świadczenie przez nią na rzecz gminy usług związanych z infrastrukturą informacji przestrzennej. Oferta taka została złożona w dniu 18 maja 2017 r. (w dniu w którym została złożona skarga). Aktualnie złożona oferta jest analizowana. </w:t>
      </w:r>
    </w:p>
    <w:p>
      <w:pPr>
        <w:pStyle w:val="Styl"/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 xml:space="preserve">W związku z powyższym oraz uwzględniając wcześniej przytoczone fakty dotyczące kwalifikacji pani Agaty Budych, Członkowie Komisji uznali, że nie ma podstaw do twierdzenia, że naruszone zostały interesy firmy GARD z przyczyn podanych w  skardze. </w:t>
      </w:r>
    </w:p>
    <w:p>
      <w:pPr>
        <w:pStyle w:val="Sty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W odniesieniu do zarzutów podniesionych w uzasadnieniu skargi o braku dedykowania środków na szkolenia z zakresu informacji przestrzennej Członkowie Komisji przyjęli następujące wyjaśnienia: 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>każdego roku w budżecie wydzielany jest fundusz na szkolenia,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 xml:space="preserve">potrzeby szkoleniowe są zgłaszane przez pracowników i kierowników jednostek i na tej podstawie pracownicy są kierowani na szkolenia, 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>w latach 2015 – 2016 nie zgłoszono potrzeb w zakresie podnoszenia kwalifikacji w obszarze infrastruktury informacji przestrzennej,</w:t>
      </w:r>
    </w:p>
    <w:p>
      <w:pPr>
        <w:pStyle w:val="Styl"/>
        <w:numPr>
          <w:ilvl w:val="0"/>
          <w:numId w:val="5"/>
        </w:numPr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color w:val="000001"/>
          <w:shd w:fill="FFFFFF" w:val="clear"/>
        </w:rPr>
        <w:t xml:space="preserve">urząd nie ma obowiązku wyodrębniać osobnych środków na szkolenia związane z informacją przestrzenna. </w:t>
      </w:r>
    </w:p>
    <w:p>
      <w:pPr>
        <w:pStyle w:val="Styl"/>
        <w:shd w:fill="FFFFFF" w:val="clear"/>
        <w:spacing w:before="0" w:after="28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>W związku z powyższym członkowie Komisji uznali, że zarzut ten również nie jest zasadny.</w:t>
      </w:r>
    </w:p>
    <w:p>
      <w:pPr>
        <w:pStyle w:val="Styl"/>
        <w:shd w:fill="FFFFFF" w:val="clear"/>
        <w:spacing w:before="0" w:after="28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  <w:color w:val="000001"/>
          <w:shd w:fill="FFFFFF" w:val="clear"/>
        </w:rPr>
        <w:t xml:space="preserve">Biorąc pod uwagę powyższe Komisja Rewizyjna Rady Gminy Duszniki jednogłośnie uznała bezzasadność złożonej skargi w całości. </w:t>
      </w:r>
    </w:p>
    <w:p>
      <w:pPr>
        <w:pStyle w:val="Styl"/>
        <w:shd w:fill="FFFFFF" w:val="clear"/>
        <w:spacing w:before="0" w:after="280"/>
        <w:jc w:val="both"/>
        <w:rPr>
          <w:rFonts w:ascii="Times New Roman" w:hAnsi="Times New Roman" w:cs="Times New Roman"/>
          <w:color w:val="000001"/>
          <w:shd w:fill="FFFFFF" w:val="clear"/>
        </w:rPr>
      </w:pPr>
      <w:r>
        <w:rPr>
          <w:rFonts w:cs="Times New Roman" w:ascii="Times New Roman" w:hAnsi="Times New Roman"/>
        </w:rPr>
        <w:t xml:space="preserve">Wskazać należy także, iż zgodnie z treścią art. 239 § 1 kodeksu postępowania administracyjnego „W przypadku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. </w:t>
      </w:r>
    </w:p>
    <w:p>
      <w:pPr>
        <w:pStyle w:val="Normal"/>
        <w:rPr>
          <w:rFonts w:ascii="Times New Roman" w:hAnsi="Times New Roman" w:eastAsia="Times New Roman" w:cs="Times New Roman"/>
          <w:color w:val="000001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1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5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szniki.e-mapa.net/" TargetMode="External"/><Relationship Id="rId3" Type="http://schemas.openxmlformats.org/officeDocument/2006/relationships/hyperlink" Target="http://duszniki.e-map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8:00Z</dcterms:created>
  <dc:creator>Beata Kontusz - Iwańczuk</dc:creator>
  <dc:description/>
  <dc:language>en-US</dc:language>
  <cp:lastModifiedBy>Monika Młynarek</cp:lastModifiedBy>
  <cp:lastPrinted>2017-06-28T09:58:00Z</cp:lastPrinted>
  <dcterms:modified xsi:type="dcterms:W3CDTF">2017-06-28T07:58:00Z</dcterms:modified>
  <cp:revision>2</cp:revision>
  <dc:subject/>
  <dc:title/>
</cp:coreProperties>
</file>