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XXXIX/281/17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SZNIKI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7 CZERWCA 2017 R.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</w:rPr>
        <w:t>w sprawie wieloletniego programu gospodarowania mieszkaniowym zasobem Gminy Duszniki na lata 2017-2021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227"/>
        <w:jc w:val="both"/>
        <w:rPr>
          <w:sz w:val="22"/>
          <w:szCs w:val="22"/>
        </w:rPr>
      </w:pPr>
      <w:r>
        <w:rPr>
          <w:sz w:val="22"/>
          <w:szCs w:val="22"/>
        </w:rPr>
        <w:t>Na podstawie art.18 ust.2 pkt 15, art.40 ust.2 pkt 3 ustawy z dnia 8 marca 1990 r. o samorządzie gminnym (tekst jednolity Dz. U. z 2016 r.  poz. 446 ze zm. ze zm.) w związku z art. 21 ust. 1 pkt 1 i ust.2 ustawy z dnia 21 czerwca 2001 r. o ochronie praw lokatorów, mieszkaniowym zasobie gminy i o zmianie Kodeksu cywilnego (tekst jednolity Dz. U. z 2016  r. , poz. 1610  ze zm. ) Rada Gminy Duszniki uchwala wieloletni program gospodarowania mieszkaniowym zasobem Gminy Duszniki na lata 2017-2021 w następującym brzmieniu: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ELOLETNI PROGRAM GOSPODAROWANIA MIESZKANIOWYM ZASOBEM GMINY DUSZNIKI NA LATA 2017 - 2021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1.</w:t>
      </w:r>
    </w:p>
    <w:p>
      <w:pPr>
        <w:pStyle w:val="Normal"/>
        <w:spacing w:before="120" w:after="12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OGÓLNE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</w:rPr>
        <w:t>Celem programu jest określenie kierunków działania Gminy Duszniki w zakresie gospodarowania zasobem mieszkaniowym poprzez:</w:t>
      </w:r>
    </w:p>
    <w:p>
      <w:pPr>
        <w:pStyle w:val="Akapitzlist"/>
        <w:numPr>
          <w:ilvl w:val="0"/>
          <w:numId w:val="7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większenie możliwości zaspokajania potrzeb mieszkaniowych osób o niskich dochodach,</w:t>
      </w:r>
    </w:p>
    <w:p>
      <w:pPr>
        <w:pStyle w:val="Akapitzlist"/>
        <w:numPr>
          <w:ilvl w:val="0"/>
          <w:numId w:val="7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prawę jakości życia mieszkańców zamieszkujących w lokalach należących do zasobu mieszkaniowego Gminy Duszniki,</w:t>
      </w:r>
    </w:p>
    <w:p>
      <w:pPr>
        <w:pStyle w:val="Akapitzlist"/>
        <w:numPr>
          <w:ilvl w:val="0"/>
          <w:numId w:val="7"/>
        </w:numPr>
        <w:spacing w:before="120" w:after="120"/>
        <w:ind w:left="340" w:hanging="22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prawę stanu technicznego lokali i budynków wchodzących w skład mieszkaniowego zasobu Gminy Duszniki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. </w:t>
      </w:r>
      <w:r>
        <w:rPr>
          <w:color w:val="000000"/>
          <w:sz w:val="22"/>
          <w:szCs w:val="22"/>
        </w:rPr>
        <w:t>Realizacja celów określonych w § 1 może następować w szczególności poprzez:</w:t>
      </w:r>
    </w:p>
    <w:p>
      <w:pPr>
        <w:pStyle w:val="Akapitzlist"/>
        <w:numPr>
          <w:ilvl w:val="0"/>
          <w:numId w:val="16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mniejszenie niedoboru lokali komunalnych, socjalnych i pomieszczeń tymczasowych poprzez:</w:t>
      </w:r>
    </w:p>
    <w:p>
      <w:pPr>
        <w:pStyle w:val="Akapitzlist"/>
        <w:numPr>
          <w:ilvl w:val="1"/>
          <w:numId w:val="11"/>
        </w:numPr>
        <w:spacing w:before="120" w:after="120"/>
        <w:ind w:left="584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najem przez gminę lokali od innych podmiotów,</w:t>
      </w:r>
    </w:p>
    <w:p>
      <w:pPr>
        <w:pStyle w:val="Akapitzlist"/>
        <w:numPr>
          <w:ilvl w:val="1"/>
          <w:numId w:val="11"/>
        </w:numPr>
        <w:spacing w:before="120" w:after="120"/>
        <w:ind w:left="584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kup lokali,</w:t>
      </w:r>
    </w:p>
    <w:p>
      <w:pPr>
        <w:pStyle w:val="Akapitzlist"/>
        <w:numPr>
          <w:ilvl w:val="0"/>
          <w:numId w:val="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prawę stanu technicznego mieszkaniowego zasobu Gminy wskutek prowadzenia racjonalnej gospodarki remontowej powodującej zmniejszenie kosztów utrzymania zasobu mieszkaniowego,</w:t>
      </w:r>
    </w:p>
    <w:p>
      <w:pPr>
        <w:pStyle w:val="Akapitzlist"/>
        <w:numPr>
          <w:ilvl w:val="0"/>
          <w:numId w:val="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zyskiwanie środków publicznych pochodzących z Unii Europejskiej i Banku Gospodarstwa Krajowego oraz z uzyskanych pożyczek i kredytów na realizację przedsięwzięć związanych z budownictwem mieszkaniowym,</w:t>
      </w:r>
    </w:p>
    <w:p>
      <w:pPr>
        <w:pStyle w:val="Akapitzlist"/>
        <w:numPr>
          <w:ilvl w:val="0"/>
          <w:numId w:val="3"/>
        </w:numPr>
        <w:spacing w:before="120" w:after="120"/>
        <w:ind w:left="340" w:hanging="22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pniowe podwyższanie czynszu do poziomu określonego w ustawie.</w:t>
      </w:r>
    </w:p>
    <w:p>
      <w:pPr>
        <w:pStyle w:val="Normal"/>
        <w:spacing w:before="120" w:after="120"/>
        <w:ind w:left="37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ind w:left="3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Rozdział 2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NOZA  WIELKOŚCI ZASOBÓW ORAZ STANU TECHNICZNEGO BUDYNKÓW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2"/>
          <w:szCs w:val="22"/>
        </w:rPr>
        <w:t xml:space="preserve">§ 3. </w:t>
      </w:r>
      <w:r>
        <w:rPr>
          <w:sz w:val="22"/>
          <w:szCs w:val="22"/>
        </w:rPr>
        <w:t>1. Wykaz budynków z wyszczególnieniem liczby lokali stanowiących mieszkaniowy zasób Gminy Duszniki oraz stan techniczny według stanu na dzień 31 grudnia 2016 roku, przedstawia tabela: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ela 1</w:t>
      </w:r>
    </w:p>
    <w:tbl>
      <w:tblPr>
        <w:tblW w:w="896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3009"/>
        <w:gridCol w:w="1134"/>
        <w:gridCol w:w="992"/>
        <w:gridCol w:w="3226"/>
      </w:tblGrid>
      <w:tr>
        <w:trPr>
          <w:trHeight w:val="270" w:hRule="atLeast"/>
        </w:trPr>
        <w:tc>
          <w:tcPr>
            <w:tcW w:w="8968" w:type="dxa"/>
            <w:gridSpan w:val="5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budynków stanowiący mieszkaniowy zasób Gminy Duszniki wraz ze stanem technicznym na dzień 31 grudnia 2016 r.</w:t>
            </w:r>
          </w:p>
        </w:tc>
      </w:tr>
      <w:tr>
        <w:trPr>
          <w:trHeight w:val="452" w:hRule="atLeast"/>
        </w:trPr>
        <w:tc>
          <w:tcPr>
            <w:tcW w:w="607" w:type="dxa"/>
            <w:tcBorders>
              <w:top w:val="doub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budynków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lokali</w:t>
            </w:r>
          </w:p>
        </w:tc>
        <w:tc>
          <w:tcPr>
            <w:tcW w:w="322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 TECHNICZNY/Przeznaczenie</w:t>
            </w:r>
          </w:p>
        </w:tc>
      </w:tr>
      <w:tr>
        <w:trPr>
          <w:trHeight w:val="459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zniki, ul. Jana Pawła II 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bienisko, ul. Bukowska 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bienisko, ul. Osiedle 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rzeja, ul. Sarbska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rzeja. ul. Bukows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łynkowo 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ękowo, ul. Lipowa 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379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zewie, ul. Kręta 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dziszczk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ierz, ul. Turows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y/socjalny</w:t>
            </w:r>
          </w:p>
        </w:tc>
      </w:tr>
      <w:tr>
        <w:trPr>
          <w:trHeight w:val="285" w:hRule="atLeast"/>
        </w:trPr>
        <w:tc>
          <w:tcPr>
            <w:tcW w:w="3616" w:type="dxa"/>
            <w:gridSpan w:val="2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 xml:space="preserve">2. Prognozowany stan wielkości mieszkaniowego zasobu Gminy Duszniki w latach 2017-2021, z podziałem  na lokale  socjalne i pozostałe lokale mieszkalne, przedstawia poniższa tabela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ela 2</w:t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32"/>
        <w:gridCol w:w="752"/>
        <w:gridCol w:w="752"/>
        <w:gridCol w:w="752"/>
        <w:gridCol w:w="752"/>
        <w:gridCol w:w="752"/>
      </w:tblGrid>
      <w:tr>
        <w:trPr>
          <w:trHeight w:val="576" w:hRule="atLeast"/>
        </w:trPr>
        <w:tc>
          <w:tcPr>
            <w:tcW w:w="641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nozowany stan wielkości mieszkaniowego zasobu Gminy Duszniki w latach 2017-2021 (wg. lokali w liczbach)</w:t>
            </w:r>
          </w:p>
        </w:tc>
      </w:tr>
      <w:tr>
        <w:trPr>
          <w:trHeight w:val="434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lokali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>
          <w:trHeight w:val="264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Lokale socjalne  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e mieszkalne (pozostałe)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27" w:hRule="atLeast"/>
        </w:trPr>
        <w:tc>
          <w:tcPr>
            <w:tcW w:w="26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</w:tbl>
    <w:p>
      <w:pPr>
        <w:pStyle w:val="Normal"/>
        <w:spacing w:before="120" w:after="1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Prognozowana zmiana wielkości zasobu mieszkaniowego Gminy Duszniki zakłada wzrost liczby lokali socjalnych przy jednoczesnym spadku liczby lokali mieszkalnych, przy czym łączna liczba lokali wzrośnie. 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rzewiduje się, że w latach 2017 – 2021 r. ubędzie do 10 lokali mieszkalnych, na skutek sprzedaży, natomiast przybędzie lokali socjalnych do 20 na skutek wybudowania nowych. 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 xml:space="preserve">5. Prognozowany stan techniczny mieszkaniowego zasobu Gminy Duszniki w latach 2017-2021, z podziałem  na lokale mieszkalne i socjalne, przedstawia poniższa tabela: </w:t>
      </w:r>
    </w:p>
    <w:p>
      <w:pPr>
        <w:pStyle w:val="Normal"/>
        <w:spacing w:before="120" w:after="120"/>
        <w:rPr/>
      </w:pPr>
      <w:r>
        <w:rPr/>
        <w:t>Tabela 3</w:t>
      </w:r>
    </w:p>
    <w:tbl>
      <w:tblPr>
        <w:tblW w:w="868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411"/>
        <w:gridCol w:w="1348"/>
        <w:gridCol w:w="1198"/>
        <w:gridCol w:w="1296"/>
        <w:gridCol w:w="1365"/>
        <w:gridCol w:w="1296"/>
      </w:tblGrid>
      <w:tr>
        <w:trPr/>
        <w:tc>
          <w:tcPr>
            <w:tcW w:w="8682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nozowany stan techniczny mieszkaniowego zasobu Gminy Duszniki w latach 2017-2021 (wg. lokali w liczbach)</w:t>
            </w:r>
          </w:p>
        </w:tc>
      </w:tr>
      <w:tr>
        <w:trPr/>
        <w:tc>
          <w:tcPr>
            <w:tcW w:w="7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791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techniczny lokali</w:t>
            </w:r>
          </w:p>
        </w:tc>
      </w:tr>
      <w:tr>
        <w:trPr/>
        <w:tc>
          <w:tcPr>
            <w:tcW w:w="7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y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y</w:t>
            </w:r>
          </w:p>
        </w:tc>
      </w:tr>
      <w:tr>
        <w:trPr/>
        <w:tc>
          <w:tcPr>
            <w:tcW w:w="7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e socjaln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e mieszkalne (pozostałe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e socjal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e mieszkalne (pozostałe)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e socjal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e mieszkalne (pozostałe)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3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LIZA POTRZEB ORAZ PLAN REMONTÓW I MODERNIZACJI WYNIKAJĄCY ZE STANU TECHNICZNEGO BUDYNKÓW I LOKALI Z PODZIAŁEM NA LATA 2017 – 2021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 4. </w:t>
      </w:r>
      <w:r>
        <w:rPr>
          <w:color w:val="000000"/>
          <w:sz w:val="22"/>
          <w:szCs w:val="22"/>
        </w:rPr>
        <w:t>W wyniku analizy, biorąc pod uwagę zwyżkę i roczne wpływy z czynszów za lokale komunalne ustalono, że potrzeby remontowe i modernizacyjne gminnego zasobu mieszkaniowego pozostają w zasięgu możliwości finansowych Gminy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5. </w:t>
      </w:r>
      <w:r>
        <w:rPr>
          <w:color w:val="000000"/>
          <w:sz w:val="22"/>
          <w:szCs w:val="22"/>
        </w:rPr>
        <w:t>1. W latach 2017-2021 poza wykonywaniem bieżących napraw, konserwacji i usuwaniem awarii, planuje się wykonywanie głównie remontów zapewniających poprawę warunków mieszkaniowych najemców, bezpieczeństwa budynków i ich mieszkańców oraz zabezpieczenie budynków przed szkodliwym oddziaływaniem czynników zewnętrznych, tj.:</w:t>
      </w:r>
    </w:p>
    <w:p>
      <w:pPr>
        <w:pStyle w:val="Akapitzlist"/>
        <w:numPr>
          <w:ilvl w:val="0"/>
          <w:numId w:val="17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miany instalacji elektrycznych,</w:t>
      </w:r>
    </w:p>
    <w:p>
      <w:pPr>
        <w:pStyle w:val="Akapitzlist"/>
        <w:numPr>
          <w:ilvl w:val="0"/>
          <w:numId w:val="8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emonty dachów i konstrukcji dachowych,</w:t>
      </w:r>
    </w:p>
    <w:p>
      <w:pPr>
        <w:pStyle w:val="Akapitzlist"/>
        <w:numPr>
          <w:ilvl w:val="0"/>
          <w:numId w:val="8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emonty kominów</w:t>
      </w:r>
    </w:p>
    <w:p>
      <w:pPr>
        <w:pStyle w:val="Akapitzlist"/>
        <w:numPr>
          <w:ilvl w:val="0"/>
          <w:numId w:val="8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mianę okien i drzwi wejściowych zewnętrznych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Ustala się następujące priorytety  w zakresie wykonywanych remontów:</w:t>
      </w:r>
    </w:p>
    <w:p>
      <w:pPr>
        <w:pStyle w:val="Akapitzlist"/>
        <w:numPr>
          <w:ilvl w:val="1"/>
          <w:numId w:val="1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suwanie stanów zagrożenia (instalacje elektryczne, przewody kominowe spalinowe i wentylacyjne, zalecenia wynikające z opinii służb technicznych),</w:t>
      </w:r>
    </w:p>
    <w:p>
      <w:pPr>
        <w:pStyle w:val="Akapitzlist"/>
        <w:numPr>
          <w:ilvl w:val="1"/>
          <w:numId w:val="1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ewnienie szczelności pokryć dachowych,</w:t>
      </w:r>
    </w:p>
    <w:p>
      <w:pPr>
        <w:pStyle w:val="Akapitzlist"/>
        <w:numPr>
          <w:ilvl w:val="1"/>
          <w:numId w:val="1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ewnienie oraz utrzymanie źródeł i urządzeń grzewczych,</w:t>
      </w:r>
    </w:p>
    <w:p>
      <w:pPr>
        <w:pStyle w:val="Akapitzlist"/>
        <w:numPr>
          <w:ilvl w:val="1"/>
          <w:numId w:val="1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emonty zwalnianych lokali,</w:t>
      </w:r>
    </w:p>
    <w:p>
      <w:pPr>
        <w:pStyle w:val="Akapitzlist"/>
        <w:numPr>
          <w:ilvl w:val="1"/>
          <w:numId w:val="1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miana stolarki okiennej i drzwiowej,</w:t>
      </w:r>
    </w:p>
    <w:p>
      <w:pPr>
        <w:pStyle w:val="Akapitzlist"/>
        <w:numPr>
          <w:ilvl w:val="1"/>
          <w:numId w:val="1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malowanie klatek schodowych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Planowana wielkość środków finansowych przeznaczonych na remonty i modernizacje określona będzie w ramach środków uzyskiwanych z:</w:t>
      </w:r>
    </w:p>
    <w:p>
      <w:pPr>
        <w:pStyle w:val="Akapitzlist"/>
        <w:numPr>
          <w:ilvl w:val="0"/>
          <w:numId w:val="18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zynszów za wynajmowanie lokali mieszkalnych, socjalnych i tymczasowych pomieszczeń,</w:t>
      </w:r>
    </w:p>
    <w:p>
      <w:pPr>
        <w:pStyle w:val="Akapitzlist"/>
        <w:numPr>
          <w:ilvl w:val="0"/>
          <w:numId w:val="9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zynszów za wynajmowanie lokali użytkowych, garaży oraz reklam, </w:t>
      </w:r>
    </w:p>
    <w:p>
      <w:pPr>
        <w:pStyle w:val="Akapitzlist"/>
        <w:numPr>
          <w:ilvl w:val="0"/>
          <w:numId w:val="9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tacji z budżetu Gminy Duszniki przeznaczanych na gospodarkę mieszkaniową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Planowane wydatki na remonty w budynkach komunalnych w latach 2017-2021 przedstawia poniższa tabela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ela 4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861"/>
        <w:gridCol w:w="693"/>
        <w:gridCol w:w="693"/>
        <w:gridCol w:w="694"/>
        <w:gridCol w:w="693"/>
        <w:gridCol w:w="693"/>
        <w:gridCol w:w="2193"/>
      </w:tblGrid>
      <w:tr>
        <w:trPr>
          <w:trHeight w:val="254" w:hRule="atLeast"/>
        </w:trPr>
        <w:tc>
          <w:tcPr>
            <w:tcW w:w="9072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Planowane wydatki na remonty w budynkach komunalnych w latach 2017-2021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61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robót</w:t>
            </w:r>
          </w:p>
        </w:tc>
        <w:tc>
          <w:tcPr>
            <w:tcW w:w="693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693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694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693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693" w:type="dxa"/>
            <w:tcBorders>
              <w:top w:val="doub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2193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Szacunkowy koszt łącznie ( PLN)</w:t>
            </w:r>
          </w:p>
        </w:tc>
      </w:tr>
      <w:tr>
        <w:trPr>
          <w:trHeight w:val="869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kominów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5 000 </w:t>
            </w:r>
          </w:p>
        </w:tc>
      </w:tr>
      <w:tr>
        <w:trPr>
          <w:trHeight w:val="967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stolarki okiennej 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</w:tr>
      <w:tr>
        <w:trPr>
          <w:trHeight w:val="843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Remonty dachów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</w:tr>
      <w:tr>
        <w:trPr>
          <w:trHeight w:val="854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instalacji elektrycznej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6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y bieżące, konserwacje, awarie</w:t>
            </w:r>
          </w:p>
        </w:tc>
        <w:tc>
          <w:tcPr>
            <w:tcW w:w="6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6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69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6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693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1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4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POLITYKI CZYNSZOWEJ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6. </w:t>
      </w:r>
      <w:r>
        <w:rPr>
          <w:color w:val="000000"/>
          <w:sz w:val="22"/>
          <w:szCs w:val="22"/>
        </w:rPr>
        <w:t>Ustala się zasady polityki czynszowej oraz warunki obniżania czynszu, które stanowią element wieloletniego programu gospodarowania mieszkaniowym zasobem Gminy Duszniki na lata 2017-2021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7. </w:t>
      </w:r>
      <w:r>
        <w:rPr>
          <w:color w:val="000000"/>
          <w:sz w:val="22"/>
          <w:szCs w:val="22"/>
        </w:rPr>
        <w:t>Ustala się następujące rodzaje czynszów:</w:t>
      </w:r>
    </w:p>
    <w:p>
      <w:pPr>
        <w:pStyle w:val="Bezodstpw"/>
        <w:ind w:left="340" w:hanging="227"/>
        <w:jc w:val="both"/>
        <w:rPr>
          <w:sz w:val="22"/>
          <w:szCs w:val="22"/>
        </w:rPr>
      </w:pPr>
      <w:r>
        <w:rPr>
          <w:sz w:val="22"/>
          <w:szCs w:val="22"/>
        </w:rPr>
        <w:t>1)  za lokale mieszkalne,</w:t>
      </w:r>
    </w:p>
    <w:p>
      <w:pPr>
        <w:pStyle w:val="Bezodstpw"/>
        <w:ind w:left="340" w:hanging="227"/>
        <w:jc w:val="both"/>
        <w:rPr>
          <w:sz w:val="22"/>
          <w:szCs w:val="22"/>
        </w:rPr>
      </w:pPr>
      <w:r>
        <w:rPr>
          <w:sz w:val="22"/>
          <w:szCs w:val="22"/>
        </w:rPr>
        <w:t>2)  za lokale zamienne,</w:t>
      </w:r>
    </w:p>
    <w:p>
      <w:pPr>
        <w:pStyle w:val="Bezodstpw"/>
        <w:ind w:left="340" w:hanging="227"/>
        <w:jc w:val="both"/>
        <w:rPr/>
      </w:pPr>
      <w:r>
        <w:rPr>
          <w:sz w:val="22"/>
          <w:szCs w:val="22"/>
        </w:rPr>
        <w:t>3)  za lokale socjalne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8. </w:t>
      </w:r>
      <w:r>
        <w:rPr>
          <w:color w:val="000000"/>
          <w:sz w:val="22"/>
          <w:szCs w:val="22"/>
        </w:rPr>
        <w:t>Stawki czynszu oraz innych opłat za używanie lokali mieszkalnych, zamiennych i socjalnych, z wyjątkiem opłat niezależnych od właściciela ustala Wójt Gminy Duszniki w drodze zarządzenia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9. </w:t>
      </w:r>
      <w:r>
        <w:rPr>
          <w:color w:val="000000"/>
          <w:sz w:val="22"/>
          <w:szCs w:val="22"/>
        </w:rPr>
        <w:t>Czynsz obejmuje wydatki związane z utrzymaniem lokali zgodnie z art. 2 ust. 1 pkt 8a ustawy z dnia 21 czerwca 2001 r. ochronie praw lokatorów, mieszkaniowym zasobie gminy i o zmianie Kodeksu Cywilnego zwanej dalej „ustawą” oraz wartość odtworzeniową budynku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0. </w:t>
      </w:r>
      <w:r>
        <w:rPr>
          <w:color w:val="000000"/>
          <w:sz w:val="22"/>
          <w:szCs w:val="22"/>
        </w:rPr>
        <w:t>Ilekroć w uchwale jest mowa o:</w:t>
      </w:r>
    </w:p>
    <w:p>
      <w:pPr>
        <w:pStyle w:val="Akapitzlist"/>
        <w:numPr>
          <w:ilvl w:val="0"/>
          <w:numId w:val="19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wierzchni użytkowej lokalu mieszkalnego – należy przez to rozumieć powierzchnię zgodnie z definicją zawartą w art. 2 ust. 1 pkt 7 ustawy,</w:t>
      </w:r>
    </w:p>
    <w:p>
      <w:pPr>
        <w:pStyle w:val="Akapitzlist"/>
        <w:numPr>
          <w:ilvl w:val="0"/>
          <w:numId w:val="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okalu z w.c. – należy przez to rozumieć lokal mieszkalny wraz z wydzielonym pomieszczeniem wyposażonym w instalację wodociągowo-kanalizacyjną umożliwiającą podłączenie muszli ustępowej i spłuczki; dotyczy również pomieszczeń przeznaczonych na ten cel, a znajdujących się poza lokalem w budynku, w którym znajduje się lokal mieszkalny,</w:t>
      </w:r>
    </w:p>
    <w:p>
      <w:pPr>
        <w:pStyle w:val="Akapitzlist"/>
        <w:numPr>
          <w:ilvl w:val="0"/>
          <w:numId w:val="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okalu z łazienką – należy przez to rozumieć lokal wraz z wydzielonym pomieszczeniem wyposażonym w instalację wodociągowo – kanalizacyjną, zimną i ciepłą wodę dostarczaną centralnie bądź z urządzeń do podgrzewania wody zainstalowanych w lokalu, umożliwiającą zainstalowanie wanny, brodzika, natrysku; dotyczy również pomieszczeń przeznaczonych na ten cel, a znajdujących się poza lokalem w budynku, w którym znajduje się lokal mieszkalny,</w:t>
      </w:r>
    </w:p>
    <w:p>
      <w:pPr>
        <w:pStyle w:val="Akapitzlist"/>
        <w:numPr>
          <w:ilvl w:val="0"/>
          <w:numId w:val="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okalu z centralnym ogrzewaniem – należy przez to rozumieć lokal mieszkalny wyposażony w ogrzewanie za pomocą instalacji dostarczającej energią cieplną z ciepłowni, kotłowni (osiedlowych i domowych) lub instalacji dostarczających energię cieplną z urządzeń zainstalowanych w mieszkaniu,</w:t>
      </w:r>
    </w:p>
    <w:p>
      <w:pPr>
        <w:pStyle w:val="Akapitzlist"/>
        <w:numPr>
          <w:ilvl w:val="0"/>
          <w:numId w:val="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okalu z centralnie dostarczaną ciepłą wodą – należy przez to rozumieć lokal mieszkalny wyposażony w instalację ciepłej wody dostarczanej z ciepłowni, kotłowni (osiedlowych i domowych) lub instalacji dostarczających ciepłą wodę z urządzeń zainstalowanych w mieszkaniu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1. </w:t>
      </w:r>
      <w:r>
        <w:rPr>
          <w:color w:val="000000"/>
          <w:sz w:val="22"/>
          <w:szCs w:val="22"/>
        </w:rPr>
        <w:t>Czynsz za lokale mieszkalne i zamienne opłacają najemcy lokali mieszkalnych stanowiących mieszkaniowy zasób Gminy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2. </w:t>
      </w:r>
      <w:r>
        <w:rPr>
          <w:color w:val="000000"/>
          <w:sz w:val="22"/>
          <w:szCs w:val="22"/>
        </w:rPr>
        <w:t>Stawki czynszu w latach 2017-2021 będą ustalane wg. następujących zasad:</w:t>
      </w:r>
    </w:p>
    <w:p>
      <w:pPr>
        <w:pStyle w:val="Akapitzlist"/>
        <w:numPr>
          <w:ilvl w:val="0"/>
          <w:numId w:val="20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ójt Gminy Duszniki nie częściej niż raz w roku będzie ustalał stawki czynszu za 1m2 powierzchni użytkowej lokali z uwzględnieniem średniorocznego wzrostu cen towarów i usług konsumpcyjnych, z uwzględnieniem wymogu, iż wysokość czynszu nie może przekraczać w stosunku rocznym 3% wartości odtworzeniowej lokalu,</w:t>
      </w:r>
    </w:p>
    <w:p>
      <w:pPr>
        <w:pStyle w:val="Akapitzlist"/>
        <w:numPr>
          <w:ilvl w:val="0"/>
          <w:numId w:val="6"/>
        </w:numPr>
        <w:spacing w:before="120" w:after="120"/>
        <w:ind w:left="340" w:hanging="227"/>
        <w:contextualSpacing/>
        <w:jc w:val="both"/>
        <w:rPr/>
      </w:pPr>
      <w:r>
        <w:rPr>
          <w:color w:val="000000"/>
          <w:sz w:val="22"/>
          <w:szCs w:val="22"/>
        </w:rPr>
        <w:t>podstawę wyliczenia stawki czynszu będzie stanowił wskaźnik przeliczeniowy kosztu odtworzenia 1m2 powierzchni użytkowej budynków mieszkalnych, ogłaszany przez Wojewodę Wielkopolskiego w Dzienniku Urzędowym Województwa Wielkopolskiego, w drodze obwieszczenia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13. </w:t>
      </w:r>
      <w:r>
        <w:rPr>
          <w:color w:val="000000"/>
          <w:sz w:val="22"/>
          <w:szCs w:val="22"/>
        </w:rPr>
        <w:t>Stawka czynszu za lokal socjalny nie może przekraczać połowy stawki najniższego czynszu obowiązującego w gminnym zasobie mieszkaniowym, określonego w zarządzeniu Wójta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 14. </w:t>
      </w:r>
      <w:r>
        <w:rPr>
          <w:color w:val="000000"/>
          <w:sz w:val="22"/>
          <w:szCs w:val="22"/>
        </w:rPr>
        <w:t>1. W czasie trwania stosunku najmu wynajmujący może podwyższyć stawkę czynszu, jeśli dokonał w budynku ulepszeń mających wpływ na wysokość czynszu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W przypadku uszczuplenia wyposażenia technicznego z przyczyn leżących po stronie wynajmującego, czynsz najmu zmniejsza się zgodnie z § 17 ust.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Przed zmianą umowy najmu zmieniającą wysokość czynszu, należy sporządzić protokół stwierdzający powstanie okoliczności przedstawionych w ust. 1 i 2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Dokonanie przez najemcę, na jego koszt i za zgodą wynajmującego ulepszeń lokalu mieszkalnego nie powoduje wzrostu stawki czynszu za najem powierzchni użytkowej lokalu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5. </w:t>
      </w:r>
      <w:r>
        <w:rPr>
          <w:color w:val="000000"/>
          <w:sz w:val="22"/>
          <w:szCs w:val="22"/>
        </w:rPr>
        <w:t>Wysokość czynszu jest obliczona na podstawie iloczynu stawki czynszu i powierzchni użytkowej lokalu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6. </w:t>
      </w:r>
      <w:r>
        <w:rPr>
          <w:color w:val="000000"/>
          <w:sz w:val="22"/>
          <w:szCs w:val="22"/>
        </w:rPr>
        <w:t>Wynajmujący lokal może podwyższyć czynsz, wypowiadając dotychczasową wysokość czynszu z zachowaniem zasad wynikających z obowiązujących w tym zakresie przepisów prawnych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17. </w:t>
      </w:r>
      <w:r>
        <w:rPr>
          <w:color w:val="000000"/>
          <w:sz w:val="22"/>
          <w:szCs w:val="22"/>
        </w:rPr>
        <w:t>1. Czynniki obniżające stawkę czynszu: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okal bez instalacji centralnego ogrzewania i ciepłej wody    5 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okal bez instalacji wodociągowej       5 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okal bez instalacji kanalizacyjnej       5 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rak łazienki      5 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rak kuchni       5 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c poza budynkiem  5 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łożenie budynku (daleko od środków masowego transportu) 5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łożenie lokalu w budynku (np. w suterenie) 5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gólny stan techniczny budynku (przeznaczony do rozbiórki) 10%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Stawka bazowa czynszu obejmuje wyposażenie lokalu mieszkalnego w instalację elektryczną, wodnokanalizacyjną, instalację centralnego ogrzewania i ciepłej wody, łazienkę i wc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Czynniki obniżające stawkę czynszu określone w ust. 1 nie dotyczą czynszu za wynajem lokalu socjalnego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  5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OSÓB I ZASADY ZARZĄDZANIA LOKALAMI I BUDYNKAMI WCHODZĄCYMI W SKŁAD MIESZKANIOWEGO ZASOBU GMINY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2"/>
          <w:szCs w:val="22"/>
        </w:rPr>
        <w:t xml:space="preserve">§ 18. </w:t>
      </w:r>
      <w:r>
        <w:rPr>
          <w:sz w:val="22"/>
          <w:szCs w:val="22"/>
        </w:rPr>
        <w:t xml:space="preserve">1. Gminnym zasobem mieszkaniowym gospodaruje Wójt Gminy Duszniki przy pomocy Komunalnego Zakładu Budżetowego. </w:t>
      </w:r>
    </w:p>
    <w:p>
      <w:pPr>
        <w:pStyle w:val="Normal"/>
        <w:ind w:firstLine="284"/>
        <w:rPr/>
      </w:pPr>
      <w:r>
        <w:rPr>
          <w:sz w:val="22"/>
          <w:szCs w:val="22"/>
        </w:rPr>
        <w:t>2. Gospodarowanie zasobem gminnym polega na podejmowaniu decyzji i dokonywaniu czynności mających na celu: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właściwej gospodarki ekonomiczno-finansowej nieruchomości ewidencjonowaniu nieruchomości,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bezpieczeństwa użytkowania i właściwej eksploatacji nieruchomości,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ieżące administrowanie nieruchomościami,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trzymanie nieruchomości w stanie niepogorszonym, zgodnie z ich przeznaczeniem,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zasadnione inwestowanie w nieruchomości,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widencjonowanie nieruchomości,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liczanie należności i windykację tych należności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>3. W latach  2017-2021 nie przewiduje się zmian w sposobie zarządzania zasobem mieszkaniowym Gminy Duszniki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§ 19. </w:t>
      </w:r>
      <w:r>
        <w:rPr>
          <w:sz w:val="22"/>
          <w:szCs w:val="22"/>
        </w:rPr>
        <w:t>1. Zarządzanie zasobami komunalnymi odbywa się na podstawie ustawy z dnia 21 czerwca 2001 r. o ochronie praw lokatorów mieszkaniowym zasobie gminy i o zmianie Kodeksu Cywilnego (Dz. U. z 2016 r. poz. 1610), ustawy z dnia 21 sierpnia 1997 r. o gospodarce nieruchomościami (Dz. U. z 2016 r. poz. 2147), Kodeksu cywilnego i innych przepisów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>2. Przyjmuje się następujące zasady zarządzania lokalami wchodzącymi w skład mieszkaniowego zasobu Gminy Duszniki:</w:t>
      </w:r>
    </w:p>
    <w:p>
      <w:pPr>
        <w:pStyle w:val="Akapitzlist"/>
        <w:numPr>
          <w:ilvl w:val="1"/>
          <w:numId w:val="1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ążenie do osiągnięcia stanu lokali mieszkalnych i nieruchomości na poziomie obowiązujących standardów,</w:t>
      </w:r>
    </w:p>
    <w:p>
      <w:pPr>
        <w:pStyle w:val="Akapitzlist"/>
        <w:numPr>
          <w:ilvl w:val="1"/>
          <w:numId w:val="1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ptymalizowanie wyników finansowych z najmu lokali użytkowych,</w:t>
      </w:r>
    </w:p>
    <w:p>
      <w:pPr>
        <w:pStyle w:val="Akapitzlist"/>
        <w:numPr>
          <w:ilvl w:val="1"/>
          <w:numId w:val="1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jmowanie kryteriów ekonomicznej efektywności w decyzjach związanych ze sposobem postępowania z nieruchomością (wynajem, sprzedaż, wyburzenie budynku)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  6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LANOWANA SPRZEDAŻ LOKALI MIESZKALNYCH W LATACH 2017 - 2021</w:t>
      </w:r>
    </w:p>
    <w:p>
      <w:pPr>
        <w:pStyle w:val="Normal"/>
        <w:spacing w:before="120" w:after="120"/>
        <w:ind w:firstLine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0. </w:t>
      </w:r>
      <w:r>
        <w:rPr>
          <w:color w:val="000000"/>
          <w:sz w:val="22"/>
          <w:szCs w:val="22"/>
        </w:rPr>
        <w:t>1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lanuje się sprzedaż 10 lokali mieszkalnych.</w:t>
      </w:r>
    </w:p>
    <w:p>
      <w:pPr>
        <w:pStyle w:val="Normal"/>
        <w:spacing w:before="120" w:after="120"/>
        <w:ind w:firstLine="284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Prognozowana sprzedaż lokali mieszkalnych z zasobu gminy w latach obowiązywania programu będzie kształtowała się na następującym poziomie:</w:t>
      </w:r>
    </w:p>
    <w:p>
      <w:pPr>
        <w:pStyle w:val="Akapitzlist"/>
        <w:numPr>
          <w:ilvl w:val="4"/>
          <w:numId w:val="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roku 2017 – 0 lokali</w:t>
      </w:r>
    </w:p>
    <w:p>
      <w:pPr>
        <w:pStyle w:val="Akapitzlist"/>
        <w:numPr>
          <w:ilvl w:val="4"/>
          <w:numId w:val="2"/>
        </w:numPr>
        <w:spacing w:before="120" w:after="120"/>
        <w:ind w:left="340" w:hanging="227"/>
        <w:contextualSpacing/>
        <w:jc w:val="both"/>
        <w:rPr/>
      </w:pPr>
      <w:r>
        <w:rPr>
          <w:sz w:val="22"/>
          <w:szCs w:val="22"/>
        </w:rPr>
        <w:t>w roku 2018 - 6 lokali</w:t>
      </w:r>
    </w:p>
    <w:p>
      <w:pPr>
        <w:pStyle w:val="Akapitzlist"/>
        <w:numPr>
          <w:ilvl w:val="4"/>
          <w:numId w:val="2"/>
        </w:numPr>
        <w:spacing w:before="120" w:after="120"/>
        <w:ind w:left="340" w:hanging="227"/>
        <w:contextualSpacing/>
        <w:jc w:val="both"/>
        <w:rPr/>
      </w:pPr>
      <w:r>
        <w:rPr>
          <w:sz w:val="22"/>
          <w:szCs w:val="22"/>
        </w:rPr>
        <w:t>w roku 2019 - 4  lokali</w:t>
      </w:r>
    </w:p>
    <w:p>
      <w:pPr>
        <w:pStyle w:val="Akapitzlist"/>
        <w:numPr>
          <w:ilvl w:val="4"/>
          <w:numId w:val="2"/>
        </w:numPr>
        <w:spacing w:before="120" w:after="120"/>
        <w:ind w:left="340" w:hanging="227"/>
        <w:contextualSpacing/>
        <w:jc w:val="both"/>
        <w:rPr/>
      </w:pPr>
      <w:r>
        <w:rPr>
          <w:sz w:val="22"/>
          <w:szCs w:val="22"/>
        </w:rPr>
        <w:t xml:space="preserve">w roku 2020 – 0 lokali </w:t>
      </w:r>
    </w:p>
    <w:p>
      <w:pPr>
        <w:pStyle w:val="Akapitzlist"/>
        <w:numPr>
          <w:ilvl w:val="4"/>
          <w:numId w:val="2"/>
        </w:numPr>
        <w:spacing w:before="120" w:after="120"/>
        <w:ind w:left="340" w:hanging="227"/>
        <w:contextualSpacing/>
        <w:jc w:val="both"/>
        <w:rPr/>
      </w:pPr>
      <w:r>
        <w:rPr>
          <w:sz w:val="22"/>
          <w:szCs w:val="22"/>
        </w:rPr>
        <w:t>w roku 2021- 0 lokali</w:t>
      </w:r>
    </w:p>
    <w:p>
      <w:pPr>
        <w:pStyle w:val="Akapitzlist"/>
        <w:spacing w:before="120" w:after="120"/>
        <w:ind w:left="106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Rozdział 7.</w:t>
        <w:br/>
        <w:t>ŹRÓDŁA FINANSOWANIA GOSPODARKI MIESZKANIOWEJ W LATACH 2017-2021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1. </w:t>
      </w:r>
      <w:r>
        <w:rPr>
          <w:color w:val="000000"/>
          <w:sz w:val="22"/>
          <w:szCs w:val="22"/>
        </w:rPr>
        <w:t>Finansowanie gospodarki mieszkaniowej w latach 2017-2021 odbywać się będzie z następujących źródeł:</w:t>
      </w:r>
    </w:p>
    <w:p>
      <w:pPr>
        <w:pStyle w:val="Akapitzlist"/>
        <w:numPr>
          <w:ilvl w:val="0"/>
          <w:numId w:val="21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pływy z czynszów za lokale użytkowe,</w:t>
      </w:r>
    </w:p>
    <w:p>
      <w:pPr>
        <w:pStyle w:val="Akapitzlist"/>
        <w:numPr>
          <w:ilvl w:val="0"/>
          <w:numId w:val="10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pływy z czynszów za lokale mieszkalne, socjalne i inne składniki mienia (garaże, reklamy),</w:t>
      </w:r>
    </w:p>
    <w:p>
      <w:pPr>
        <w:pStyle w:val="Akapitzlist"/>
        <w:numPr>
          <w:ilvl w:val="0"/>
          <w:numId w:val="10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ychody z tytułu odszkodowań za bezumowne korzystanie z lokali,</w:t>
      </w:r>
    </w:p>
    <w:p>
      <w:pPr>
        <w:pStyle w:val="Akapitzlist"/>
        <w:numPr>
          <w:ilvl w:val="0"/>
          <w:numId w:val="10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środki z budżetu gminy przeznaczone na modernizację i remonty budynków,</w:t>
      </w:r>
    </w:p>
    <w:p>
      <w:pPr>
        <w:pStyle w:val="Akapitzlist"/>
        <w:numPr>
          <w:ilvl w:val="0"/>
          <w:numId w:val="10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nne źródła finansowania: preferencyjne kredyty na budownictwo mieszkaniowe, środki własne na współfinansowanie planowanych do realizacji zadań inwestycyjnych, dotacje państwowe, środki unijne.</w:t>
      </w:r>
    </w:p>
    <w:p>
      <w:pPr>
        <w:pStyle w:val="Akapitzlist"/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120" w:after="120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 8.</w:t>
      </w:r>
    </w:p>
    <w:p>
      <w:pPr>
        <w:pStyle w:val="Akapitzlist"/>
        <w:spacing w:before="120" w:after="120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SOKOŚĆ WYDATKÓW NA UTRZYMANIE ZASOBU MIESZKANIOWEGO GMINY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color w:val="000000"/>
          <w:sz w:val="22"/>
          <w:szCs w:val="22"/>
        </w:rPr>
        <w:t xml:space="preserve">§ 22. </w:t>
      </w:r>
      <w:r>
        <w:rPr>
          <w:color w:val="000000"/>
          <w:sz w:val="22"/>
          <w:szCs w:val="22"/>
        </w:rPr>
        <w:t>1. Wysokość wydatków w kolejnych latach z podziałem na poszczególne rodzaje kosztów związanych z utrzymaniem zasobu, przedstawia poniższa tabela:</w:t>
      </w:r>
    </w:p>
    <w:p>
      <w:pPr>
        <w:pStyle w:val="Normal"/>
        <w:spacing w:before="120" w:after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abela 5</w:t>
      </w:r>
    </w:p>
    <w:tbl>
      <w:tblPr>
        <w:tblW w:w="8736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574"/>
        <w:gridCol w:w="876"/>
        <w:gridCol w:w="876"/>
        <w:gridCol w:w="876"/>
        <w:gridCol w:w="992"/>
        <w:gridCol w:w="968"/>
      </w:tblGrid>
      <w:tr>
        <w:trPr>
          <w:trHeight w:val="323" w:hRule="atLeast"/>
        </w:trPr>
        <w:tc>
          <w:tcPr>
            <w:tcW w:w="8736" w:type="dxa"/>
            <w:gridSpan w:val="7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sokość wydatków na utrzymanie zasobu mieszkaniowego Gminy Duszniki w latach 2017-2021</w:t>
            </w:r>
          </w:p>
        </w:tc>
      </w:tr>
      <w:tr>
        <w:trPr>
          <w:trHeight w:val="323" w:hRule="atLeast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kosztów</w:t>
            </w:r>
          </w:p>
        </w:tc>
        <w:tc>
          <w:tcPr>
            <w:tcW w:w="8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42" w:hRule="atLeast"/>
        </w:trPr>
        <w:tc>
          <w:tcPr>
            <w:tcW w:w="57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bieżącej eksploatacji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9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0</w:t>
            </w:r>
          </w:p>
        </w:tc>
      </w:tr>
      <w:tr>
        <w:trPr>
          <w:trHeight w:val="42" w:hRule="atLeast"/>
        </w:trPr>
        <w:tc>
          <w:tcPr>
            <w:tcW w:w="57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remontów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2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0</w:t>
            </w:r>
          </w:p>
        </w:tc>
      </w:tr>
      <w:tr>
        <w:trPr>
          <w:trHeight w:val="42" w:hRule="atLeast"/>
        </w:trPr>
        <w:tc>
          <w:tcPr>
            <w:tcW w:w="57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modernizacji lokali i budynków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4</w:t>
            </w:r>
          </w:p>
        </w:tc>
      </w:tr>
      <w:tr>
        <w:trPr>
          <w:trHeight w:val="42" w:hRule="atLeast"/>
        </w:trPr>
        <w:tc>
          <w:tcPr>
            <w:tcW w:w="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zarządu nieruchomościami wspólnym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" w:hRule="atLeast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datki inwestycyjne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ączna wysokość wydatków w danym roku</w:t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6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63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704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>2. W zestawieniu wysokości wydatków z ust. 1 nie uwzględniono kosztów zarządu nieruchomościami wspólnymi z uwagi na to, że Gmina Duszniki nie ponosi kosztów z tego tytułu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Rozdział  9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PRAWA GOSPODAROWANIA ZASOBEM MIESZKANIOWYM GMINY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2"/>
          <w:szCs w:val="22"/>
        </w:rPr>
        <w:t xml:space="preserve">§ 23. </w:t>
      </w:r>
      <w:r>
        <w:rPr>
          <w:sz w:val="22"/>
          <w:szCs w:val="22"/>
        </w:rPr>
        <w:t>1. Inne działania zmierzające do poprawy wykorzystania i racjonalnej gospodarki mieszkaniowym zasobem Gminy Duszniki to: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ystematyczna dbałość o istniejący zasób mieszkaniowy, poprawa stanu technicznego lokali i budynków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a statusu lokali o obniżonej wartości na lokale socjalne i tymczasowe pomieszczenia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ukcesywna likwidacja lokali ze wspólnym użytkowaniem pomieszczeń, szczególnie łazienki, wc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ymulowanie aktywności mieszkańców w zakresie zamian lokali, w celu dostosowania standardu i wielkości lokalu mieszkalnego do możliwości finansowych i stanu rodzinnego najemcy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ieżąca, skuteczna windykacja należności czynszowych oraz podejmowanie innych działań w celu zapewnienia regularnego i terminowego otrzymywania należności z tytułu czynszu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spieranie najemców w zakresie wykonywania ulepszeń w lokalu, mających na celu podniesienie standardu technicznego lokalu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ział lokali mieszkalnych o dużych powierzchniach na mniejsze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ejmowanie działań zmierzających do pozyskania dodatkowych lokali socjalnych i tymczasowych pomieszczeń, poza aktualnym zasobem Gminy Duszniki, poprzez adaptację, budowę lub zakup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prawa estetyki otoczenia budynków i podwórzy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ktywizacja najemców w kierunku większej dbałości o zajmowane lokale, ale także klatki schodowe i otoczenie budynków - szczególnie podwórzy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prawa efektywności gospodarowania zasobem lokali użytkowych jako jednego ze źródeł finansowania nakładów na techniczne utrzymanie zasobu mieszkaniowego Gminy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 xml:space="preserve">2. Nie planuje w okresie obowiązywania Programu dokonywania zamian lokali związanych z remontami budynków i lokali. 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>3. Planowana  sprzedaży lokali została wskazana w §20.</w:t>
      </w:r>
    </w:p>
    <w:p>
      <w:pPr>
        <w:pStyle w:val="Akapitzlist"/>
        <w:spacing w:before="120" w:after="12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Rozdział  10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PISY KOŃCOWE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4. </w:t>
      </w:r>
      <w:r>
        <w:rPr>
          <w:color w:val="000000"/>
          <w:sz w:val="22"/>
          <w:szCs w:val="22"/>
        </w:rPr>
        <w:t xml:space="preserve">Traci moc </w:t>
      </w:r>
      <w:r>
        <w:rPr>
          <w:sz w:val="22"/>
          <w:szCs w:val="22"/>
        </w:rPr>
        <w:t>uchwała nr XXIX-169/12 Rady Gminy Duszniki z dnia 30 października 2012 r. w sprawie wieloletniego programu gospodarowania mieszkaniowym zasobem Gminy Duszniki na lata 2012 – 2016 (Dz. Urz. Woj. Wlk. Poz. 5795 z dnia 6 grudnia 2012 r.)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5. </w:t>
      </w:r>
      <w:r>
        <w:rPr>
          <w:color w:val="000000"/>
          <w:sz w:val="22"/>
          <w:szCs w:val="22"/>
        </w:rPr>
        <w:t>Wykonanie uchwały powierza się Wójtowi Gminy Duszniki.</w:t>
      </w:r>
    </w:p>
    <w:p>
      <w:pPr>
        <w:pStyle w:val="Normal"/>
        <w:spacing w:before="120" w:after="120"/>
        <w:ind w:firstLine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6. </w:t>
      </w:r>
      <w:r>
        <w:rPr>
          <w:color w:val="000000"/>
          <w:sz w:val="22"/>
          <w:szCs w:val="22"/>
        </w:rPr>
        <w:t>Uchwała wchodzi w życie po upływie 14 dni od dnia jej ogłoszenia w Dzienniku  Urzędowym  Województwa  Wielkopolskiego.</w:t>
      </w:r>
      <w:r>
        <w:br w:type="page"/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ind w:left="2124" w:firstLine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asadnienie do</w:t>
      </w:r>
    </w:p>
    <w:p>
      <w:pPr>
        <w:pStyle w:val="Normal"/>
        <w:spacing w:before="120" w:after="120"/>
        <w:ind w:left="2124" w:firstLine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y Nr XXXIX/281/17</w:t>
      </w:r>
    </w:p>
    <w:p>
      <w:pPr>
        <w:pStyle w:val="Heading1"/>
        <w:spacing w:before="120" w:after="120"/>
        <w:ind w:left="2124" w:firstLine="3060"/>
        <w:rPr>
          <w:sz w:val="22"/>
          <w:szCs w:val="22"/>
        </w:rPr>
      </w:pPr>
      <w:r>
        <w:rPr>
          <w:sz w:val="22"/>
          <w:szCs w:val="22"/>
        </w:rPr>
        <w:t xml:space="preserve">Rady Gminy </w:t>
      </w:r>
      <w:r>
        <w:rPr>
          <w:bCs w:val="false"/>
          <w:sz w:val="22"/>
          <w:szCs w:val="22"/>
        </w:rPr>
        <w:t>Duszniki</w:t>
      </w:r>
    </w:p>
    <w:p>
      <w:pPr>
        <w:pStyle w:val="Normal"/>
        <w:spacing w:before="120" w:after="120"/>
        <w:ind w:left="2124" w:firstLine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27 czerwca 2017 r.</w:t>
      </w:r>
    </w:p>
    <w:p>
      <w:pPr>
        <w:pStyle w:val="Normal"/>
        <w:spacing w:before="120" w:after="120"/>
        <w:ind w:firstLine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ind w:firstLine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ind w:firstLine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ind w:left="1260" w:hanging="1260"/>
        <w:jc w:val="both"/>
        <w:rPr/>
      </w:pPr>
      <w:r>
        <w:rPr>
          <w:b/>
          <w:sz w:val="22"/>
          <w:szCs w:val="22"/>
        </w:rPr>
        <w:t xml:space="preserve">w sprawie: </w:t>
      </w:r>
      <w:r>
        <w:rPr>
          <w:b/>
          <w:sz w:val="22"/>
          <w:szCs w:val="22"/>
          <w:u w:val="single"/>
        </w:rPr>
        <w:t xml:space="preserve">wieloletniego programu gospodarowania mieszkaniowym zasobem Gminy Duszniki  na lata </w:t>
      </w:r>
      <w:r>
        <w:rPr>
          <w:b/>
          <w:color w:val="000000"/>
          <w:sz w:val="22"/>
          <w:szCs w:val="22"/>
          <w:u w:val="single"/>
        </w:rPr>
        <w:t>2017-2021</w:t>
      </w:r>
    </w:p>
    <w:p>
      <w:pPr>
        <w:pStyle w:val="Normal"/>
        <w:spacing w:before="120" w:after="1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21 ust. 1 pkt. 1 ustawy z dnia 21 czerwca 2001 r. o ochronie praw lokatorów, mieszkaniowym zasobie Gminy i o zmianie Kodeksu cywilnego nakłada na Radę Gminy obowiązek uchwalenia wieloletniego programu gospodarowania mieszkaniowym zasobem Gminy opracowanego na co najmniej 5 kolejnych lat. 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podjęcia niniejszej uchwały jest wytyczenie zasadniczych kierunków działania i zasad gospodarowania mieszkaniowym zasobem Gminy Duszniki  w latach 2017-2021. Zasady przyjęte w niniejszym programie przyczynią się do zwiększenia efektywności gospodarowania mieszkaniowym zasobem Gminy, jak również służyć będą za podstawę do optymalnego i racjonalnego wydatkowania środków finansowych, przeznaczonych na jego utrzymanie, modernizację i remonty. Program określa zasadnicze kierunki prowadzenia polityki sprzedaży zasobów komunalnych, wskazuje źródła finansowania gospodarki mieszkaniowej oraz wysokość środków budżetowych potrzebnych do realizacji założonych celów. Założenia polityki czynszowej, w szczególności zasady podwyższania czynszu przyjęte w niniejszej uchwale, mają na celu zwiększenie samowystarczalności finansowej w gospodarce mieszkaniowej, a także zapewnić bieżące utrzymanie mieszkaniowego zasobu Gminy oraz pozyskanie środków na niezbędne remonty. Zasady określone w niniejszej uchwale przyczynią się także do zwiększenia jakości usług świadczonych na rzecz użytkowników i dalszej poprawy współpracy pomiędzy mieszkańcami, a Urzędem Gminy. 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podjęcie uchwały w sprawie uchwalenia programu dla Gminy Duszniki na lata 2017-2021 jest konieczne i uzasadnione.</w:t>
      </w:r>
    </w:p>
    <w:p>
      <w:pPr>
        <w:pStyle w:val="Normal"/>
        <w:spacing w:before="120" w:after="120"/>
        <w:ind w:left="2124" w:firstLine="11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9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color w:val="000000"/>
    </w:rPr>
  </w:style>
  <w:style w:type="character" w:styleId="WW8Num49z3">
    <w:name w:val="WW8Num49z3"/>
    <w:qFormat/>
    <w:rPr>
      <w:color w:val="000000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58:00Z</dcterms:created>
  <dc:creator>HViola</dc:creator>
  <dc:description/>
  <dc:language>en-US</dc:language>
  <cp:lastModifiedBy>Monika Młynarek</cp:lastModifiedBy>
  <cp:lastPrinted>2017-06-28T09:57:00Z</cp:lastPrinted>
  <dcterms:modified xsi:type="dcterms:W3CDTF">2017-06-28T07:58:00Z</dcterms:modified>
  <cp:revision>2</cp:revision>
  <dc:subject/>
  <dc:title>Załącznik nr 1</dc:title>
</cp:coreProperties>
</file>