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XXXIX/279/17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7 czerwca 201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przedsięwzięcie pn.: „Doposażenie jednostek</w:t>
      </w:r>
    </w:p>
    <w:p>
      <w:pPr>
        <w:pStyle w:val="Normal"/>
        <w:spacing w:lineRule="auto" w:line="276"/>
        <w:ind w:left="540" w:right="-284" w:hanging="0"/>
        <w:rPr/>
      </w:pPr>
      <w:r>
        <w:rPr>
          <w:b/>
        </w:rPr>
        <w:t xml:space="preserve">                  </w:t>
      </w:r>
      <w:r>
        <w:rPr>
          <w:b/>
        </w:rPr>
        <w:t>Ochotniczej Straży Pożarnej z terenu Gminy Duszniki”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 ze zm./ oraz art. 90 ustawy z dnia     27 sierpnia 2009 roku o finansach publicznych /Dz.U. z 2016r. poz. 1870 ze zm./,      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230.033,00 zł, (słownie zł: dwieście trzydzieści tysięcy trzydzieści trzy złote 00/100), na przedsięwzięcie pn.: Doposażenie jednostek Ochotniczej Straży Pożarnej z terenu Gminy Duszni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 XXXIX/279/17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7 czerwc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7 w kwocie 230.033,00 zł, (słownie zł: dwieście trzydzieści tysięcy trzydzieści trzy złote 00/100). Są to środki wnioskowanej przez tut. Urząd pożyczki do Wojewódzkiego Funduszu Ochrony Środowiska  i Gospodarki Wodnej w Poznaniu na zadanie pod nazwą:</w:t>
      </w:r>
    </w:p>
    <w:p>
      <w:pPr>
        <w:pStyle w:val="Normal"/>
        <w:spacing w:lineRule="auto" w:line="276"/>
        <w:ind w:right="-284" w:hanging="0"/>
        <w:rPr/>
      </w:pPr>
      <w:r>
        <w:rPr/>
      </w:r>
    </w:p>
    <w:p>
      <w:pPr>
        <w:pStyle w:val="Normal"/>
        <w:spacing w:lineRule="auto" w:line="276"/>
        <w:ind w:right="-284" w:hanging="0"/>
        <w:rPr/>
      </w:pPr>
      <w:r>
        <w:rPr>
          <w:b/>
        </w:rPr>
        <w:t>Doposażenie jednostek Ochotniczej Straży Pożarnej z terenu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do wykonania przewidziane jest na rok 2017. Z uwagi na brak środków własnych w budżecie Gminy roku 2017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na rok 2017 nie posiada wystarczających środków na zabezpieczenie kosztów doposażenia jednostek OSP, dlatego wystąpiła z wnioskiem              o przyznanie pożyczki z WFOŚiGW w Poznaniu. Zarząd WFOŚiGW pismem z dnia 7.06.2017 r. poinformował, że planuje pomoc finansową na wsparcie realizacji powyższego przedsięwzięcia do kwoty 230.033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3:00Z</dcterms:created>
  <dc:creator>Mirka</dc:creator>
  <dc:description/>
  <dc:language>en-US</dc:language>
  <cp:lastModifiedBy>Monika Młynarek</cp:lastModifiedBy>
  <cp:lastPrinted>2017-06-28T09:53:00Z</cp:lastPrinted>
  <dcterms:modified xsi:type="dcterms:W3CDTF">2017-06-28T07:53:00Z</dcterms:modified>
  <cp:revision>2</cp:revision>
  <dc:subject/>
  <dc:title>UCHWAŁA  NR</dc:title>
</cp:coreProperties>
</file>