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IX/278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czerwc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 oraz zarządzeniami Nr 8/17 z dn. 6.02.2017r.;        Nr 25/17 z dn. 26.04.2017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</w:t>
      </w:r>
      <w:r>
        <w:rPr>
          <w:color w:val="FF0000"/>
          <w:szCs w:val="24"/>
        </w:rPr>
        <w:t xml:space="preserve"> </w:t>
      </w:r>
      <w:r>
        <w:rPr>
          <w:szCs w:val="24"/>
        </w:rPr>
        <w:t>8  i 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9.208.040,19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986.165,1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21.875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41.350.132,1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327.182,19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852.509,00</w:t>
      </w:r>
      <w:r>
        <w:rPr>
          <w:color w:val="FF0000"/>
        </w:rPr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20.9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022.9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5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599.567,19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2.142.092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.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</w:t>
      </w:r>
      <w:r>
        <w:rPr/>
        <w:t xml:space="preserve">§ 4. Określa się łączną kwotę planowanych przychodów budżetu w wys. </w:t>
      </w:r>
      <w:r>
        <w:rPr>
          <w:b/>
        </w:rPr>
        <w:t>3.530.0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 xml:space="preserve">§ 5. Określa się łączną kwotę planowanych rozchodów budżetu w wys.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ind w:left="720" w:hanging="720"/>
        <w:jc w:val="both"/>
        <w:rPr/>
      </w:pPr>
      <w:r>
        <w:rPr/>
        <w:t xml:space="preserve">                </w:t>
      </w:r>
      <w:r>
        <w:rPr/>
        <w:t>zgodnie z załącznikiem Nr 4.</w:t>
      </w:r>
    </w:p>
    <w:p>
      <w:pPr>
        <w:pStyle w:val="Normal"/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6. Określa się limit zobowiązań z tytułu zaciąganych kredytów i pożyczek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raz emitowanych papierów wartościow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 xml:space="preserve">pokrycie występującego w ciągu roku przejściowego deficytu budżetu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142.09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spacing w:before="120" w:after="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spłatę wcześniej zaciągniętych zobowiązań z tytułu emisji papierów wartościowych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oraz zaciągniętych pożyczek i kredytów</w:t>
        <w:tab/>
        <w:tab/>
        <w:tab/>
        <w:tab/>
        <w:t xml:space="preserve">          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314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314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9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76"/>
        <w:ind w:left="0" w:hanging="0"/>
        <w:rPr/>
      </w:pPr>
      <w:r>
        <w:rPr/>
        <w:t xml:space="preserve"> 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do realizacji dla poszczególnych sołectw zgodnie z załącznikiem Nr 8.”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3, 4, 5, 7, 8, 9 i 10 do uchwały otrzymują odpowiednio brzmienie jak załączniki nr 1 – 9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IX/278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7 czerwca</w:t>
      </w:r>
      <w:r>
        <w:rPr>
          <w:sz w:val="26"/>
        </w:rPr>
        <w:t xml:space="preserve">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7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>- o kwotę 24.107,00 z tytułu zwrotu podatku od towarów i usług VAT,</w:t>
      </w:r>
    </w:p>
    <w:p>
      <w:pPr>
        <w:pStyle w:val="Normal"/>
        <w:ind w:left="709" w:hanging="0"/>
        <w:jc w:val="both"/>
        <w:rPr/>
      </w:pPr>
      <w:r>
        <w:rPr/>
        <w:t xml:space="preserve">- o kwotę   2.220,00 zł z tytułu środków wypracowanych przez WTZ.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- 3 i 5 - 9 dokonuje się zwiększenia                              i przesunięcia środków finansowych.</w:t>
      </w:r>
      <w:r>
        <w:rPr>
          <w:iCs/>
        </w:rPr>
        <w:t xml:space="preserve"> Wprowadza się nowe zadanie pn. doposażenie jednostek Ochotniczej Straży Pożarnej z terenu Gminy Duszniki. Zwiększa się środki finansowe na dotację dla KZB, na działalność WTZ. Dokonuje się przesunięcia środków     w ramach budżetu oświaty i pomocy społecznej. Dokonuje się przesunięcia środków na zadania realizowane przez podmioty nie należące do sektora fin. publ. Dokonuje się przesunięcia środków w funduszu sołeckim sołectwa Sędziny na nowe przedsięwzięcie wyrównania i utwardzenia terenu przy świetlicy wiejskiej </w:t>
      </w:r>
      <w:bookmarkStart w:id="0" w:name="_Hlk482960540"/>
      <w:r>
        <w:rPr>
          <w:iCs/>
        </w:rPr>
        <w:t>(uchwała zebrania wiejskiego)</w:t>
      </w:r>
      <w:bookmarkEnd w:id="0"/>
      <w:r>
        <w:rPr>
          <w:iCs/>
        </w:rPr>
        <w:t>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rozchodów zgodnie z załącznikiem nr 4 dokonuje się zwiększenia przychodów o kwotę 230.033,00 zł z tytułu pożyczki z WFOŚiGW na doposażenie jednostek Ochotniczej Straży Pożarnej z terenu Gminy Duszniki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33:00Z</dcterms:created>
  <dc:creator>.</dc:creator>
  <dc:description/>
  <cp:keywords/>
  <dc:language>en-US</dc:language>
  <cp:lastModifiedBy>Monika Młynarek</cp:lastModifiedBy>
  <cp:lastPrinted>2017-06-28T10:14:00Z</cp:lastPrinted>
  <dcterms:modified xsi:type="dcterms:W3CDTF">2017-06-28T08:14:00Z</dcterms:modified>
  <cp:revision>3</cp:revision>
  <dc:subject/>
  <dc:title>UCHWAŁA  NR</dc:title>
</cp:coreProperties>
</file>