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rFonts w:cs="Tahoma"/>
          <w:szCs w:val="24"/>
        </w:rPr>
      </w:pPr>
      <w:r>
        <w:rPr>
          <w:color w:val="000000"/>
        </w:rPr>
        <w:t>Założenia do zmian WPF</w:t>
      </w:r>
      <w:r>
        <w:rPr>
          <w:rFonts w:cs="Tahoma"/>
          <w:szCs w:val="24"/>
        </w:rPr>
        <w:t xml:space="preserve"> </w:t>
      </w:r>
    </w:p>
    <w:p>
      <w:pPr>
        <w:pStyle w:val="NagwejB2"/>
        <w:ind w:left="0" w:hanging="0"/>
        <w:rPr>
          <w:rFonts w:cs="Tahoma"/>
          <w:color w:val="000000"/>
          <w:sz w:val="22"/>
          <w:szCs w:val="22"/>
          <w:lang w:val="pl-PL"/>
        </w:rPr>
      </w:pPr>
      <w:r>
        <w:rPr>
          <w:rFonts w:cs="Tahoma"/>
          <w:color w:val="000000"/>
          <w:sz w:val="22"/>
          <w:szCs w:val="22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mniejszono kwotę dochodów bieżących o 3.126.524,00 zł w związku z dotacjami celowymi i dodatkowymi wpływami. Zmniejszono dotację na finansowanie świadczeń wychowawczych natomiast zwiększono na wypłatę dodatku dla pracownika socjalnego realizującego pracę socjalną w środowisku i na uzupełnienie dotacji na realizację zadań z zakresu administracji rządowej. Zwiększono również wpływy z opłat za zezwolenia na sprzedaż napojów alkoholowych i środków wypracowanych przez WTZ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mniejszono kwotę wydatków bieżących o 3.126.524,00 zł w związku z decyzjami Wojewody Wielkopolskiego i dokonano przesunięć środków między działami, rozdziałami i paragrafami w celu dostosowania do wykonania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4:00Z</dcterms:created>
  <dc:creator>Krzysztof Grybionko</dc:creator>
  <dc:description/>
  <dc:language>en-US</dc:language>
  <cp:lastModifiedBy>Monika Młynarek</cp:lastModifiedBy>
  <cp:lastPrinted>2016-11-30T09:44:00Z</cp:lastPrinted>
  <dcterms:modified xsi:type="dcterms:W3CDTF">2016-11-30T08:44:00Z</dcterms:modified>
  <cp:revision>2</cp:revision>
  <dc:subject/>
  <dc:title/>
</cp:coreProperties>
</file>