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UCHWAŁA NR XXXI/216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9 listopad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 ze zm.</w:t>
      </w:r>
      <w:r>
        <w:rPr>
          <w:szCs w:val="24"/>
        </w:rPr>
        <w:t>) oraz art. 226, 227, 230 ust. 6, 231 ustawy z dnia 27 sierpnia 2009r.</w:t>
      </w:r>
      <w:r>
        <w:rPr>
          <w:szCs w:val="24"/>
          <w:lang w:val="pl-PL"/>
        </w:rPr>
        <w:t xml:space="preserve">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; Nr XXVI/169/16                z dn. 21.06.2016r.; Nr XXVII/173/16 z dn. 23.08.2016r.; Nr XXVIII/186/16 z dn. 30.09.2016r.; Nr XXIX/191/16 z dn. 25.10.2016r.; Nr XXX/203/16 z dn. 9.11.2016r. oraz zarządzeniem Nr 42/16 z dn. 29.06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XXI/216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9 listopada 2016 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jedenastej zmianie Wieloletniej Prognozy Finansowej na lata 2016-2024 dokonuje się zmian polegających na zmianie dochodów bieżących, wydatków bieżących</w:t>
      </w:r>
      <w:r>
        <w:rPr>
          <w:color w:val="FF0000"/>
        </w:rPr>
        <w:t xml:space="preserve"> </w:t>
      </w:r>
      <w:r>
        <w:rPr/>
        <w:t xml:space="preserve">oraz przedsięwzięć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42:00Z</dcterms:created>
  <dc:creator>.</dc:creator>
  <dc:description/>
  <dc:language>en-US</dc:language>
  <cp:lastModifiedBy>Monika Młynarek</cp:lastModifiedBy>
  <cp:lastPrinted>2016-11-30T09:42:00Z</cp:lastPrinted>
  <dcterms:modified xsi:type="dcterms:W3CDTF">2016-11-30T08:42:00Z</dcterms:modified>
  <cp:revision>2</cp:revision>
  <dc:subject/>
  <dc:title>UCHWAŁA  NR</dc:title>
</cp:coreProperties>
</file>