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do Uchwały Nr  XXXI/221/1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ady Gminy Dusznik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 dnia 29 listopad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EGO ZESPOŁU OŚWIATOWEGO W DUSZNIK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1  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1. Centrum usług wspólnych pn. „Gminny Zespół Oświatowy w Dusznikach”, zwany dalej Zespołem, jest jednostką budżetową Gminy Duszniki realizującą zadania w zakresie obsługi finansowo-księgowej, administracyjnej i organizacyjnej publicznych placówek oświatowych, dla których organem prowadzącym jest Gmina Duszni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espół działa na podstawie powszechnie obowiązujących przepisów prawa oraz niniejszego statu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1. Zespół działa na terenie gminy Duszni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espół ma siedzibę w Dusznika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Zespół nie posiada osobowości praw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ziałalność Zespołu jest finansowana z budżetu Gminy Duszniki.</w:t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ozdział 2  Cele i zakres działania</w:t>
      </w:r>
    </w:p>
    <w:p>
      <w:pPr>
        <w:pStyle w:val="Normal"/>
        <w:spacing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3. Zespół pełni funkcję jednostki obsługującej placówki oświatowe tj. szkoły i przedszkola z terenu gminy Duszniki, zwane dalej jednostkami obsługiwanymi, dla których organem prowadzącym jest Gmina Duszniki. </w:t>
      </w:r>
    </w:p>
    <w:p>
      <w:pPr>
        <w:pStyle w:val="Normal"/>
        <w:spacing w:before="0" w:after="0"/>
        <w:ind w:lef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Do zadań Zespołu należy obsługa administracyjna, finansowa i organizacyjna wszystkich placówek oświatowych z terenu gminy, a w szczególnośc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finansowo-księgowa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sprawozdań finansow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planowania finansowego, a w szczególności przygotowanie niezbędnych danych do sporządzenia projektu planu finansowego placów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nie płatności za faktury i rachunki obsługiwanych jednost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e list płac, dokonywanie wypłat wynagrodzeń dla wszystkich pracowników obsługiwanych jednostek oraz Zespołu, wystawianie zaświadczeń, przygotowywanie wniosków o emerytury i rent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e dokumentacji oraz rozliczenia z Zakładem Ubezpieczeń Społecznych            i Urzędem Skarbowym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wymaganych sprawozdań z zakresu realizowanych zadań finansowych, płacowych i zatrudnienia we współpracy z dyrektorami placów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sługa finansowa Zakładowego Funduszu Świadczeń Socjalnych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omadzenie i aktualizacja bazy danych o jednostkach obsługiwanych (Systemu Informacji Oświatowej)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informacja o sytuacji finansowej i realizacji budżetu oraz analizy finansowe placówek oświatow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przechowywanie dokumentacji finansowej obsługiwanych jednostek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acja współpracy między gminami w zakresie świadczenia usług oświatow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innych zadań będących zadaniami organu prowadzącego zleconych                  do prowadzenia Gminnemu Zespołowi Oświatowemu, a w szczególności: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finansowa funduszu zdrowotnego dla nauczycieli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a finansowo-księgowa oraz prowadzenie i koordynowanie działań                   w zakresie dofinansowania i doskonalenia zawodowego nauczycieli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a dowozów uczniów (w tym niepełnosprawnych) do placówek oświatowych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spraw związanych z kontrolą obowiązku nauki,  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akt osobowych dyrektorów wszystkich obsługiwanych placówek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enie wszystkich spraw związanych z organizacją roku szkolnego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działanie w zakresie udzielania pomocy materialnej, stypendialnej i innej uczniom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wniosków pracodawców o dofinansowanie kosztów kształcenia młodocianych pracowników, 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administracyjna i organizacja postępowań egzaminacyjnych na stopień awansu zawodowego nauczyciela mianowanego i przygotowanie decyzji w tym zakresi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a i obsługa spraw związanych z przygotowaniem postępowania konkursowego w celu wyłonienia kandydata na stanowisko dyrektora placówki oświatowej oraz wszystkich zarządzeń w tym zakresi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wszystkich spraw związanych z nagrodami Wójta Gminy Duszniki, Wielkopolskiego Kuratora Oświaty i Ministra Edukacji Narodowej, odznaczeniami oraz organizacją Dnia Edukacji Narodowej w gminie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ywanie projektów uchwał Rady Gminy Duszniki, projektów zarządzeń Wójta Gminy Duszniki dotyczących oświaty i obsługiwanych jednostek oraz Gminnego Zespołu Oświatowego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rządowych programów dotyczących oświaty (finansowa, sprawozdawcza)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narad dla dyrektorów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wszystkich czynności związanych z obliczaniem średnich wynagrodzeń nauczycieli i wypłatą jednorazowego dodatku wyrównawczego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ywanie całej dokumentacji związanej z oceną pracy dyrektora placówki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finansowa Kas Zapomogowo-Pożyczkowych dla pracowników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dyrektorami wszystkich obsługiwanych jednostek, z organami sprawującymi nadzór pedagogiczny, związkami zawodowymi oraz innymi jednostkami i instytucjami w sprawach dotyczących oświaty,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innych zadań zleconych przez Wójta Gminy Duszniki związanych z funkcjonowaniem jednostek obsługiwanych i  Zespołu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Realizując cele, o których mowa w § 4 Zespół może ingerować w działalność obsługiwanych jednostek wyłącznie i na zasadach określonych w obowiązujących przepisach prawnych oraz niniejszym Statu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6. Zespół współdziała z dyrektorami obsługiwanych jednostek w celu zapewnienia właściwych warunków funkcjonowa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 Zakres wspólnej obsługi nie obejmuje kompetencji kierowników jednostek obsługiwanych do dysponowania środkami publicznymi oraz zaciągania zobowiązań, a także sporządzania i zatwierdzania planu finansowego oraz przeniesień wydatków w tym pla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  Gospodarka finansow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1. Zespół prowadzi gospodarkę finansową na zasadach określonych w ustawie o finansach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dstawą gospodarki finansowej  Zespołu jest roczny plan finansowy, stanowiący cześć budżetu Gminy Duszniki. Zmiany planu finansowego w ciągu roku mogą być dokonywane zgodnie z zasadami określonymi w ustawie o finansach publiczn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Księgowość Zespołu jest prowadzona na zasadach przewidzianych dla jednostek budżetowych.</w:t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ozdział 4  Organizacja i zarządz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9.1. Działalnością Zespołu kieruje Kierownik, którego powołuje i odwołuje Wójt Gminy Dusznik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prawnienia zwierzchnika służbowego w stosunku do Kierownika Zespołu wykonuje Wójt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ierownik Zespołu samodzielnie zarządza i reprezentuje Zespół na zewnątrz  na podstawie pełnomocnictwa udzielonego przez Wójta Gminy Duszniki.</w:t>
      </w:r>
    </w:p>
    <w:p>
      <w:pPr>
        <w:pStyle w:val="Normal"/>
        <w:spacing w:before="0" w:after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 zadań Kierownika Zespołu należy, w szczególności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)  bieżący nadzór nad realizacją zadań Zespoł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)  organizowanie pracy podległego Zespołu, w tym podejmowanie decyzji w sprawach wynagradzania pracowników oraz ustalanie wielkości stanu zatrudnienia w uzgodnieniu                  z Wójtem Gminy Duszniki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)  realizacja planu finansowego,</w:t>
      </w:r>
    </w:p>
    <w:p>
      <w:pPr>
        <w:pStyle w:val="Normal"/>
        <w:spacing w:before="0" w:after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) współpraca z dyrektorami jednostek obsługiwanych,</w:t>
      </w:r>
    </w:p>
    <w:p>
      <w:pPr>
        <w:pStyle w:val="Normal"/>
        <w:spacing w:before="0" w:after="0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0.1. Zadania Zespołu realizuje Kierownik przy pomocy głównego księgowego oraz zatrudnionych pracownik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Kierownik Zespołu jest kierownikiem zakładu pracy w rozumieniu Kodeksu Pracy                     w stosunku do pracowników Zespoł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ierownik Zespołu zatrudnia, awansuje i zwalnia podległych mu pracowników, określa              im szczegółowy zakres czynności, wykonuje wobec nich pozostałe czynności wynikające               ze stosunku pracy oraz jest dla nich zwierzchnikiem służbowy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zczegółową strukturę organizacyjną Zespołu, ogólne zasady kierowania, kompetencje kadry, tryb pracy i zakres działania Zespołu, Kierownik uzgadnia z Wójtem Gminy Duszni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magania kwalifikacyjne i zasady wynagradzania podległych pracowników określają odrębne przepis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acownicy Zespołu wynagradzania są na zasadach przewidzianych dla pracowników samorządowych</w:t>
      </w:r>
      <w:r>
        <w:rPr>
          <w:rFonts w:cs="Times New Roman" w:ascii="Times New Roman" w:hAnsi="Times New Roman"/>
          <w:color w:val="548DD4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9:00Z</dcterms:created>
  <dc:creator>Maria Zaglaniczna</dc:creator>
  <dc:description/>
  <dc:language>en-US</dc:language>
  <cp:lastModifiedBy>Monika Młynarek</cp:lastModifiedBy>
  <cp:lastPrinted>2016-11-30T09:07:00Z</cp:lastPrinted>
  <dcterms:modified xsi:type="dcterms:W3CDTF">2016-12-02T09:59:00Z</dcterms:modified>
  <cp:revision>2</cp:revision>
  <dc:subject/>
  <dc:title/>
</cp:coreProperties>
</file>