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rPr>
        <w:t>Uchwała Nr XXXI/225/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9 listopada 2016 r.</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0 października 2016 r.</w:t>
      </w:r>
    </w:p>
    <w:p>
      <w:pPr>
        <w:pStyle w:val="Normal"/>
        <w:tabs>
          <w:tab w:val="clear" w:pos="708"/>
          <w:tab w:val="left" w:pos="567" w:leader="none"/>
        </w:tabs>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z późn. zm.) oraz art. 229 pkt 3, art. 237 § 1 i art. 238 ustawy z dnia 14 czerwca 1960 r. Kodeksu postępowania administracyjnego (Dz. U. z 2016 poz. 23 z późn. zm.), uchwala się co następuje:</w:t>
      </w:r>
    </w:p>
    <w:p>
      <w:pPr>
        <w:pStyle w:val="Normal"/>
        <w:autoSpaceDE w:val="false"/>
        <w:spacing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 xml:space="preserve">Uznaje się za bezzasadną skargę na bezczynność Wójta złożoną przez Panią </w:t>
      </w:r>
      <w:r>
        <w:rPr>
          <w:rFonts w:cs="Times New Roman" w:ascii="Times New Roman" w:hAnsi="Times New Roman"/>
          <w:sz w:val="18"/>
          <w:szCs w:val="18"/>
        </w:rPr>
        <w:t xml:space="preserve">OCHRONA DANYCH OSOBOWYCH </w:t>
      </w:r>
      <w:r>
        <w:rPr>
          <w:rFonts w:cs="Times New Roman" w:ascii="Times New Roman" w:hAnsi="Times New Roman"/>
          <w:sz w:val="24"/>
          <w:szCs w:val="24"/>
        </w:rPr>
        <w:t>w dniu 20 października  2016 r.</w:t>
      </w:r>
    </w:p>
    <w:p>
      <w:pPr>
        <w:pStyle w:val="Normal"/>
        <w:autoSpaceDE w:val="false"/>
        <w:spacing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j o sposobie załatwienia skargi.</w:t>
      </w:r>
    </w:p>
    <w:p>
      <w:pPr>
        <w:pStyle w:val="Normal"/>
        <w:autoSpaceDE w:val="false"/>
        <w:spacing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20 października 2016 r. do Rady Gminy Duszniki wpłynęła skarga na bezczynność Wójta.</w:t>
      </w:r>
    </w:p>
    <w:p>
      <w:pPr>
        <w:pStyle w:val="Normal"/>
        <w:spacing w:before="80" w:after="200"/>
        <w:jc w:val="both"/>
        <w:rPr/>
      </w:pPr>
      <w:r>
        <w:rPr>
          <w:rFonts w:eastAsia="Times New Roman" w:cs="Times New Roman" w:ascii="Times New Roman" w:hAnsi="Times New Roman"/>
          <w:sz w:val="24"/>
          <w:szCs w:val="24"/>
          <w:lang w:val="en-US" w:eastAsia="en-US"/>
        </w:rPr>
        <w:t>Rada Gminy Duszniki – Uchwałą Nr XXIX/201/16 z dnia 25 października 2016 r. – przekazała skargę do Komisji Rewizyjnej celem przeprowadzenia postępowania oraz wydania opinii w spraw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złonkowie Komisji Rewizyjnej Rady Gminy Duszniki, podczas zwołanego na dzień 8 listopada br. posiedzeni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oznali się z treścią złożonej skargi w dniu 20 października 2016 r. skierowanej do Rady Gminy Duszniki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ysłuchali wyjaśnień pracownika Referatu Organizacyjnego odpowiedzialnego m. in. za udzielanie informacji publicznej, który odniósł się do zarzutów Skarżącej.</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rPr>
        <w:t>Po przeanalizowaniu</w:t>
      </w:r>
      <w:r>
        <w:rPr>
          <w:rFonts w:cs="Times New Roman" w:ascii="Times New Roman" w:hAnsi="Times New Roman"/>
          <w:sz w:val="24"/>
          <w:szCs w:val="24"/>
          <w:lang w:val="en-US" w:eastAsia="en-US"/>
        </w:rPr>
        <w:t xml:space="preserve"> powyższych dokumentów oraz wysłuchaniu ustnych wyjaśnień pracownika Referatu Organizacyjnego Członkowie Komisji Rewizyjnej stwierdzili, że główny zarzut dotyczy udzielenia informacji niepełnej - nie została udostępniona całość informacji publicznej, której dotyczył wniosek.</w:t>
      </w:r>
      <w:r>
        <w:rPr>
          <w:rFonts w:cs="Times New Roman" w:ascii="Times New Roman" w:hAnsi="Times New Roman"/>
          <w:sz w:val="24"/>
          <w:szCs w:val="24"/>
          <w:lang w:eastAsia="pl-PL"/>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pl-PL"/>
        </w:rPr>
        <w:t>Członkowie Komisji postanowili</w:t>
      </w:r>
      <w:r>
        <w:rPr>
          <w:rFonts w:cs="Times New Roman" w:ascii="Times New Roman" w:hAnsi="Times New Roman"/>
          <w:sz w:val="24"/>
          <w:szCs w:val="24"/>
          <w:lang w:val="en-US" w:eastAsia="en-US"/>
        </w:rPr>
        <w:t xml:space="preserve"> uznać zarzut za bezzasadny, ponieważ </w:t>
      </w:r>
      <w:r>
        <w:rPr>
          <w:rFonts w:cs="Times New Roman" w:ascii="Times New Roman" w:hAnsi="Times New Roman"/>
          <w:sz w:val="24"/>
          <w:szCs w:val="24"/>
        </w:rPr>
        <w:t>odpowiedzi na oba zapytania wystosowane przez Skarżącą zostały udzielone w wymaganym terminie 14 dni (art. </w:t>
      </w:r>
      <w:r>
        <w:rPr>
          <w:rFonts w:eastAsia="Times New Roman" w:cs="Times New Roman" w:ascii="Times New Roman" w:hAnsi="Times New Roman"/>
          <w:sz w:val="24"/>
          <w:szCs w:val="24"/>
          <w:lang w:eastAsia="pl-PL"/>
        </w:rPr>
        <w:t>13 ust. 1 ustawy o dostępie do informacji publicznej „</w:t>
      </w:r>
      <w:r>
        <w:rPr>
          <w:rFonts w:eastAsia="Times New Roman" w:cs="Times New Roman" w:ascii="Times New Roman" w:hAnsi="Times New Roman"/>
          <w:i/>
          <w:sz w:val="24"/>
          <w:szCs w:val="24"/>
          <w:lang w:eastAsia="pl-PL"/>
        </w:rPr>
        <w:t xml:space="preserve">Udostępnianie </w:t>
      </w:r>
      <w:r>
        <w:rPr>
          <w:rFonts w:eastAsia="Times New Roman" w:cs="Times New Roman" w:ascii="Times New Roman" w:hAnsi="Times New Roman"/>
          <w:i/>
          <w:iCs/>
          <w:sz w:val="24"/>
          <w:szCs w:val="24"/>
          <w:lang w:eastAsia="pl-PL"/>
        </w:rPr>
        <w:t>informacji publicznej</w:t>
      </w:r>
      <w:r>
        <w:rPr>
          <w:rFonts w:eastAsia="Times New Roman" w:cs="Times New Roman" w:ascii="Times New Roman" w:hAnsi="Times New Roman"/>
          <w:i/>
          <w:sz w:val="24"/>
          <w:szCs w:val="24"/>
          <w:lang w:eastAsia="pl-PL"/>
        </w:rPr>
        <w:t xml:space="preserve"> na wniosek następuje bez zbędnej zwłoki, nie później jednak niż w terminie 14 dni od dnia złożenia wniosku, z zastrzeżeniem ust. 2 i art. 15 ust. 2”</w:t>
      </w:r>
      <w:r>
        <w:rPr>
          <w:rFonts w:cs="Times New Roman" w:ascii="Times New Roman" w:hAnsi="Times New Roman"/>
          <w:i/>
          <w:sz w:val="24"/>
          <w:szCs w:val="24"/>
        </w:rPr>
        <w:t xml:space="preserve">). </w:t>
      </w:r>
      <w:r>
        <w:rPr>
          <w:rFonts w:cs="Times New Roman" w:ascii="Times New Roman" w:hAnsi="Times New Roman"/>
          <w:sz w:val="24"/>
          <w:szCs w:val="24"/>
        </w:rPr>
        <w:t xml:space="preserve">Skarżąca w pierwszym piśmie (z dnia 26 września br.) wnioskowała o przesłanie sprawozdania Wójta za okres od 22 sierpnia 2016 r. do 26 września 2016 r., a także o dane dotyczące zaplanowanych wyjazdów, spotkań i działań za okres od 27 września 2016 r. do 30 września 2016 r. W odpowiedzi otrzymała informację (dnia 5 października br.), że sprawozdanie Wójta za okres od 10 sierpnia do 21 września 2016 r. jest dostępne na stronie internetowej Gminy Duszniki (podano link bezpośredni), czyli udzielono informacji, którą Urząd Gminy faktycznie posiadał w momencie jej przekazywania. Poinformowano również Skarżącą o spotkaniu Wójta z ok. 50-osobową grupą uczniów i nauczycieli ze Szkoły Podstawowej w Grzebienisku oraz udziale Wójta w posiedzeniu komisji Rady Gminy we wskazanym przez Skarżącą okresie tj. 27-30 września br. Ustawa zobowiązuje do udzielania odpowiedzi w sposób i w formie określonej przez wnioskodawcę. Skarżąca wnioskowała o przekazanie sprawozdania, które następnie otrzymała. Organ ma obowiązek przekazywania informacji, które faktycznie posiada, stąd też swoista rozbieżność w odniesieniu do dat podanych przez Skarżącą a zawartych w sprawozdaniu. Skarżąca wnioskując o sprawozdanie wskazała inny okres czasu (22.08-26.09.br.), niż ten, z którego zostało sporządzone sprawozdanie (10.08-21.09.br.). W odpowiedzi na drugie zapytanie z 11 października br. uzupełniony został wskazany w pierwszym zapytaniu odstęp czasowy poprzez poinformowanie Skarżącej o zamieszczeniu na stronie internetowej Urzędu kolejnego sprawozdania za okres od 22 września do 14 października 2016 r. W związku z powyższym, nie można mówić o bezczynności organu, ponieważ została udzielona odpowiedź na oba złożone wnioski w terminie wskazanym w ustawie, tj. do 14 dni. Skarżąca w pierwszym wniosku (26.09.br.) wnioskowała również o informacje dotyczące zaplanowanych wyjazdów, spotkań i działań za okres 27-30 września br., na co uzyskała informację, że Wójt odbył spotkanie z ok. 50-osobową grupą uczniów i nauczycieli ze Szkoły Podstawowej w Grzebienisku i wziął udział w posiedzeniu komisji Rady Gminy. Po czym 11 października 2016 r. Skarżąca zawnioskowała o udzielenie informacji o terminie, w którym Wójt przebywał w delegacji w Estonii, na co odpowiedź udzielono dnia 18 października br. Wskazano wówczas, że Wójt przebywał w delegacji w dniach 22-26 września br. Informacja o wyjeździe Wójta nie została zatajona, ponieważ Skarżąca we wniosku z dnia 26 września br. prosiła o informacje dotyczące zaplanowanych wyjazdów i spotkań w terminie 27-30 września br. Ponadto poinformowano Skarżącą o zamieszczeniu na stronie internetowej Urzędu Gminy kolejnego sprawozdania z działalności Wójta między sesjami zawierającego okres od 22 września 14 października b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przypadku obu wniosków udzielono pełnych odpowiedzi, dlatego też zarzut o zatajaniu informacji o wyjeździe Wójta czy też poświadczaniu nieprawdy jest bezzasadny. Wobec powyższego nie ma podstaw, by uznać zasadność skargi na bezczynność Wójta Gminy Duszniki. </w:t>
      </w:r>
    </w:p>
    <w:p>
      <w:pPr>
        <w:pStyle w:val="Normal"/>
        <w:jc w:val="both"/>
        <w:rPr>
          <w:rFonts w:ascii="Times New Roman" w:hAnsi="Times New Roman" w:cs="Times New Roman"/>
          <w:sz w:val="24"/>
          <w:szCs w:val="24"/>
        </w:rPr>
      </w:pPr>
      <w:r>
        <w:rPr>
          <w:rFonts w:cs="Times New Roman" w:ascii="Times New Roman" w:hAnsi="Times New Roman"/>
          <w:sz w:val="24"/>
          <w:szCs w:val="24"/>
        </w:rPr>
        <w:t>Ze względów wyżej wymienionych, Rada Gminy Duszniki podjęła uchwałę o bezzasadności złożonej skargi w cało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03:00Z</dcterms:created>
  <dc:creator>Beata Kontusz - Iwańczuk</dc:creator>
  <dc:description/>
  <dc:language>en-US</dc:language>
  <cp:lastModifiedBy>Monika Młynarek</cp:lastModifiedBy>
  <cp:lastPrinted>2016-11-30T09:36:00Z</cp:lastPrinted>
  <dcterms:modified xsi:type="dcterms:W3CDTF">2016-12-02T10:03:00Z</dcterms:modified>
  <cp:revision>2</cp:revision>
  <dc:subject/>
  <dc:title/>
</cp:coreProperties>
</file>