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/223/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9 listopad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a ust. 1  ustawy z dnia 8 marca 1990 r. o samorządzie gminnym (Dz. U. z 2016 r. poz. 446 ze zm.) i § 94 Uchwały Nr XXVII/179/16 Rady Gminy Duszniki z dnia 23 sierpnia 2016 r. w sprawie Statutu Gminy Duszniki uchwala się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Zatwierdza się plan pracy Komisji Rewizyjnej Rady Gminy Duszniki na rok 2017    stanowiący załącznik do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j Komisji Rewizyjnej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 w terminie do dnia 15 grudnia każdego roku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ałącznik</w:t>
        <w:tab/>
        <w:tab/>
        <w:tab/>
        <w:tab/>
        <w:tab/>
        <w:tab/>
        <w:tab/>
        <w:tab/>
        <w:tab/>
        <w:tab/>
        <w:tab/>
        <w:t xml:space="preserve">     do Uchwały Nr XXXI/223/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 dnia 29 listopada 2016 r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7</w:t>
      </w:r>
      <w:r>
        <w:rPr/>
        <w:t xml:space="preserve"> rok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oddziału przedszkolnego w Sędzink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OSP Duszniki- rozliczenie inwestycj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budowy boiska w Grzebienisk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szkoły w Sędzink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opiniowanie budżetu Gminy i uchwalenie wniosku w sprawie absolutorium dla Wójta Gmin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środków funduszu sołeckiego za 2016 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wyjazdów i delegacji służb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awy bieżące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urlopow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Analiza sprawozdania Wójta z wykonania budżetu za I półrocze 2017 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inwestycji- budowa oczyszczalni ścieków w Grzebienisk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planu pracy Komisji Rewizyjnej na rok 20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owanie projektu budżetu Gminy na rok 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33:00Z</dcterms:created>
  <dc:creator>Beata</dc:creator>
  <dc:description/>
  <dc:language>en-US</dc:language>
  <cp:lastModifiedBy>Monika Młynarek</cp:lastModifiedBy>
  <cp:lastPrinted>2016-11-30T09:32:00Z</cp:lastPrinted>
  <dcterms:modified xsi:type="dcterms:W3CDTF">2016-11-30T08:33:00Z</dcterms:modified>
  <cp:revision>2</cp:revision>
  <dc:subject/>
  <dc:title/>
</cp:coreProperties>
</file>